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ПБ_Т 111.15. Подготовка и аттестация руководителей и специалистов организаций по основам промышленной безопасности</w:t>
      </w:r>
    </w:p>
    <w:p>
      <w:pPr>
        <w:pStyle w:val="Normal"/>
        <w:jc w:val="center"/>
        <w:rPr>
          <w:color w:val="000000"/>
        </w:rPr>
      </w:pPr>
      <w:r>
        <w:rPr>
          <w:color w:val="000000"/>
        </w:rPr>
      </w:r>
    </w:p>
    <w:p>
      <w:pPr>
        <w:pStyle w:val="Normal"/>
        <w:rPr>
          <w:color w:val="000000"/>
        </w:rPr>
      </w:pPr>
      <w:r>
        <w:rPr>
          <w:color w:val="000000"/>
        </w:rPr>
        <w:t>Тема 1. Российское законодательство в области промышленной безопасности</w:t>
      </w:r>
    </w:p>
    <w:p>
      <w:pPr>
        <w:pStyle w:val="Normal"/>
        <w:rPr>
          <w:color w:val="000000"/>
        </w:rPr>
      </w:pPr>
      <w:r>
        <w:rPr>
          <w:color w:val="000000"/>
        </w:rPr>
      </w:r>
    </w:p>
    <w:p>
      <w:pPr>
        <w:pStyle w:val="Normal"/>
        <w:jc w:val="center"/>
        <w:rPr/>
      </w:pPr>
      <w:r>
        <w:rPr>
          <w:rStyle w:val="StrongEmphasis"/>
          <w:rFonts w:cs="Geneva;Arial" w:ascii="Geneva;Arial" w:hAnsi="Geneva;Arial"/>
          <w:b w:val="false"/>
          <w:color w:val="000000"/>
          <w:sz w:val="20"/>
          <w:szCs w:val="20"/>
        </w:rPr>
        <w:t xml:space="preserve">Какое из перечисленных направлений деятельности находится в совместном ведении Российской Федерации и субъектов Российской Федера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ое устройство и территория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Безопасность и оборон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храна окружающей среды и обеспечение экологическ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етрологическая служба, стандарты, этало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Ядерная энергетик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нормативные документы не могут приниматься по вопросам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е зако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ые правовые акты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ые правовые акты субъектов Российской Федер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нормативном правовом акте содержится перечень критериев, по которым производственный объект относится к категории опасны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становлении Правительства РФ "О регистрации объектов в государственном реестр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Указе Президента РФ "Об утверждении перечня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ложении о Федеральной службе по экологическому, технологическому и атомному надзору</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Целью ФЗ "О промышленной безопасности опасных производственных объектов" я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квидация чрезвычайных ситуаций, возникших в результате техногенной авар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нижение загрязнения окружающей среды при эксплуатаци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упреждение аварий на опасных производственных объектах и обеспечение готовности организаций, эксплуатирующих опасные производственные объекты, к локализации и ликвидации последствий указанных авар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тановление порядка расследования и учета несчастных случаев на опасном производственном объекте</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ромышленная безопасность опасных производственных объектов в соответствии с ФЗ "О промышленной безопасности опасных производственных объектов" - это: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стояние защищенности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 установленных законом мер, обеспечивающих 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стояние защищенности жизненно важных интересов личности и общества от аварий на опасных производственных объектах и последствий указанных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 установленных законом запретов, ограничений и предписаний по безопасной эксплуатации опасных производственных объекто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Термин "авария" в ФЗ "О промышленной безопасности опасных производственных объектов" используется в значен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116-ФЗ от 21.07.1997,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ируемое и (или) неконтролируемое горение, а также взрыв опасного производственного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рушение целостности или полное разрушение сооружений и технических устройств опасного производственного объекта при отсутствии взрыва либо выброса опасных вещест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ормы ФЗ "О промышленной безопасности опасных производственных объектов" распространяются 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се организации независимо от их организационно-правовых форм и форм собственности и индивидуальных предпринимателей, осуществляющих деятельность в области промышленной безопасности опасных производственных объектов на территори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организации, осуществляющие деятельность в области промышленной безопасности опасных производственных объектов на территори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ые и негосударственные некоммерческие организации, эксплуатирующие опасные производственные объекты в порядке, установленном законодательством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 коммерческие организации независимо от форм осуществления деятельности в области промышленной безопасности опасных производственных объект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Что такое "требования промышленной безопасности" (в соответствии с ФЗ "О промышленной безопасност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и другие обязательные требования, содержащиеся в федеральных законах, соблюдение которых обеспечивает промышленную безопас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ебования, содержащиеся в нормативных технических документах, принимаемых федеральным органом исполнительной власти, специально уполномоченным в области промышленной безопасности в рамках его компетенции и по установленным форма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словия, запреты, ограничения и другие обязательные требования, содержащиеся в 116-ФЗ от 21.07.1997, других федеральных законах и принимаемых в соответствии с ними нормативных правовых актах Президента Российской Федерации, нормативных правовых актах Правительства Российской Федерации, а также федеральных нормах и правилах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ловия, запреты, ограничения, установленные в нормативных актах, соблюдение которых обеспечивает состояние защищенности жизненно важных интересов личности и общества от аварий на ОПО и последствий указанных аварий </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2. Государственное регулирование промышленной безопасности</w:t>
      </w:r>
    </w:p>
    <w:p>
      <w:pPr>
        <w:pStyle w:val="Normal"/>
        <w:jc w:val="center"/>
        <w:rPr/>
      </w:pPr>
      <w:r>
        <w:rPr>
          <w:rStyle w:val="StrongEmphasis"/>
          <w:rFonts w:cs="Geneva;Arial" w:ascii="Geneva;Arial" w:hAnsi="Geneva;Arial"/>
          <w:b w:val="false"/>
          <w:color w:val="000000"/>
          <w:sz w:val="20"/>
          <w:szCs w:val="20"/>
        </w:rPr>
        <w:t xml:space="preserve">К функциям Федеральной службы по экологическому, технологическому и атомному надзору относя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существление специальных разрешительных, контрольных и надзорных функций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атериальное и финансовое обеспечение функционирования систем управления промышленной безопасностью на территори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ординация деятельности органов государственного управления по вопросам промышленной безопасности и контроль за соблюдением соответствующего законодатель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ормативное регулирование области промышленной безопасности и смежных с ней областей прав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Уполномочены ли иные федеральные органы исполнительной власти, помимо Федеральной службы по экологическому, технологическому и атомному надзору, осуществлять специальные разрешительные, контрольные или надзорные функции в области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если Президентом Российской Федерации или Правительством Российской Федерации им предоставлено такое прав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только в случае, если указанные органы функционируют в условиях чрезвычайной ситу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ой нормативный правовой акт содержит наиболее полный перечень задач Ростехнадзор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закон "О промышленной безопасности опасных производственных объектов" от 21.07.1997 N 116-ФЗ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каз Президента РФ "Вопросы системы и структуры федеральных органов исполнительной власти" от 12.05.2008 N 724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тановление Правительства Российской Федерации "О Федеральной службе по экологическому, технологическому и атомному надзору" от 30.07.2004 г. N 401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й из перечисленных областей деятельности Ростехнадзор не осуществляет контроль и надзор?</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сследование и учет несчастных случаев на производстве и профессиональных заболева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горно-спасательных работ в части, касающейся состояния и готовности подразделений военизированных горно-спасательных частей к ликвидации аварий на обслуживаемых предприятия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промышленной безопасности при проектировании, строительстве, эксплуатации, консервации и ликвидаци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блюдение требований пожарной безопасности на подземных объектах и при ведении взрывных работ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Должностные лица Ростехнадзора не вправ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сещать организации, эксплуатирующие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давать лицензии на отдельные виды деятельности, связанные с повышенной опасностью промышленных производст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вать указания о выводе людей с рабочих мест, в случае угрозы жизни и здоровью работник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случае должностные лица Ростехнадзора вправе привлекать к административной ответственности лиц, виновных в нарушении требований промышленной безопас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то не относится к их компетен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ях, установленных законодательством РФ</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если это сопряжено с направлением в суд материалов о привлечении указанных лиц к уголовной ответствен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Ростехнадзор не осуществляет функции по контролю и 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технических регламентов в установленной сфере 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фере защиты населения и территорий от чрезвычайных ситуаций техногенного характе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безопасности гидротехнических сооружений на объектах промышленности и энергетик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 соблюдением требований безопасности электрических станций и сете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является предметом проверки при осуществлении федерального государственного надзора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блюдение юридическим лицом или индивидуальным предпринимателем обязательных требований промышленной безопасности, а также соответствие указанным требованиям используемых зданий, сооружений, технических устройств, оборудования и осуществляемых технологических процесс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облюдение юридическим лицом или индивидуальным предпринимателем в процессе осуществления деятельности обязательных и добровольных требований промышленной безопасности, а также соответствие указанным требованиям используемых зданий, сооружений, технических устройств и осуществляемых технологических процесс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ьность осуществления производственного контроля на опасных производственных объектах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является основанием для включения плановой проверки организации в ежегодный план их проведения Ростехнадзоро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трех лет со дня принятия объекта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одного года со дня принятия решения о вводе опасного производственного объекта в эксплуа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двух лет с момента регистрации опасного производственного объекта в государственном реестр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Истечение пяти лет со дня окончания проведения последней плановой проверк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случае внеплановая выездная проверка может быть проведена без согласования с органом прокуратуры?</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истечении срока исполнения юридическим лицом, индивидуальным предприятием выданного органом государственного надзора предписания об устранении выявленного нарушения обязательных требований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оступлении в орган государственного надзора обращений от граждан и юридических лиц или органов государственной власти информации о фактах нарушений обязательных требований промышленной безопасности, если они создают угрозу причинения вреда или угрозу возникновения аварий и (или) чрезвычайных ситуаций техногенного характе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 истечении одного года со дня окончания проведения последней плановой проверки организации по соблюдению обязательных требований промышленной безопасност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то устанавливает перечень опасных производственных объектов, в отношении которых вводится режим постоянного государственного надзора и порядок осуществления этого вида надзо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зидент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й орган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убъекты Российской Федерации или органы местного самоуправления, на территории которых эксплуатируется опасный производственный объект</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3. Техническое регулирование</w:t>
      </w:r>
    </w:p>
    <w:p>
      <w:pPr>
        <w:pStyle w:val="Normal"/>
        <w:jc w:val="center"/>
        <w:rPr/>
      </w:pPr>
      <w:r>
        <w:rPr>
          <w:rStyle w:val="StrongEmphasis"/>
          <w:rFonts w:cs="Geneva;Arial" w:ascii="Geneva;Arial" w:hAnsi="Geneva;Arial"/>
          <w:b w:val="false"/>
          <w:color w:val="000000"/>
          <w:sz w:val="20"/>
          <w:szCs w:val="20"/>
        </w:rPr>
        <w:t>Какими документами могут устанавливаться обязательные требования в сфере технического регулирования?</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ми регламент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циональными стандартами и сводами правил</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хническими регламентами, национальными стандартами и сводами правил</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Технические регламенты не принимаются по вопроса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й эксплуатации и утилизации машин и оборудо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езопасной эксплуатации зданий, строений, сооружений и безопасного использования прилегающих к ним территор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существления деятельно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ожар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Ядерной и радиационной безопасност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является объектом технического регулирова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ебования к продукции, в том числе зданиям и сооружениям,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продук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пасные производственные объект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дукция и услуги, связанные только с исполнением обязательных требований к процессам проектирования, производства, монтажа, наладки, хранения, перевозки, реализации и утилизац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и документами могут приниматься технические регламенты?</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федеральными закон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федеральными законами и постановлениями Правитель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юбыми нормативными правовыми актами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еждународными договорами, межправительственными соглашениями, федеральными законами, указами Президента, постановлениями Правительства, нормативными правовыми актами федерального органа исполнительной власти по техническому регулированию</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противоречит принципам стандартиз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бровольное применение документов в области стандарт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менение международных стандартов как основы для разработки национальных стандар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ое применение стандартов при реализации требований технических регламен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казание в национальных стандартах и сводах правил требований технических регламент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формы обязательного подтверждения соответствия установлены Федеральным законом "О техническом регулирован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а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обязательная сертификация продук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язательная сертификация или декларирование соответствия продук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ценка риска применения продукции</w:t>
                  </w:r>
                </w:p>
              </w:tc>
            </w:tr>
          </w:tbl>
          <w:p>
            <w:pPr>
              <w:pStyle w:val="Z1"/>
              <w:rPr>
                <w:color w:val="000000"/>
              </w:rPr>
            </w:pPr>
            <w:r>
              <w:rPr>
                <w:color w:val="000000"/>
              </w:rPr>
              <w:t>Конец формы</w:t>
            </w:r>
          </w:p>
        </w:tc>
      </w:tr>
    </w:tbl>
    <w:p>
      <w:pPr>
        <w:pStyle w:val="Heading5"/>
        <w:ind w:left="200" w:right="200" w:hanging="0"/>
        <w:jc w:val="center"/>
        <w:rPr/>
      </w:pPr>
      <w:r>
        <w:rPr/>
        <w:t>Тема 4. Лицензирование в области промышленной безопасности</w:t>
      </w:r>
    </w:p>
    <w:tbl>
      <w:tblPr>
        <w:tblW w:w="5000" w:type="pct"/>
        <w:jc w:val="left"/>
        <w:tblInd w:w="-74"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jc w:val="center"/>
              <w:rPr/>
            </w:pPr>
            <w:r>
              <w:rPr>
                <w:rStyle w:val="StrongEmphasis"/>
                <w:rFonts w:cs="Geneva;Arial" w:ascii="Geneva;Arial" w:hAnsi="Geneva;Arial"/>
                <w:b w:val="false"/>
                <w:color w:val="000000"/>
                <w:sz w:val="20"/>
                <w:szCs w:val="20"/>
              </w:rPr>
              <w:t xml:space="preserve">В каких законах устанавливаются виды деятельности, подлежащие лицензированию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295"/>
            </w:tblGrid>
            <w:tr>
              <w:trPr/>
              <w:tc>
                <w:tcPr>
                  <w:tcW w:w="929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644"/>
                  </w:tblGrid>
                  <w:tr>
                    <w:trPr/>
                    <w:tc>
                      <w:tcPr>
                        <w:tcW w:w="864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Федеральном законе "О лицензировании отдельных видов деятельности" </w:t>
                        </w:r>
                      </w:p>
                    </w:tc>
                  </w:tr>
                  <w:tr>
                    <w:trPr/>
                    <w:tc>
                      <w:tcPr>
                        <w:tcW w:w="864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в Федеральном законе "О промышленной безопасности опасных производственных объектов"</w:t>
                        </w:r>
                      </w:p>
                    </w:tc>
                  </w:tr>
                  <w:tr>
                    <w:trPr/>
                    <w:tc>
                      <w:tcPr>
                        <w:tcW w:w="864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ых законах "О промышленной безопасности опасных производственных объектов" и "О лицензировании отдельных видов деятельности"</w:t>
                        </w:r>
                      </w:p>
                    </w:tc>
                  </w:tr>
                  <w:tr>
                    <w:trPr/>
                    <w:tc>
                      <w:tcPr>
                        <w:tcW w:w="8644"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ых законах "О промышленной безопасности опасных производственных объектов", "О лицензировании отдельных видов деятельности" и "О защите населения и территорий от чрезвычайных ситуаций природного и техногенного характера"</w:t>
                        </w:r>
                      </w:p>
                    </w:tc>
                  </w:tr>
                </w:tbl>
                <w:p>
                  <w:pPr>
                    <w:pStyle w:val="Z1"/>
                    <w:rPr>
                      <w:color w:val="000000"/>
                    </w:rPr>
                  </w:pPr>
                  <w:r>
                    <w:rPr>
                      <w:color w:val="000000"/>
                    </w:rPr>
                    <w:t>Конец формы</w:t>
                  </w:r>
                </w:p>
              </w:tc>
            </w:tr>
          </w:tbl>
          <w:p>
            <w:pPr>
              <w:pStyle w:val="Normal"/>
              <w:rPr>
                <w:rFonts w:ascii="Geneva;Arial" w:hAnsi="Geneva;Arial" w:cs="Geneva;Arial"/>
                <w:color w:val="000000"/>
                <w:sz w:val="20"/>
                <w:szCs w:val="20"/>
              </w:rPr>
            </w:pPr>
            <w:r>
              <w:rPr>
                <w:rFonts w:cs="Geneva;Arial" w:ascii="Geneva;Arial" w:hAnsi="Geneva;Arial"/>
                <w:color w:val="000000"/>
                <w:sz w:val="20"/>
                <w:szCs w:val="20"/>
              </w:rPr>
            </w:r>
          </w:p>
        </w:tc>
      </w:tr>
    </w:tbl>
    <w:p>
      <w:pPr>
        <w:pStyle w:val="Normal"/>
        <w:jc w:val="center"/>
        <w:rPr/>
      </w:pPr>
      <w:r>
        <w:rPr>
          <w:rStyle w:val="StrongEmphasis"/>
          <w:rFonts w:cs="Geneva;Arial" w:ascii="Geneva;Arial" w:hAnsi="Geneva;Arial"/>
          <w:b w:val="false"/>
          <w:color w:val="000000"/>
          <w:sz w:val="20"/>
          <w:szCs w:val="20"/>
        </w:rPr>
        <w:t>Что из перечисленного не относится к полномочиям лицензирующих орган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остановление действия лиценз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ормирование и ведение реестра лиценз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нулирование лицензии в случае нарушения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Утверждение формы лиценз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ой минимальный срок действия лицензии установлен Федеральным законом "О лицензировании отдельных видов деятельности"?</w:t>
      </w: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год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5 л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Лицензия действует бессрочно</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ие из перечисленных документов не вправе требовать лицензирующий орган у соискателя лиценз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пии учредительных документов юридического лица, засвидетельствованные в нотариальном порядк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пии документов, перечень которых определяется положением о лицензировании конкретного вида деятельности и которые свидетельствуют о соответствии соискателя лицензии лицензионным требования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пии документов, свидетельствующие об отсутствии у юридического лица налоговой задолженности за предыдущий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 подтверждающий уплату государственной пошлины за предоставление лиценз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й срок лицензирующий орган обязан принять решение о предоставлении или об отказе в предоставлении лиценз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60 дней со дня получения заявления соискателя лицензии со всеми необходимыми документ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30 дней со дня получения заявления соискателя лицензии со всеми необходимыми документа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45 дней со дня приема заявления о предоставлении лицензии и прилагаемых к нему докумен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яется договором между лицензиатом и лицензирующим органо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ем осуществляется контроль за соблюдением лицензиатом лицензионных требований и услови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ензирующим органом совместно с органом прокуратур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ом исполнительной власти субъекта Российской Федерации, на территории которого эксплуатируется объек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ензирующим орган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ом местного самоуправления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случае лицензирующие органы могут приостанавливать действие лиценз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ликвидации юридического лица или прекращения его деятельности в результате ре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неуплаты лицензиатом в течение трех месяцев лицензионного сб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смены собственника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привлечения лицензиата к административной ответственности за неисполнение в установленный срок предписания об устранении грубого нарушения лицензионных требований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м случае лицензия может быть аннулирована решением суд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обнаружении недостоверных или искаженных данных в документах, представленных в лицензирующий орган для получения лиценз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ликвидации юридического лица или прекращения его деятельности в результате ре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з-за неуплаты лицензиатом в течение трех месяцев лицензионного сб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Если в установленный судом срок административного наказания в виде административного приостановления деятельности и приостановления действия лицензии лицензиат не устранил грубое нарушение лицензионных требовани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й срок и на какой период времени в случае вынесения решения суда или должностного лица федерального органа исполнительной власти, осуществляющего государственный контроль и надзор в сфере промышленной безопасности, о назначении административного наказания в виде административного приостановления деятельности лицензиата лицензирующий орган приостанавливает действие лиценз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уток со дня принятия решения на срок административного приостановления деятельности лицензиа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уток со дня вступления этого решения в законную силу на срок административного приостановления деятельности лицензиа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суток со дня вступления этого решения в законную силу действие на срок не более 30 суток</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трех суток со дня вступления этого решения в законную силу на срок административного приостановления деятельности лицензиата</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5. Порядок расследования причин аварий и несчастных случаев на опасных производственных объектах</w:t>
      </w:r>
    </w:p>
    <w:p>
      <w:pPr>
        <w:pStyle w:val="Normal"/>
        <w:jc w:val="center"/>
        <w:rPr/>
      </w:pPr>
      <w:r>
        <w:rPr>
          <w:rStyle w:val="StrongEmphasis"/>
          <w:rFonts w:cs="Geneva;Arial" w:ascii="Geneva;Arial" w:hAnsi="Geneva;Arial"/>
          <w:b w:val="false"/>
          <w:color w:val="000000"/>
          <w:sz w:val="20"/>
          <w:szCs w:val="20"/>
        </w:rPr>
        <w:t xml:space="preserve">Кем проводится техническое расследование причин аварии на опасном производственном объект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пециальной комиссией по расследованию, возглавляемой представителем федерального органа исполнительной власти в области охраны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ьной комиссией по расследованию, возглавляемой представителем Ростехнадзора или его территориального орган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ей по расследованию, возглавляемой либо представителем федерального органа исполнительной власти, специально уполномоченного в области охраны труда либо представителем федерального органа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миссией по расследованию, возглавляемой руководителем эксплуатирующей организации, на которой произошла авария, с обязательным участием представителей федерального органа исполнительной власти в области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меет право принимать решение о создании государственной комиссии по техническому расследованию причин аварии и назначать председателя указанной комисс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езидент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зидент Российской Федерации или 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зидент Российской Федерации, Правительство Российской Федерации или руководитель федерального органа исполнительной власти в области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м документе устанавливается порядок проведения технического расследования причин авар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ФЗ "О промышленной безопасност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остановлении Правительства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рудовом кодексе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нормативном документе, утвержденном федеральным органом исполнительной власти в области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Могут ли представители организации, эксплуатирующей ОПО, принимать участие в техническом расследовании причин аварии? Если да, то при каком услов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т, они в расследовании не принимают участ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огут, в качестве члена комиссии по расследованию, но их число не должно превышать 25% от общего числа членов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Могут, в качестве члена комиссии по расследованию, но их число не должно превышать 50% от общего числа членов комисс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ие из перечисленных органов власти организация обязана направить результаты технического расследования причин авар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pPr>
                  <w:r>
                    <w:rPr>
                      <w:rFonts w:cs="Geneva;Arial" w:ascii="Geneva;Arial" w:hAnsi="Geneva;Arial"/>
                      <w:color w:val="000000"/>
                      <w:sz w:val="20"/>
                      <w:szCs w:val="20"/>
                    </w:rPr>
                    <w:t xml:space="preserve">Только в федеральный орган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рриториальный орган Ростехнадзора, проводивший расследование, в соответствующие органы (организации), представители которых принимали участие в работе комиссии по техническому расследованию причин аварии, и в другие органы (организации), определенные председателем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рриториальные органы Ростехнадзора, МЧС России, МПР Росс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федеральный орган исполнительной власти в области промышленной безопасности, вышестоящий орган, орган местного самоуправления, государственную инспекцию труда субъекта Российской Федерации, территориальное объединение профсоюза, а также в территориальные органы МЧС Росс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й срок должен быть составлен акт расследования причин авар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3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чение 15 рабочих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2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дельный срок не устанавливается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им образом назначается специальная комиссия по техническому расследованию причин авар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казом руководителя организации, в которой произошла авар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казом по территориальному органу Ростехнадзора или в зависимости от характера и возможных последствий аварии приказом по Ростехнадзор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вместным приказом Ростехнадзора и МЧС Росс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споряжением Правительства Российской Федер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а кого возлагается финансирование расходов на техническое расследование причин авар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территориальный орган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организацию, эксплуатирующую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страховую компанию, в которой застрахована гражданская ответственность эксплуатирующе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 организацию, эксплуатирующую опасные производственные объекты или страховую компанию, в которой застрахована гражданская ответственность этой организ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С какой периодичностью эксплуатирующая организация обязана представлять информацию о произошедших авариях и куд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раз в год в территориальный орган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раз в полгода в территориальный орган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раз в год в соответствующее отраслевое управление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 раз в полгода в соответствующее отраслевое управление Ростехнадзор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ем определяется порядок проведения работ по установлению причин инцидентов на опасном производственном объект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ством опасного производственного объекта по согласованию с руководством организации, эксплуатирующей этот объек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ством организации, эксплуатирующей опасный производственный объект, по согласованию с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ством организации, эксплуатирующий опасный производственный объект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Обязана ли организация, эксплуатирующая опасные производственные объекты, сообщать информацию об инцидентах в территориальный орган Ростехнадзора? Если да, то с какой периодичностью?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pPr>
                  <w:r>
                    <w:rPr>
                      <w:rFonts w:cs="Geneva;Arial" w:ascii="Geneva;Arial" w:hAnsi="Geneva;Arial"/>
                      <w:color w:val="000000"/>
                      <w:sz w:val="20"/>
                      <w:szCs w:val="20"/>
                    </w:rPr>
                    <w:t xml:space="preserve">Не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ежекварталь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1 раз в пол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а, ежегодно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ем проводится расследование группового несчастного случая с числом погибших в результате аварии на опасном производственном объекте более пяти человек?</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государственной инспекции труда. Состав комиссии утверждает и возглавляет работодатель или его представит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государственной инспекции труда. Состав комиссии утверждает руководитель территориального органа Ростехнадзора, а возглавляет комиссию работодатель или его представит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государственной инспекции труда. Состав комиссии утверждает руководитель территориального органа Ростехнадзора, а возглавляет комиссию представитель этого орган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ей, в которую входят представители работодателя, Ростехнадзора, профсоюзов, государственной инспекции труда. Состав комиссии утверждает и возглавляет руководитель территориального органа Ростехнадзор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сроки установлены Трудовым кодексом Российской Федерации для проведения расследования несчастного случая с работником в результате аварии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0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5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20 дн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30 дней</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6. Порядок подготовки и аттестации работников организаций, осуществляющих деятельность в области промышленной безопасности</w:t>
      </w:r>
    </w:p>
    <w:p>
      <w:pPr>
        <w:pStyle w:val="Normal"/>
        <w:jc w:val="center"/>
        <w:rPr/>
      </w:pPr>
      <w:r>
        <w:rPr>
          <w:rStyle w:val="StrongEmphasis"/>
          <w:rFonts w:cs="Geneva;Arial" w:ascii="Geneva;Arial" w:hAnsi="Geneva;Arial"/>
          <w:b w:val="false"/>
          <w:color w:val="000000"/>
          <w:sz w:val="20"/>
          <w:szCs w:val="20"/>
        </w:rPr>
        <w:t>Каким нормативным документом устанавливается обязательность проведения подготовки и аттестации работников, эксплуатирующих опасные производственные объекты,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казом Ростехнадзора от 29.01.2007 N 37 "О порядке подготовки и аттестации работников организаций, поднадзорных Федеральной службе по экологическому, технологическому и атомному надзору"</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т 21.07.1197 №116-ФЗ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рудовым кодексом Российской Федерац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Для каких категорий работников проводится аттестация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всех работников организаций, осуществляющих деятельность в области промышленной безопасност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руководителей и специалистов организаций, осуществляющих деятельность в области промышленной безопасности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рабочих основных профессий организаций, эксплуатирующих опасные производственные объект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их случаях проводится первичная аттестация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Через год после назначения на должнос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перерыве в работе 6 месяце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 переходе из одной организации в другу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о назначения на должность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их случаях проводится внеочередная проверка знаний нормативных правовых актов и нормативно-технических документов в област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 внедрением новых (ранее не применяемых) технических устройств и технологий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предписанию должностного лица Ростехнадзора при установлении недостаточных знаний специалистами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ях, предусмотренных Федеральным законом "О промышленной безопасности опасных производственных объект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ие меры предъявляются к лицам, не прошедшим проверку знаний (аттестацию) по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м, не прошедшим проверку знаний, предоставляются три попытки пройти ее повторн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ед лицом, не прошедшим проверку знаний по промышленной безопасности с первого раза, ставится вопрос о соответствии занимаемой долж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а, не прошедшие проверку знаний, должны пройти ее повторно в сроки, установленные аттестационной комиссией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их организациях может проводиться предаттестационная подготовка по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рганизациях, аккредитованных Министерством образования и наук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бразовательных учреждениях, имеющих лицензию Министерства образования и науки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организациях (подразделениях организаций), занимающихся подготовкой по промышленной безопасности, располагающих в необходимом количестве аттестованными специалистами (преподавателями), для которых работа в этой организации является основно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организациях, имеющих разрешение на проведение подготовки в области промышленной безопасности, выданное территориальным органом Ростехнадзор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виды аттестационных комиссий формируются для прохождения аттестации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поднадзорных организаций, территориальные аттестационные комиссии Ростехнадзора и Центральная аттестационная комиссия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поднадзорных организаций и территориальные аттестационные комиссии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миссии учебных центров и комиссии поднадзорных организаци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аттестационные комиссии Ростехнадзор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ая категория руководителей и специалистов подлежит аттестации в Центральной аттестационной комиссии Ростехнадзор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лены аттестационных комиссий организаций, численность работников которых превышает 2000 человек</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и и специалисты организаций, осуществляющих подготовку и профессиональное обучение по вопросам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Руководители организаций и их заместители, в должностные обязанности которых входят вопросы обеспечения безопасности работ, численность работников которых превышает 2000 человек</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Члены аттестационных комиссий организаций, численность работников которых не превышает 2000 человек</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й аттестационной комиссии в случае аварии на объекте должны проходить внеочередную аттестацию руководитель организации или лица, на которых возложена ответственность за безопасное ведение работ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рриториальной аттестационной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аттестационной комиссии поднадзорной организ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Центральной аттестационной комисс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этом случае внеочередная аттестация не проводитс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ие сроки в соответствии с РД 03-19-2007 проводится периодическая аттестация руководителей и специалистов организаций, поднадзорных Ростехнадзору, по вопросам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год</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три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пять лет, если другие сроки не предусмотрены иными нормативными актам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ериодичность проверки знаний устанавливается руководителем организац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ая периодичность проверки знаний производственных инструкций установлена для рабочих организаций, поднадзорных Ростех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двенадцать месяце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шесть месяце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три го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 реже одного раза в пять лет</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то проводит первичный инструктаж по безопасности на рабочем месте, а также повторный и внеплановый инструктажи по безопасности для рабочих основных профессий организаций, поднадзорных Ростех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по охране тру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посредственный руководитель рабо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чальник цеха, в котором трудятся эти рабочи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пециалист службы кадров организац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С кем должны быть согласованы программы профессионального обучения для рабочих организаций, поднадзорных Ростехнадзор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 Ростехнадзор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С Рособрнадзоро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о службой занятости населения </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7. Возмещение вреда, причиненного в результате аварии на объектах, поднадзорных Федеральной службе по экологическому, технологическому и атомному надзору</w:t>
      </w:r>
    </w:p>
    <w:p>
      <w:pPr>
        <w:pStyle w:val="Normal"/>
        <w:jc w:val="center"/>
        <w:rPr/>
      </w:pPr>
      <w:r>
        <w:rPr>
          <w:rStyle w:val="StrongEmphasis"/>
          <w:rFonts w:cs="Geneva;Arial" w:ascii="Geneva;Arial" w:hAnsi="Geneva;Arial"/>
          <w:b w:val="false"/>
          <w:color w:val="000000"/>
          <w:sz w:val="20"/>
          <w:szCs w:val="20"/>
        </w:rPr>
        <w:t xml:space="preserve">Какие условия должны устанавливаться законом при установлении в нем нормы обязательного страхования гражданской ответствен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личие договора страхования гражданской ответствен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перечня объектов, подлежащих обязательному страховани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объектов, подлежащих обязательному страхованию, минимальных размеров страховых сумм и рисков, от которых объекты должны быть застрахова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минимальных размеров страховых сумм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Сколько типов опасных производственных объектов устанавливается Федеральным законом "О промышленной безопасности опасных производственных объектов" в целях страховани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ять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р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устанавливается законо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в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меет право осуществлять страхование ответственности за причинение вреда при эксплуатаци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соответствующую лицензию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Росстра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МЧС Росс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Согласно ГК РФ объекты страхования, страховые риски и минимальные размеры страховых сумм для обязательных видов страхования должны быть определены</w:t>
      </w:r>
      <w:r>
        <w:rPr/>
        <w:t>:</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равилах страхова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указах Президента Российской Федерации и постановлениях Правительства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в федеральных закон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документе, утвержденном Ростехнадзором</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Согласно ФЗ "О промышленной безопасности опасных производственных объектов" организация, эксплуатирующая ОПО обязана страховать ответственность за причинение вред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Жизни и здоровью третьих лиц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Жизни и здоровью персонал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Жизни, здоровью и/или имуществу третьих лиц и окружающей среде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является страхователя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Юридические лица и физические лица, заключившие со страховщиками договоры страхова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Юридические лица и физические лица, заключившие со страховщиками договоры страхования либо являющиеся страхователями в силу закон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рахователями являются юридические лица, созданные для осуществления страхования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Минимальная страховая сумма для объектов 1 типа (количество опасного вещества больше предельного) составляе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5 844 300 руб.</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7 000 000 руб.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000 000 руб.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100 000 руб.</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Согласно ФЗ "О промышленной безопасности опасных производственных объектов" вводится обязанность страховать гражданскую ответственность за причинение вреда третьим лицам и окружающей среде д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ных организац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й, эксплуатирующих опасные производственные объекты</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ектных организац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сех организаций, осуществляющих проектирование, строительство, эксплуатацию, реконструкцию и капитальный ремонт опасных производственных объектов</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8. Регистрация опасных производственных объектов</w:t>
      </w:r>
    </w:p>
    <w:p>
      <w:pPr>
        <w:pStyle w:val="Normal"/>
        <w:jc w:val="center"/>
        <w:rPr/>
      </w:pPr>
      <w:r>
        <w:rPr>
          <w:rStyle w:val="StrongEmphasis"/>
          <w:rFonts w:cs="Geneva;Arial" w:ascii="Geneva;Arial" w:hAnsi="Geneva;Arial"/>
          <w:b w:val="false"/>
          <w:color w:val="000000"/>
          <w:sz w:val="20"/>
          <w:szCs w:val="20"/>
        </w:rPr>
        <w:t xml:space="preserve">К опасным производственным объектам не относятся предприятия или их цехи, участки, площадки, а также иные производственные объекты, на которы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учаются, используются, перерабатываются, образуются, хранятся, транспортируются, уничтожаются опасные веще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ользуется оборудование, работающее под давлением более 0,07 МПа или при температуре нагрева воды более 115°С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ользуются стационарно установленные грузоподъемные механизмы, эскалаторы, канатные дороги, фуникулер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ользуется оборудование, работающее под давлением менее 0,07 МПа или при температуре нагрева воды менее 115°С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учаются расплавы черных и цветных металлов и сплавы на основе этих расплав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едутся горные работы, работы по обогащению полезных ископаемых, а также в подземных условиях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осуществляет регистрацию объектов в государственном реестре опасных производственных объектов и ведение этого реестр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ая служба по экологическому, технологическому и атомному надзор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егистрационная палата при Правительстве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ая служба по метрологии и техническому регулировани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инистерство промышленности и торговли Российской Федер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ие из указанных ниже характеристик не включаются в состав информации об опасном производственном объекте, содержащейся в карте учета ОПО?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знаки объектов, по которым они отнесены к опасным производственным объектам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личество опасных вещест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иды деятельности, на осуществление которых требуется лиценз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едомственная принадлежность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ая принадлежность объекто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нормативном правовом акте содержится перечень критериев, по которым производственный объект относится к категории опасны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становлении Правительства РФ "О регистрации объектов в государственном реестр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Указе Президента "Об утверждении перечня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Положении о Федеральной службе по экологическому, технологическому и атомному надзору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й срок организация, которая ввела в эксплуатацию опасный производственный объект, представляет документы, необходимые для регистрации в государственном реестр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10 дней с начала его эксплуат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тридцати дней с начала его эксплуат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трех месяцев с начала его эксплуат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рок, специально устанавливаемый для производственных объектов в зависимости от типа его 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Целью регистрации опасных производственных объектов в государственном реестре я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ет опасных производственных объектов и эксплуатирующих их организаций для накопления, анализа и хранения систематизированной информ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ет опасных производственных объектов и эксплуатирующих их организаций для проведения своевременного освидетельствования оборудования, используемого на да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истематизация информации, необходимой для ведения отраслевого классификатора промышл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витие сети правовой информации в области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з перечисленных субъектов осуществляет идентификацию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ая служба по экологическому, технологическому и атомному надзор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раховые компан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Государственная регистрационная пала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я, эксплуатирующая опасные производственные объект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обязан представлять сведения, необходимые для формирования и ведения государственного реестра опасных производственных объектов в регистрирующий орган?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эксплуатирующие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е органы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ы местного самоуправле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ная организация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ой из перечисленных документов должен быть представлен эксплуатирующей организацией для регистрации принадлежащего ей опасного производственного объекта в государственном реестр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экспертизы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ицензия на эксплуатацию опасного производственного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арта учета в государственном реестре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дентификационные лист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В каком случае может быть увеличен срок подготовки и выдачи свидетельства о регистрации опасных производственных объек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регистрации в ее составе более 50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редоставлении организацией пакета документов, не соответствующего установленным требованиям</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регистрации в ее составе более 100 опасных производственных объектов или в случае необходимости предоставления от организации дополнительных сведений</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9. Обязанности организаций в обеспечении промышленной безопасности. Ответственность за нарушение законодательства в области промышленной безопасности</w:t>
      </w:r>
    </w:p>
    <w:p>
      <w:pPr>
        <w:pStyle w:val="Normal"/>
        <w:jc w:val="center"/>
        <w:rPr/>
      </w:pPr>
      <w:r>
        <w:rPr>
          <w:rStyle w:val="StrongEmphasis"/>
          <w:rFonts w:cs="Geneva;Arial" w:ascii="Geneva;Arial" w:hAnsi="Geneva;Arial"/>
          <w:b w:val="false"/>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расследования несчастных случаев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ттестация рабочих мест по условиям труд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еспечение укомплектованности штата работников опасного производственного объекта в соответствии с установленными требования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трахование работнико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аботка нормативных документов по охране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беспечение работников нормативными правовыми актами, устанавливающими требования промышленной безопасности, а также правилами ведения работ на опасном производственном объект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еспечение работников опасного производственного объекта средствами индивидуальной защи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недрение современных средств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оевременное и правильное проведение учета и расследования несчастных случаев на производств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учение работников действиям в условиях чрезвычайной ситу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ланирование и осуществление мероприятий по локализации и ликвидации последствий аварий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ключение договоров со службами пожарной охран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обязанности организации в области промышленной безопасности в соответствии с ФЗ "О промышленной безопасности опасных производственных объектов" в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полнение обязательств по охране труда, предусмотренных коллективными договорами и соглашениям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остановление работы в случае аварии или инцидента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хождение предварительных при поступлении на работу и периодических профилактических медицинских осмотр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астие в рассмотрении вопросов, связанных с обеспечением безопасных условий труда на рабочем месте и в расследовании происшедшего несчастного случая на производстве, или профессионального заболевания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производится ввод в эксплуатацию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рядке, установленном законодательством Российской Федерации о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рядке, установленном законодательством Российской Федерации о градостроительной 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порядке, установленном законодательством Российской Федерации о техническом регулировании</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ая организация осуществляет авторский надзор в процессе капитального ремонта или технического перевооружения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 эксплуатирующая опасный производственный объект</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 разработавшая проектную документ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ерриториальный орган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 местного самоуправлен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Юридическое лицо признается виновным в совершении административного правонарушения, есл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им не были приняты меры по их соблюден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лжностное лицо, рассматривающее дело об административном правонарушении, уверено в виновности юридического лиц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Юридическое лицо признало факт совершения административного правонарушен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арушение должностными лицами требований промышленной безопасности или условий лицензий на осуществление видов деятельности в области промышленной безопасности влече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несение письменного предупреждения, о чем делается соответствующая отметка в личном деле, привлеченного к ответственности лица или штраф размере до одного минимального размера оплаты тру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дминистративный арес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справительные работы или административный штраф в размере до пятидесяти тысяч рубл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ложение административного штрафа в размере от двадцати до тридцати тысяч рублей или дисквалификацию на срок от шести месяцев до одного год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Что является грубым нарушением деятельности в области промышленной безопасности в соответствии с Кодексом РФ об административных правонарушения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приведшее к возникновению непосредственной угрозы жизни или здоровью люд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которое может привести к длительному простою оборудован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которое может привести к остановке технологического процесса предприятия, и, как следствие, к вынужденным отпускам работник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рушение требований промышленной безопасности, результатом которого может быть инцидент на опасном производственном объекте без возникновения угрозы жизни или здоровью работник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м случае нарушение правил безопасности на взрывоопасных объектах или во взрывоопасных цехах наказывается штрафом в размере до 80 тысяч рублей или в размере заработной платы или иного дохода осужденного за период до шести месяцев,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лучае, если это могло повлечь смерть человека либо повлекло причинение крупного ущерб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это повлекло по неосторожности причинение легкого, средней тяжести или тяжкого вреда здоровью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причинение тяжкого и средней тяжести вреда здоровью было вызвано умышленными действиями виновного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Нарушение правил безопасности при ведении строительных работ, способное повлечь смерть человека или причинение крупного ущерб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казывается штрафом в размере от двадцати до сорока тысяч рублей или в размере заработной платы или иного дохода осужденного за период от двух до четырех месяцев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илу незначительной общественной опасности уголовно не наказуемо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аказывается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 или без такового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В каком случае предусмотрена уголовная ответственность за нарушение правил учета, хранения, перевозки и использования взрывчатых и легковоспламеняющихся вещест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эти деяния повлекли по неосторожности причинение тяжкого вреда здоровью или смерть человек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эти деяния могли повлечь тяжкие последств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е, если эти деяния сопряжены с материальным обеспечением либо финансированием преступной деятельности, а равно использованием в вооруженном конфликте или военных действиях </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10. Требования к техническим устройствам, применяемым на опасном производственном объекте</w:t>
      </w:r>
    </w:p>
    <w:p>
      <w:pPr>
        <w:pStyle w:val="Normal"/>
        <w:jc w:val="center"/>
        <w:rPr/>
      </w:pPr>
      <w:r>
        <w:rPr>
          <w:rStyle w:val="StrongEmphasis"/>
          <w:rFonts w:cs="Geneva;Arial" w:ascii="Geneva;Arial" w:hAnsi="Geneva;Arial"/>
          <w:b w:val="false"/>
          <w:color w:val="000000"/>
          <w:sz w:val="20"/>
          <w:szCs w:val="20"/>
        </w:rPr>
        <w:t>В каких документах устанавливаются формы оценки соответствия обязательным требованиям к техническим устройствам, применяемым на опасном производственном объект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ых нормах и правилах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хнических регламентах</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соответствующих нормативных правовых актах, утверждаемым Правительством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Федеральном законе "О промышленной безопасности опасных производственных объект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е формы оценки соответствия обязательным требованиям к техническим устройствам, применяемым на опасном производственном объекте, установлены в Федеральном законе "О техническом регулирован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бровольная или обязательная сертифик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а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екларирование соответствия и обязательная сертифик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добровольная сертификация</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то принимает декларацию о соответствии технических устройств требованиям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й орган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Аккредитованная испытательная лаборатор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Заявитель</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ая организация, осуществляющая экспертизу промышленной безопасности технического устройств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меет право проводить сертификацию технических устройств, применяемых на опасных производственных объекта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 по сертификации, аккредитованный в порядке, установленном Правительством Российской Федераци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аккредитованные федеральным органом исполнительной власти по стандартизации, метрологии и сертифик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аккредитованные федеральным органом исполнительной власти в области промышленной безопасности совместно с федеральным органом исполнительной власти по стандартизации, метрологии и сертифик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Технические устройства, применяемые на опасном производственном объекте, в процессе эксплуатации подлежа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ертифик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ому аудит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изе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Общая продолжительность рассмотрения заявления на получение разрешения и сопроводительной документации, оформления и регистрации разрешения на изготовление и применение технического устройства не должна превышать:</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15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3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60 дне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90 дне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меет право выдавать разрешения на применение технических устройств для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Центральный аппарат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Центральный аппарат Ростехнадзора или его территориальные органы в зависимости от вида (типа) технического устрой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ое агентство по техническому регулированию и метролог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ккредитованные органы по сертифик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Ростехнадзор вправе приостановить действие разрешения на применение технических устройств, есл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лановой проверке организации установлено, что лица, обслуживающие технические устройства, не прошли в установленные сроки проверку знаний в области промышленной безопасности</w:t>
                  </w:r>
                </w:p>
              </w:tc>
            </w:tr>
            <w:tr>
              <w:trPr/>
              <w:tc>
                <w:tcPr>
                  <w:tcW w:w="8700" w:type="dxa"/>
                  <w:tcBorders/>
                  <w:vAlign w:val="center"/>
                </w:tcPr>
                <w:p>
                  <w:pPr>
                    <w:pStyle w:val="Normal"/>
                    <w:jc w:val="center"/>
                    <w:rPr>
                      <w:rFonts w:ascii="Geneva;Arial" w:hAnsi="Geneva;Arial" w:cs="Geneva;Arial"/>
                      <w:color w:val="000000"/>
                      <w:sz w:val="20"/>
                      <w:szCs w:val="20"/>
                    </w:rPr>
                  </w:pPr>
                  <w:r>
                    <w:rPr>
                      <w:rFonts w:cs="Geneva;Arial" w:ascii="Geneva;Arial" w:hAnsi="Geneva;Arial"/>
                      <w:color w:val="000000"/>
                      <w:sz w:val="20"/>
                      <w:szCs w:val="20"/>
                    </w:rPr>
                    <w:t>Комиссией по расследованию технических причин аварии (инцидента) или произошедшего несчастного случая на опасном производственном объекте документально установлено, что причиной случившегося явились конструктивные недостатки технического устройства, нарушение условий действия разрешения, несогласованное изменение конструкции, влияющее на безопасность производственного персонал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ыявлено, что организация, изготовившая данный тип технического устройства, прекратила свое существование, как юридическое лицо</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им образом устанавливается новый срок безопасной эксплуатации технических устройств, применяемых на опасных производственных объектах?</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ормативными документами по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Конструкторской документацией</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ой промышленной безопасности этого технического устрой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и проведении приемочных испытаний опытных образц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а основании технической документации или определяется экспертной организацией</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то выполняет работы по определению возможности продления сроков безопасной эксплуатации технических устройст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Организация-изготовитель технического устройств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ная организ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луатирующая организация</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ая организация</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11. Производственный контроль за соблюдением требований промышленной безопасности</w:t>
      </w:r>
    </w:p>
    <w:p>
      <w:pPr>
        <w:pStyle w:val="Normal"/>
        <w:jc w:val="center"/>
        <w:rPr/>
      </w:pPr>
      <w:r>
        <w:rPr>
          <w:rStyle w:val="StrongEmphasis"/>
          <w:rFonts w:cs="Geneva;Arial" w:ascii="Geneva;Arial" w:hAnsi="Geneva;Arial"/>
          <w:b w:val="false"/>
          <w:color w:val="000000"/>
          <w:sz w:val="20"/>
          <w:szCs w:val="20"/>
        </w:rPr>
        <w:t xml:space="preserve">Кто устанавливает требования к порядку организации и осуществления производственного контроля за соблюдением требований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я, эксплуатирующая опасный производственный объек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по поручению Правительства Российской Федерац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ая из перечисленных задач не относится к задачам производственного контро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ализ состояния промышленной безопасности в эксплуатирующе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ординация работ, направленных на предупреждение аварий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ремонтом и поверкой контрольных средств измере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Контроль за обеспечением работников опасных производственных объектов индивидуальными средствами защит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ри какой численности работников, занятых на опасных производственных объектах, рекомендуется организовывать службу производственного контро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т 150 до 500 челове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ыше 500 челове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ыше 300 человек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Свыше 1000 человек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ие квалификационные требования предъявляются к работнику, ответственному за осуществление производственного контрол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техническое образование, стаж работы не менее 3 лет на соответствующей работе на опасном производственном объекте отрасли, удостоверение, подтверждающее прохождение аттестации по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техническое образование, общий стаж работы не менее 3 лет, удостоверение, подтверждающее прохождение аттестации по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или среднее техническое образование, стаж работы не менее 3 лет на соответствующей работе на опасном производственном объекте отрасли, удостоверение, подтверждающее прохождение аттестации по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ысшее образование, общий стаж работы не менее 3 лет, удостоверение, подтверждающее прохождение аттестации по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 обязанностям работника, ответственного за осуществление производственного контроля, не относи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комплексных и целевых проверок состояния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аботка плана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ттестация рабочих мест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частие в техническом расследовании причин аварий, инцидентов и несчастных случае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оложение о производственном контроле считается принятым посл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руководителем организации, эксплуатирующей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руководителем организации, эксплуатирующей опасный производственные объекты и согласования с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тверждения его руководителем организации, эксплуатирующей опасный производственные объекты и согласования с центральным аппаратом Ростехнадзор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 устанавливается периодичность проведения службой производственного контроля проверок соблюдения требований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иодичность устанавливается в Положении о производственном контрол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рки планируются службой производственной контроля, при этом их периодичность устанавливается с учетом важности проверяемой деятельности для обеспечения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ериодичность проверок устанавливается территориальным органом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рки проводятся по приказам руководителя организации и назначаются после аварий, инцидентов или несчастных случаев на опасных производственных объектах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Анализ отступлений от требований промышленной безопасности проводится эксплуатирующей организацией с целью: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азработки мероприятий по устранению и предупреждению отступлений от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аблаговременной реализации предупреждающих мероприят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едставления информации в территориальный орган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ения виновного в нарушении требований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Информация об организации производственного контроля по планам на текущий год и по итогам прошедшего года представля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I квартала текущего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роки, устанавливаемые соответствующими федеральными органами исполнительной вла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течение первого полугодия текущего го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позднее 1 февраля текущего год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Перечень сведений, которые должны содержаться в информации об организации производственного контроля установлен 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ом законе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ах организации и осуществления производственного контроля за соблюдением требований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Методических рекомендациях по организации производственного контроля за соблюдением требований промышленной безопасности на опасных производственных объекта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 всех перечисленных документах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уда эксплуатирующие организации представляют информацию об организации производственного контрол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центральный аппарат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территориальные органы Ростехнадзор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вышестоящую ведомственную организацию</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 МЧС России</w:t>
                  </w:r>
                </w:p>
              </w:tc>
            </w:tr>
          </w:tbl>
          <w:p>
            <w:pPr>
              <w:pStyle w:val="Z1"/>
              <w:rPr>
                <w:color w:val="000000"/>
              </w:rPr>
            </w:pPr>
            <w:r>
              <w:rPr>
                <w:color w:val="000000"/>
              </w:rPr>
              <w:t>Конец формы</w:t>
            </w:r>
          </w:p>
        </w:tc>
      </w:tr>
    </w:tbl>
    <w:p>
      <w:pPr>
        <w:pStyle w:val="Heading5"/>
        <w:ind w:left="200" w:right="200" w:hanging="0"/>
        <w:jc w:val="center"/>
        <w:rPr>
          <w:b w:val="false"/>
          <w:b w:val="false"/>
          <w:color w:val="000000"/>
        </w:rPr>
      </w:pPr>
      <w:r>
        <w:rPr>
          <w:b w:val="false"/>
          <w:color w:val="000000"/>
        </w:rPr>
        <w:t>Тема 12. Экспертиза промышленной безопасности</w:t>
      </w:r>
    </w:p>
    <w:p>
      <w:pPr>
        <w:pStyle w:val="Normal"/>
        <w:jc w:val="center"/>
        <w:rPr/>
      </w:pPr>
      <w:r>
        <w:rPr>
          <w:rStyle w:val="StrongEmphasis"/>
          <w:rFonts w:cs="Geneva;Arial" w:ascii="Geneva;Arial" w:hAnsi="Geneva;Arial"/>
          <w:b w:val="false"/>
          <w:color w:val="000000"/>
          <w:sz w:val="20"/>
          <w:szCs w:val="20"/>
        </w:rPr>
        <w:t xml:space="preserve">Что не подлежит экспертизе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ация на капитальный ремонт, консервацию и ликвидацию опасного производственного объек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хнические устройства, применяемые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оектная документация на строительство опасного производственного объекта</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Здания и сооружения на опасном производственном объект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екларация промышленной безопасности, разрабатываемая в составе документации на техническое перевооружение (в случае, если указанная документация не входит в состав проектной документации опасного производственного объекта, подлежащей государственной экспертизе в соответствии с законодательством РФ о градостроительной деятельности), капитальный ремонт, консервацию и ликвидацию опасного производственного объекта, и иные документы, связанные с эксплуатацией опасного производственного объект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меет право на проведение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эксплуатирующие опасные производственные объекты, имеющие необходимые подразделен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лицензию на проведение экспертизы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рганизации, имеющие квалифицированных экспертов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утверждает заключение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организации, эксплуатирующей опасные производственные объект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или его территориальный орган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ертно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Эксперт, аттестованный по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Территориальными органами Ростехнадзора проводится прием, регистрация, рассмотрение и утверждение заключений экспертиз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еклараци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 случаях, когда заказчиком экспертизы промышленной безопасности является иностранная организация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 распоряжению руководителя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Во всех остальных случаях</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ой срок установлен для проведения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авливается в каждом конкретном случае в зависимости от сложности объекта экспертиз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пределяется сложностью объекта экспертизы, но не должен превышать трех месяцев с момента получения комплекта необходимых докумен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ен превышать шести месяцев с момента получения комплекта необходимых докумен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 должен превышать шести месяцев с момента получения подписания договора на проведение экспертизы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акова цель проведения экспертизы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Установление правильности представления информации, соответствия ее требованиям промышленной, пожарной и экологическ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ценка соответствия объекта экспертизы требованиям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оведение комплексной оценки воздействия на окружающую среду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инятие решения о начале строительства или эксплуатации опасного производственного объект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Что должна делать экспертная организация в случае подписания отрицательного заключения по объекту экспертизы, находящемуся в эксплуатаци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медленно ставить в известность Ростехнадзор или его территориальный орган для принятия оперативных мер по дальнейшей эксплуатации опасного производственного объект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Немедленно ставить в известность органы МЧС Росс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емедленно ставить в известность органы МНС России</w:t>
                  </w:r>
                </w:p>
              </w:tc>
            </w:tr>
          </w:tbl>
          <w:p>
            <w:pPr>
              <w:pStyle w:val="Z1"/>
              <w:rPr>
                <w:color w:val="000000"/>
              </w:rPr>
            </w:pPr>
            <w:r>
              <w:rPr>
                <w:color w:val="000000"/>
              </w:rPr>
              <w:t>Конец формы</w:t>
            </w:r>
          </w:p>
        </w:tc>
      </w:tr>
      <w:tr>
        <w:trPr/>
        <w:tc>
          <w:tcPr>
            <w:tcW w:w="9355" w:type="dxa"/>
            <w:tcBorders/>
            <w:shd w:fill="FFFFFF" w:val="clear"/>
            <w:vAlign w:val="center"/>
          </w:tcPr>
          <w:p>
            <w:pPr>
              <w:pStyle w:val="Normal"/>
              <w:rPr/>
            </w:pPr>
            <w:r>
              <w:rPr>
                <w:rStyle w:val="StrongEmphasis"/>
                <w:rFonts w:cs="Geneva;Arial" w:ascii="Geneva;Arial" w:hAnsi="Geneva;Arial"/>
                <w:b w:val="false"/>
                <w:bCs w:val="false"/>
                <w:color w:val="000000"/>
                <w:sz w:val="20"/>
                <w:szCs w:val="20"/>
              </w:rPr>
              <w:t>Чем определяется обязательность проведения экспертизы промышленной безопасност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950" w:type="pct"/>
                    <w:jc w:val="left"/>
                    <w:tblInd w:w="0" w:type="dxa"/>
                    <w:tblLayout w:type="fixed"/>
                    <w:tblCellMar>
                      <w:top w:w="30" w:type="dxa"/>
                      <w:left w:w="30" w:type="dxa"/>
                      <w:bottom w:w="30" w:type="dxa"/>
                      <w:right w:w="30" w:type="dxa"/>
                    </w:tblCellMar>
                  </w:tblPr>
                  <w:tblGrid>
                    <w:gridCol w:w="9261"/>
                  </w:tblGrid>
                  <w:tr>
                    <w:trPr/>
                    <w:tc>
                      <w:tcPr>
                        <w:tcW w:w="9261"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Федеральным законом "О промышленной безопасности опасных производственных объектов"</w:t>
                        </w:r>
                      </w:p>
                    </w:tc>
                  </w:tr>
                  <w:tr>
                    <w:trPr/>
                    <w:tc>
                      <w:tcPr>
                        <w:tcW w:w="9261"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Только предписанием федерального органа исполнительной власти в области промышленной безопасности</w:t>
                        </w:r>
                      </w:p>
                    </w:tc>
                  </w:tr>
                  <w:tr>
                    <w:trPr/>
                    <w:tc>
                      <w:tcPr>
                        <w:tcW w:w="9261"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едписанием федерального органа исполнительной власти в области промышленной безопасности или его территориальных органов</w:t>
                        </w:r>
                      </w:p>
                    </w:tc>
                  </w:tr>
                  <w:tr>
                    <w:trPr/>
                    <w:tc>
                      <w:tcPr>
                        <w:tcW w:w="9261"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 промышленной безопасности опасных производственных объектов" или предписанием федерального органа исполнительной власти в области промышленной безопасности</w:t>
                        </w:r>
                      </w:p>
                    </w:tc>
                  </w:tr>
                </w:tbl>
                <w:p>
                  <w:pPr>
                    <w:pStyle w:val="Z1"/>
                    <w:rPr>
                      <w:color w:val="000000"/>
                    </w:rPr>
                  </w:pPr>
                  <w:r>
                    <w:rPr>
                      <w:color w:val="000000"/>
                    </w:rPr>
                    <w:t>Конец формы</w:t>
                  </w:r>
                </w:p>
              </w:tc>
            </w:tr>
          </w:tbl>
          <w:p>
            <w:pPr>
              <w:pStyle w:val="Normal"/>
              <w:rPr>
                <w:rFonts w:ascii="Geneva;Arial" w:hAnsi="Geneva;Arial" w:cs="Geneva;Arial"/>
                <w:color w:val="000000"/>
                <w:sz w:val="20"/>
                <w:szCs w:val="20"/>
              </w:rPr>
            </w:pPr>
            <w:r>
              <w:rPr>
                <w:rFonts w:cs="Geneva;Arial" w:ascii="Geneva;Arial" w:hAnsi="Geneva;Arial"/>
                <w:color w:val="000000"/>
                <w:sz w:val="20"/>
                <w:szCs w:val="20"/>
              </w:rPr>
            </w:r>
          </w:p>
        </w:tc>
      </w:tr>
    </w:tbl>
    <w:p>
      <w:pPr>
        <w:pStyle w:val="Heading5"/>
        <w:ind w:left="200" w:right="200" w:hanging="0"/>
        <w:jc w:val="center"/>
        <w:rPr>
          <w:b w:val="false"/>
          <w:b w:val="false"/>
          <w:color w:val="000000"/>
        </w:rPr>
      </w:pPr>
      <w:r>
        <w:rPr>
          <w:b w:val="false"/>
          <w:color w:val="000000"/>
        </w:rPr>
        <w:t>Тема 13. Декларирование промышленной безопасности. Анализ опасности и риска</w:t>
      </w:r>
    </w:p>
    <w:p>
      <w:pPr>
        <w:pStyle w:val="Normal"/>
        <w:jc w:val="center"/>
        <w:rPr/>
      </w:pPr>
      <w:r>
        <w:rPr>
          <w:rStyle w:val="StrongEmphasis"/>
          <w:rFonts w:cs="Geneva;Arial" w:ascii="Geneva;Arial" w:hAnsi="Geneva;Arial"/>
          <w:b w:val="false"/>
          <w:color w:val="000000"/>
          <w:sz w:val="20"/>
          <w:szCs w:val="20"/>
        </w:rPr>
        <w:t xml:space="preserve">Каким документом устанавливается перечень сведений, содержащихся в декларации промышленной безопасности и порядок ее оформлени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Федеральным законом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лами, утвержденными постановлением Правительства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окументом, утверждаемым Федеральным органом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оложением, утвержденным совместным Приказом Ростехнадзора и МЧС Росси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Для каких опасных производственных объектов обязательна разработка деклараци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объектов, на которых получаются, используются, перерабатываются, образуются, хранятся, транспортируются, уничтожаются опасные веществ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Для всех опасных производственных объектов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объектов, на которых получаются, используются, перерабатываются, образуются, хранятся, транспортируются, уничтожаются опасные вещества в количествах равных или более количеств, указанных в приложении 2 к Федеральному закону "О промышленной безопасности опасных производственных объектов"</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Для объектов, на которых получаются, используются, перерабатываются, образуются, хранятся, транспортируются, уничтожаются опасные вещества указанные в приложении 1 к Федеральному закону "О промышленной безопасности опасных производственных объектов"</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имеет право устанавливать обязательность разработки декларации промышленной безопасности опасных производственных объектов, не указанных в Федеральном законе "О промышленной безопасност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олько 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 или федеральный орган исполнительной власти в области промышленной безопас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Правительство Российской Федерации, а также по его поручению федеральный орган исполнительной власти в области промышленной безопасности или его территориальные органы</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устанавливает сроки разработки декларации промышленной безопасности для действующих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Правительство Российской Федер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Федеральный орган исполнительной власти в област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й орган федерального органа исполнительной власти в области промышленной безопасности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утверждает декларацию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территориального органа федерального органа исполнительной власти в области промышленной безопасности или его заместител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ертной организации, проводящей экспертизу декларации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луатирующей организаци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уководитель эксплуатирующей организации совместно с территориальным органом Ростехнадзор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Кто осуществляет учет и хранение деклараций промышленной безопасности, а также мониторинг хода декларирования промышленной безопасности опасных производственных объекто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остехнадзор и его территориальные органы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Центральный аппарат Ростехнадзор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Территориальный орган Ростехнадзор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 xml:space="preserve">Что включает расчетно-пояснительная записка к декларации промышленной безопас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формацию об организации, представляющей декларацию промышленной без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Информацию об опасных производственных объектах и основных источниках опасности на них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Обоснование оценки риска аварии и достаточности мер по предупреждению авар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Анализ информации о промышленной безопасности и анализе риска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Какой экспертизе подлежит декларация промышленной безопасности, разрабатываемая в составе документации на техническое перевооружение опасного производственного объект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Экспертизе промышленной безопасности в установленном порядке</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Государственной экспертизе в соответствии с законодательством Российской Федерации о градостроительной деятельности</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Никакую экспертизу декларация промышленной безопасности проходить не должна</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Назовите основные поражающие факторы аварии на ОПО.</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оздушная ударная волна; тепловое излучение; токсические нагрузки; летящие осколки элементов оборудования и конструкций; обрушение конструкций, зданий, сооружен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Летящие осколки элементов оборудования и конструкций; радиационное излучение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Взрыв; тепловое излучение; токсические нагрузки; летящие осколки элементов оборудования и конструкций </w:t>
                  </w:r>
                </w:p>
              </w:tc>
            </w:tr>
          </w:tbl>
          <w:p>
            <w:pPr>
              <w:pStyle w:val="Z1"/>
              <w:rPr>
                <w:color w:val="000000"/>
              </w:rPr>
            </w:pPr>
            <w:r>
              <w:rPr>
                <w:color w:val="000000"/>
              </w:rPr>
              <w:t>Конец формы</w:t>
            </w:r>
          </w:p>
        </w:tc>
      </w:tr>
    </w:tbl>
    <w:p>
      <w:pPr>
        <w:pStyle w:val="Normal"/>
        <w:jc w:val="center"/>
        <w:rPr/>
      </w:pPr>
      <w:r>
        <w:rPr>
          <w:rStyle w:val="StrongEmphasis"/>
          <w:rFonts w:cs="Geneva;Arial" w:ascii="Geneva;Arial" w:hAnsi="Geneva;Arial"/>
          <w:b w:val="false"/>
          <w:color w:val="000000"/>
          <w:sz w:val="20"/>
          <w:szCs w:val="20"/>
        </w:rPr>
        <w:t>Дайте определение понятию "риск".</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19050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p>
            <w:pPr>
              <w:pStyle w:val="Z"/>
              <w:rPr/>
            </w:pPr>
            <w:r>
              <w:rPr/>
              <w:t>Начало формы</w:t>
            </w:r>
          </w:p>
          <w:tbl>
            <w:tblPr>
              <w:tblW w:w="4650" w:type="pct"/>
              <w:jc w:val="left"/>
              <w:tblInd w:w="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ущерб от реализации возможностей опасности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источник вреда, ситуация с нанесением вреда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мера опасности, характеризующая вероятность возникновения возможных аварий и тяжесть их последствий </w:t>
                  </w:r>
                </w:p>
              </w:tc>
            </w:tr>
            <w:tr>
              <w:trPr/>
              <w:tc>
                <w:tcPr>
                  <w:tcW w:w="8700" w:type="dxa"/>
                  <w:tcBorders/>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xml:space="preserve">Риск - масштаб последствий реализации опасности </w:t>
                  </w:r>
                </w:p>
              </w:tc>
            </w:tr>
          </w:tbl>
          <w:p>
            <w:pPr>
              <w:pStyle w:val="Z1"/>
              <w:rPr>
                <w:color w:val="000000"/>
              </w:rPr>
            </w:pPr>
            <w:r>
              <w:rPr>
                <w:color w:val="000000"/>
              </w:rPr>
              <w:t>Конец формы</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00" w:after="200"/>
      <w:ind w:left="200" w:right="200" w:hanging="0"/>
      <w:outlineLvl w:val="4"/>
    </w:pPr>
    <w:rPr>
      <w:rFonts w:ascii="Geneva;Arial" w:hAnsi="Geneva;Arial" w:cs="Geneva;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01:00Z</dcterms:created>
  <dc:creator>Денис</dc:creator>
  <dc:description/>
  <cp:keywords/>
  <dc:language>en-US</dc:language>
  <cp:lastModifiedBy>Денис</cp:lastModifiedBy>
  <dcterms:modified xsi:type="dcterms:W3CDTF">2012-12-10T13:35:00Z</dcterms:modified>
  <cp:revision>13</cp:revision>
  <dc:subject/>
  <dc:title>ПБ 111</dc:title>
</cp:coreProperties>
</file>