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spacing w:before="176" w:after="176"/>
        <w:ind w:left="176" w:right="176" w:hanging="0"/>
        <w:jc w:val="center"/>
        <w:rPr>
          <w:rFonts w:ascii="MS Sans Serif;Times New Roman" w:hAnsi="MS Sans Serif;Times New Roman" w:cs="MS Sans Serif;Times New Roman"/>
          <w:b w:val="false"/>
          <w:b w:val="false"/>
          <w:color w:val="000000"/>
          <w:sz w:val="30"/>
          <w:szCs w:val="30"/>
        </w:rPr>
      </w:pPr>
      <w:r>
        <w:rPr>
          <w:b w:val="false"/>
          <w:color w:val="000000"/>
        </w:rPr>
        <w:t>ПБ_Т 112.</w:t>
      </w:r>
      <w:r>
        <w:rPr>
          <w:rFonts w:cs="Times New Roman" w:ascii="Times New Roman" w:hAnsi="Times New Roman"/>
          <w:b w:val="false"/>
          <w:color w:val="000000"/>
        </w:rPr>
        <w:t>3</w:t>
      </w:r>
      <w:r>
        <w:rPr>
          <w:b w:val="false"/>
          <w:color w:val="000000"/>
        </w:rPr>
        <w:t>. Аттестация по основам промышленной безопасности руководителей и специалистов организаций, осуществляющих проектирование опасных производственных объектов</w:t>
      </w:r>
    </w:p>
    <w:p>
      <w:pPr>
        <w:pStyle w:val="Heading5"/>
        <w:ind w:left="176" w:right="176" w:hanging="0"/>
        <w:jc w:val="center"/>
        <w:rPr>
          <w:rFonts w:ascii="MS Sans Serif;Times New Roman" w:hAnsi="MS Sans Serif;Times New Roman" w:cs="MS Sans Serif;Times New Roman"/>
          <w:b w:val="false"/>
          <w:b w:val="false"/>
          <w:color w:val="000000"/>
          <w:sz w:val="30"/>
          <w:szCs w:val="30"/>
        </w:rPr>
      </w:pPr>
      <w:r>
        <w:rPr>
          <w:b w:val="false"/>
          <w:color w:val="000000"/>
        </w:rPr>
        <w:t>Тема 1. Российское законодательство в области промышленной безопасности</w:t>
      </w:r>
    </w:p>
    <w:p>
      <w:pPr>
        <w:pStyle w:val="Normal"/>
        <w:jc w:val="center"/>
        <w:rPr/>
      </w:pPr>
      <w:r>
        <w:rPr>
          <w:rFonts w:cs="Geneva;Arial" w:ascii="Geneva;Arial" w:hAnsi="Geneva;Arial"/>
          <w:bCs/>
          <w:color w:val="000000"/>
          <w:sz w:val="20"/>
          <w:szCs w:val="20"/>
        </w:rPr>
        <w:t xml:space="preserve">Какое из перечисленных направлений деятельности находится в совместном ведении Российской Федерации и субъектов Российской Федерации?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Федеральное устройство и территория Российской Федераци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Безопасность и оборона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храна окружающей среды и обеспечение экологической безопасност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Метрологическая служба, стандарты, эталоны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Ядерная энергетика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ие нормативные документы не могут приниматься по вопросам промышленной безопасности?</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Федеральные законы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ормативные правовые акты Российской Федераци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ормативные правовые акты субъектов Российской Федераци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В каком нормативном правовом акте содержится перечень критериев, по которым производственный объект относится к категории опасных?</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Федеральном законе "О промышленной безопасности опасных производственных объектов"</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Постановлении Правительства РФ "О регистрации объектов в государственном реестре"</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Указе Президента РФ "Об утверждении перечня опасных производственных объектов"</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Положении о Федеральной службе по экологическому, технологическому и атомному надзору</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Целью ФЗ "О промышленной безопасности опасных производственных объектов" является: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Ликвидация чрезвычайных ситуаций, возникших в результате техногенной авари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нижение загрязнения окружающей среды при эксплуатации опасных производственных объектов</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едупреждение аварий на опасных производственных объектах и обеспечение готовности организаций, эксплуатирующих опасные производственные объекты, к локализации и ликвидации последствий указанных аварий</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Установление порядка расследования и учета несчастных случаев на опасном производственном объекте</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 xml:space="preserve">Промышленная безопасность опасных производственных объектов в соответствии с ФЗ "О промышленной безопасности опасных производственных объектов" - это: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остояние защищенности конституционного права граждан Российской Федерации на благоприятную окружающую среду посредством предупреждения негативных воздействий хозяйственной и иной деятельности на окружающую природную среду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истема установленных законом мер, обеспечивающих состояние защищенности жизненно важных интересов личности и общества от аварий на опасных производственных объектах и последствий указанных аварий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остояние защищенности жизненно важных интересов личности и общества от аварий на опасных производственных объектах и последствий указанных аварий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истема установленных законом запретов, ограничений и предписаний по безопасной эксплуатации опасных производственных объектов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 xml:space="preserve">Термин "авария" в ФЗ "О промышленной безопасности опасных производственных объектов" используется в значении: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тказ или повреждение технических устройств, применяемых на опасном производственном объекте, отклонение от режима технологического процесса, нарушение положений Федерального закона №116-ФЗ от 21.07.1997, других федеральных законов и иных нормативных правовых актов Российской Федерации, а также нормативных технических документов, устанавливающих правила ведения работ на опасном производственном объекте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Контролируемое и (или) неконтролируемое  горение, а также взрыв опасного производственного объекта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рушение целостности или полное разрушение сооружений и технических устройств опасного производственного объекта при отсутствии взрыва либо выброса опасных веществ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 xml:space="preserve">Нормы ФЗ "О промышленной безопасности опасных производственных объектов" распространяются на:  </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се организации независимо от их организационно-правовых форм и форм собственности, осуществляющие деятельность в области промышленной безопасности опасных производственных объектов на территории Российской Федераци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Государственные организации, осуществляющие деятельность в области промышленной безопасности опасных производственных объектов на территории Российской Федераци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Государственные и негосударственные некоммерческие организации, эксплуатирующие опасные производственные объекты в порядке, установленном законодательством Российской Федераци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се коммерческие организации независимо от форм осуществления деятельности в области промышленной безопасности опасных производственных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Что такое "требования промышленной безопасности" (в соответствии с ФЗ "О промышленной безопасности опасных производственных объектов")?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словия, запреты, ограничения и другие обязательные требования, содержащиеся в федеральных законах, соблюдение которых обеспечивает промышленную безопасность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ребования, содержащиеся в  нормативных технических документах, принимаемых федеральным органом исполнительной власти, специально уполномоченным в области промышленной безопасности в рамках его компетенции и по установленным формам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словия, запреты, ограничения и другие обязательные требования, содержащиеся в 116-ФЗ от 21.07.1997, других федеральных законах и иных нормативных правовых актах Российской Федерации, а также в нормативных технических документах, которые принимаются в установленном порядке и соблюдение которых обеспечивает промышленную безопасность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словия, запреты, ограничения, установленные в нормативных актах, соблюдение которых обеспечивает состояние защищенности жизненно важных интересов личности и общества от аварий на ОПО и последствий указанных аварий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Heading5"/>
        <w:ind w:left="176" w:right="176" w:hanging="0"/>
        <w:jc w:val="center"/>
        <w:rPr>
          <w:rFonts w:ascii="MS Sans Serif;Times New Roman" w:hAnsi="MS Sans Serif;Times New Roman" w:cs="MS Sans Serif;Times New Roman"/>
          <w:b w:val="false"/>
          <w:b w:val="false"/>
          <w:color w:val="000000"/>
          <w:sz w:val="30"/>
          <w:szCs w:val="30"/>
        </w:rPr>
      </w:pPr>
      <w:r>
        <w:rPr>
          <w:b w:val="false"/>
          <w:color w:val="000000"/>
        </w:rPr>
        <w:t>Тема 2. Требования законодательства к инженерным изысканиям, проектированию, строительству, а также к разработке специальных технических условий</w:t>
      </w:r>
    </w:p>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Материалов о промышленных объектах, способных оказать воздействие на проектируемый или строящийся объект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зданий, строений, сооружений, проектирования инженерной защиты таких объектов, разработки мероприятий по охране окружающей среды, проекта организации строительства, реконструкции объектов капитального строительства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Материалов, необходимых для проведения расчетов пожарных рисков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акими документами устанавливается необходимость выполнения отдельных видов инженерных изысканий, состав, объем и метод их выполнения?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ограммой инженерных изысканий, разработанной на основе задания застройщика или заказчика с учетом требований технических регламентов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казом руководителя проектной организации, согласованной с Минрегионразвития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казом руководителя организации – застройщика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ешением СРО, выдающей допуск на проведение инженерных изысканий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bCs/>
          <w:color w:val="000000"/>
          <w:sz w:val="20"/>
        </w:rPr>
      </w:pPr>
      <w:r>
        <w:rPr>
          <w:bCs/>
          <w:color w:val="000000"/>
          <w:sz w:val="20"/>
        </w:rPr>
      </w:r>
    </w:p>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акие объекты относятся с особо опасным, технически сложным и уникальным объектам?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се опасные производственные объекты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пасные производственные объекты, на которых получаются, используются, перерабатываются, образуются, хранятся, транспортируются, уничтожаются опасные вещества в количествах, превышающих предельные по 116-ФЗ; получаются расплавы черных и цветных металлов и сплавы на основе этих расплавов; ведутся горные работы, работы по обогащению полезных ископаемых, а также работы в подземных условиях; используются стационарно установленные канатные дороги и фуникулеры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Газораспределительные системы, на которых используется, хранится, транспортируется природный газ под давлением до 1,2 мегапаскаля включительно или сжиженный углеводородный газ под давлением до 1,6 мегапаскаля включительно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пасные производственные объекты, на которых используется оборудование, работающие под избыточным давлением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bCs/>
          <w:color w:val="000000"/>
          <w:sz w:val="20"/>
        </w:rPr>
      </w:pPr>
      <w:r>
        <w:rPr>
          <w:bCs/>
          <w:color w:val="000000"/>
          <w:sz w:val="20"/>
        </w:rPr>
      </w:r>
    </w:p>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В каких случаях и на каком этапе проводится государственная экспертиза результатов инженерных изысканий, выполняемых для подготовки проектной документаци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Государственная экспертиза результатов инженерных изысканий проводится перед подачей любых проектов на экспертизу</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Государственная экспертиза результатов инженерных изысканий проводится как часть экспертизы проектной документаци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Результаты инженерных изысканий направляются на государственную экспертизу во всех случаях, когда они  выполнялись для подготовки проектной документации, в отношении которой проводится государственная экспертиза, до направления проектной документации на экспертизу</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Результаты инженерных изысканий направляются на государственную экспертизу либо до  представления проектной документации, либо одновременно с проектной документацией, подлежащей государственной экспертизе</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pPr>
      <w:r>
        <w:rPr>
          <w:rFonts w:cs="Geneva;Arial" w:ascii="Geneva;Arial" w:hAnsi="Geneva;Arial"/>
          <w:bCs/>
          <w:color w:val="000000"/>
          <w:sz w:val="20"/>
          <w:szCs w:val="20"/>
        </w:rPr>
        <w:t>Кто устанавливает порядок организации и проведения государственной экспертизы проектной документации и результатов инженерных изысканий?</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Минрегионразвития Российской Федераци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авительство Российской Федераци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Минрегионразвития Российской Федерации совместно с Ростехнадзором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Главгосэкспертиза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pPr>
      <w:r>
        <w:rPr>
          <w:rFonts w:cs="Geneva;Arial" w:ascii="Geneva;Arial" w:hAnsi="Geneva;Arial"/>
          <w:bCs/>
          <w:color w:val="000000"/>
          <w:sz w:val="20"/>
          <w:szCs w:val="20"/>
        </w:rPr>
        <w:t>В каких случаях разработке документации предшествует разработка и утверждение специальных технических условий?</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случае, если для разработки проектной документации на объект капитального строительства недостаточно требований по надежности и безопасности, установленных нормативными техническими документами, или такие требования не установлены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 требования заказчика проекта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 требованию Минрегионразвития Росси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случае, если для разработки проектной документации на объект капитального строительства недостаточно требований по надежности и безопасности или по требованию Ростехнадзора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то устанавливает порядок разработки и согласования специальных технических условий для разработки проектной документации на объект капитального строительств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авительство Российской Федераци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Федеральная служба по экологическому, технологическому и атомному надзору</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Минрегиона Росси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Минрегиона России по согласованию с федеральными органами исполнительной власти, осуществляющими функции по нормативно-правовому регулированию в соответствующих сферах деятельности</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Для применения Технического регламента "О безопасности зданий и сооружений" здания и сооружения не идентифицируются по следующим признакам:</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надлежность к объектам транспортной инфраструктуры</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озможность опасных природных процессов и явлений, техногенных воздействий на территории, на которой будет осуществляться строительство и эксплуатация здания</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анитарно-эпидемиологическая и радиационная  опасность</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надлежность к опасным производственным объектам</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ожарная и взрывопожарная опасность</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bCs/>
          <w:color w:val="000000"/>
          <w:sz w:val="20"/>
        </w:rPr>
      </w:pPr>
      <w:r>
        <w:rPr>
          <w:bCs/>
          <w:color w:val="000000"/>
          <w:sz w:val="20"/>
        </w:rPr>
      </w:r>
    </w:p>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акие уровни ответственности устанавливаются Техническим регламентом "О безопасности зданий и сооружений" в результате идентификации здания или сооружения?</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вышенный, нормальный и пониженный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ысокий, средний, низкий</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ильно повышенный, повышенный, нормальный, пониженный</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чень высокий, высокий, нормальный, низкий</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акой характер носят требования национальных стандартов и сводов правил, в результате соблюдения которых обеспечивается соблюдение требований Технического регламента "О безопасности зданий и сооружений"?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обровольный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бязательный за исключением случаев осуществления проектирования в соответствии со специальными техническими условиям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Характер требований определяется заказчиком проекта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Технический регламент "О безопасности зданий и сооружений" не устанавливает необходимые требования к зданиям и сооружениям в област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Механической безопасност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ожарной безопасност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омышленной безопасност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Безопасного уровня воздействия зданий и сооружений на окружающую среду</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Heading5"/>
        <w:ind w:left="176" w:right="176" w:hanging="0"/>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5"/>
        <w:ind w:left="176" w:right="176" w:hanging="0"/>
        <w:jc w:val="center"/>
        <w:rPr>
          <w:rFonts w:ascii="MS Sans Serif;Times New Roman" w:hAnsi="MS Sans Serif;Times New Roman" w:cs="MS Sans Serif;Times New Roman"/>
          <w:b w:val="false"/>
          <w:b w:val="false"/>
          <w:color w:val="000000"/>
          <w:sz w:val="30"/>
          <w:szCs w:val="30"/>
        </w:rPr>
      </w:pPr>
      <w:r>
        <w:rPr>
          <w:b w:val="false"/>
          <w:color w:val="000000"/>
        </w:rPr>
        <w:t>Тема 3. Требования законодательства к созданию и функционированию саморегулируемых организаций в области инженерных изысканий, проектирования и строительства</w:t>
      </w:r>
    </w:p>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акие разрешительные документы должна иметь организация, осуществляющая деятельность по подготовке проектной документации особо опасных, технически сложных и уникальных объектов?</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Лицензию на проектирование, выданную Ростехнадзором</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Лицензию на проектирование, выданную Минрегиона Росси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Лицензию на проектирование, выданную саморегулируемой организацией</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видетельство о допуске к  деятельности по подготовке проектной документации, выданное саморегулируемой организацией</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аким документом утверждается перечень видов работ, которые оказывают влияние на безопасность объектов капитального строительств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казом Минрегиона Росси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остановлением Правительства Российской Федераци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Федеральным законом</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Указом Президента Российской Федерации</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то и на какой срок выдает свидетельство о допуске к определенному виду или видам работ, которые оказывают влияние на безопасность объектов капитального строительства?</w:t>
      </w:r>
    </w:p>
    <w:tbl>
      <w:tblPr>
        <w:tblW w:w="5000" w:type="pct"/>
        <w:jc w:val="left"/>
        <w:tblInd w:w="0" w:type="dxa"/>
        <w:tblLayout w:type="fixed"/>
        <w:tblCellMar>
          <w:top w:w="0" w:type="dxa"/>
          <w:left w:w="0" w:type="dxa"/>
          <w:bottom w:w="0" w:type="dxa"/>
          <w:right w:w="0" w:type="dxa"/>
        </w:tblCellMar>
      </w:tblPr>
      <w:tblGrid>
        <w:gridCol w:w="9355"/>
      </w:tblGrid>
      <w:tr>
        <w:trPr>
          <w:trHeight w:val="1977" w:hRule="atLeast"/>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Ростехнадзор на срок до 5 лет</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Минрегиона России без ограничения срока действия</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аморегулируемая организация без ограничения срока действия</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аморегулируемая организация на срок до 5 лет</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акое требование для признания некоммерческой организации в качестве саморегулируемой организации указано неверно?</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jc w:val="center"/>
                    <w:rPr>
                      <w:rFonts w:ascii="Geneva;Arial" w:hAnsi="Geneva;Arial" w:cs="Geneva;Arial"/>
                      <w:color w:val="000000"/>
                      <w:sz w:val="20"/>
                      <w:szCs w:val="20"/>
                    </w:rPr>
                  </w:pPr>
                  <w:r>
                    <w:rPr>
                      <w:rFonts w:cs="Geneva;Arial" w:ascii="Geneva;Arial" w:hAnsi="Geneva;Arial"/>
                      <w:color w:val="000000"/>
                      <w:sz w:val="20"/>
                      <w:szCs w:val="20"/>
                    </w:rPr>
                    <w:t xml:space="preserve">Саморегулируемыми организациями признаются некоммерческие организации, созданные в целях, предусмотренных Федеральным законом №315-ФЗ от 01.12.2007 и другими федеральными законами, основанные на членстве, объединяющие субъектов предпринимательской деятельности исходя из единства отрасли производства товаров (работ, услуг) или рынка произведенных товаров (работ, услуг) либо объединяющие субъектов профессиональной деятельности определенного вида </w:t>
                  </w:r>
                </w:p>
              </w:tc>
            </w:tr>
            <w:tr>
              <w:trPr/>
              <w:tc>
                <w:tcPr>
                  <w:tcW w:w="5800" w:type="dxa"/>
                  <w:tcBorders/>
                  <w:vAlign w:val="center"/>
                </w:tcPr>
                <w:p>
                  <w:pPr>
                    <w:pStyle w:val="Normal"/>
                    <w:jc w:val="center"/>
                    <w:rPr>
                      <w:rFonts w:ascii="Geneva;Arial" w:hAnsi="Geneva;Arial" w:cs="Geneva;Arial"/>
                      <w:color w:val="000000"/>
                      <w:sz w:val="20"/>
                      <w:szCs w:val="20"/>
                    </w:rPr>
                  </w:pPr>
                  <w:r>
                    <w:rPr>
                      <w:rFonts w:cs="Geneva;Arial" w:ascii="Geneva;Arial" w:hAnsi="Geneva;Arial"/>
                      <w:color w:val="000000"/>
                      <w:sz w:val="20"/>
                      <w:szCs w:val="20"/>
                    </w:rPr>
                    <w:t>Объединение в составе саморегулируемой организации в качестве ее членов не менее двадцати субъектов предпринимательской деятельности или не менее пятидесяти субъектов профессиональной деятельности определенного вида, если федеральными законами в отношении саморегулируемых организаций, объединяющих субъектов предпринимательской или профессиональной деятельности, не установлено иное</w:t>
                  </w:r>
                </w:p>
              </w:tc>
            </w:tr>
            <w:tr>
              <w:trPr/>
              <w:tc>
                <w:tcPr>
                  <w:tcW w:w="5800" w:type="dxa"/>
                  <w:tcBorders/>
                  <w:vAlign w:val="center"/>
                </w:tcPr>
                <w:p>
                  <w:pPr>
                    <w:pStyle w:val="Normal"/>
                    <w:jc w:val="center"/>
                    <w:rPr>
                      <w:rFonts w:ascii="Geneva;Arial" w:hAnsi="Geneva;Arial" w:cs="Geneva;Arial"/>
                      <w:color w:val="000000"/>
                      <w:sz w:val="20"/>
                      <w:szCs w:val="20"/>
                    </w:rPr>
                  </w:pPr>
                  <w:r>
                    <w:rPr>
                      <w:rFonts w:cs="Geneva;Arial" w:ascii="Geneva;Arial" w:hAnsi="Geneva;Arial"/>
                      <w:color w:val="000000"/>
                      <w:sz w:val="20"/>
                      <w:szCs w:val="20"/>
                    </w:rPr>
                    <w:t>Наличие стандартов и правил предпринимательской или профессиональной деятельности, обязательных для выполнения всеми членами саморегулируемой организации</w:t>
                  </w:r>
                </w:p>
              </w:tc>
            </w:tr>
            <w:tr>
              <w:trPr/>
              <w:tc>
                <w:tcPr>
                  <w:tcW w:w="5800" w:type="dxa"/>
                  <w:tcBorders/>
                  <w:vAlign w:val="center"/>
                </w:tcPr>
                <w:p>
                  <w:pPr>
                    <w:pStyle w:val="Normal"/>
                    <w:jc w:val="center"/>
                    <w:rPr>
                      <w:rFonts w:ascii="Geneva;Arial" w:hAnsi="Geneva;Arial" w:cs="Geneva;Arial"/>
                      <w:color w:val="000000"/>
                      <w:sz w:val="20"/>
                      <w:szCs w:val="20"/>
                    </w:rPr>
                  </w:pPr>
                  <w:r>
                    <w:rPr>
                      <w:rFonts w:cs="Geneva;Arial" w:ascii="Geneva;Arial" w:hAnsi="Geneva;Arial"/>
                      <w:color w:val="000000"/>
                      <w:sz w:val="20"/>
                      <w:szCs w:val="20"/>
                    </w:rPr>
                    <w:t>Обеспечение саморегулируемой организацией дополнительной имущественной ответственности каждого ее члена перед потребителями произведенных товаров (работ, услуг) и иными лицами в соответствии с Федеральным законом №315-ФЗ от 01.12.2007</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акие функции не осуществляет саморегулируемая организация?</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jc w:val="center"/>
                    <w:rPr>
                      <w:rFonts w:ascii="Geneva;Arial" w:hAnsi="Geneva;Arial" w:cs="Geneva;Arial"/>
                      <w:color w:val="000000"/>
                      <w:sz w:val="20"/>
                      <w:szCs w:val="20"/>
                    </w:rPr>
                  </w:pPr>
                  <w:r>
                    <w:rPr>
                      <w:rFonts w:cs="Geneva;Arial" w:ascii="Geneva;Arial" w:hAnsi="Geneva;Arial"/>
                      <w:color w:val="000000"/>
                      <w:sz w:val="20"/>
                      <w:szCs w:val="20"/>
                    </w:rPr>
                    <w:t>Применение мер административного воздействия, предусмотренных Федеральным законом "О саморегулируемых организациях" и Кодексом РФ об административных правонарушениях, в отношении своих членов</w:t>
                  </w:r>
                </w:p>
              </w:tc>
            </w:tr>
            <w:tr>
              <w:trPr/>
              <w:tc>
                <w:tcPr>
                  <w:tcW w:w="5800" w:type="dxa"/>
                  <w:tcBorders/>
                  <w:vAlign w:val="center"/>
                </w:tcPr>
                <w:p>
                  <w:pPr>
                    <w:pStyle w:val="Normal"/>
                    <w:jc w:val="center"/>
                    <w:rPr>
                      <w:rFonts w:ascii="Geneva;Arial" w:hAnsi="Geneva;Arial" w:cs="Geneva;Arial"/>
                      <w:color w:val="000000"/>
                      <w:sz w:val="20"/>
                      <w:szCs w:val="20"/>
                    </w:rPr>
                  </w:pPr>
                  <w:r>
                    <w:rPr>
                      <w:rFonts w:cs="Geneva;Arial" w:ascii="Geneva;Arial" w:hAnsi="Geneva;Arial"/>
                      <w:color w:val="000000"/>
                      <w:sz w:val="20"/>
                      <w:szCs w:val="20"/>
                    </w:rPr>
                    <w:t xml:space="preserve">Осуществление анализа деятельности своих членов на основании информации, представляемой ими в саморегулируемую организацию в форме отчетов в порядке, установленном уставом некоммерческой организации или иным документом, утвержденными решением общего собрания членов саморегулируемой организации </w:t>
                  </w:r>
                </w:p>
              </w:tc>
            </w:tr>
            <w:tr>
              <w:trPr/>
              <w:tc>
                <w:tcPr>
                  <w:tcW w:w="5800" w:type="dxa"/>
                  <w:tcBorders/>
                  <w:vAlign w:val="center"/>
                </w:tcPr>
                <w:p>
                  <w:pPr>
                    <w:pStyle w:val="Normal"/>
                    <w:jc w:val="center"/>
                    <w:rPr>
                      <w:rFonts w:ascii="Geneva;Arial" w:hAnsi="Geneva;Arial" w:cs="Geneva;Arial"/>
                      <w:color w:val="000000"/>
                      <w:sz w:val="20"/>
                      <w:szCs w:val="20"/>
                    </w:rPr>
                  </w:pPr>
                  <w:r>
                    <w:rPr>
                      <w:rFonts w:cs="Geneva;Arial" w:ascii="Geneva;Arial" w:hAnsi="Geneva;Arial"/>
                      <w:color w:val="000000"/>
                      <w:sz w:val="20"/>
                      <w:szCs w:val="20"/>
                    </w:rPr>
                    <w:t>Обеспечение информационной открытости деятельности своих членов, опубликовывает информацию об этой деятельности в порядке, установленном Федеральным законом "О саморегулируемых организациях" и внутренними документами саморегулируемой организации</w:t>
                  </w:r>
                </w:p>
              </w:tc>
            </w:tr>
            <w:tr>
              <w:trPr/>
              <w:tc>
                <w:tcPr>
                  <w:tcW w:w="5800" w:type="dxa"/>
                  <w:tcBorders/>
                  <w:vAlign w:val="center"/>
                </w:tcPr>
                <w:p>
                  <w:pPr>
                    <w:pStyle w:val="Normal"/>
                    <w:jc w:val="center"/>
                    <w:rPr>
                      <w:rFonts w:ascii="Geneva;Arial" w:hAnsi="Geneva;Arial" w:cs="Geneva;Arial"/>
                      <w:color w:val="000000"/>
                      <w:sz w:val="20"/>
                      <w:szCs w:val="20"/>
                    </w:rPr>
                  </w:pPr>
                  <w:r>
                    <w:rPr>
                      <w:rFonts w:cs="Geneva;Arial" w:ascii="Geneva;Arial" w:hAnsi="Geneva;Arial"/>
                      <w:color w:val="000000"/>
                      <w:sz w:val="20"/>
                      <w:szCs w:val="20"/>
                    </w:rPr>
                    <w:t xml:space="preserve">Осуществление контроля за предпринимательской или профессиональной деятельностью своих членов в части соблюдения ими требований стандартов и правил саморегулируемой организации, условий членства в саморегулируемой организации </w:t>
                  </w:r>
                </w:p>
              </w:tc>
            </w:tr>
            <w:tr>
              <w:trPr/>
              <w:tc>
                <w:tcPr>
                  <w:tcW w:w="5800" w:type="dxa"/>
                  <w:tcBorders/>
                  <w:vAlign w:val="center"/>
                </w:tcPr>
                <w:p>
                  <w:pPr>
                    <w:pStyle w:val="Normal"/>
                    <w:jc w:val="center"/>
                    <w:rPr>
                      <w:rFonts w:ascii="Geneva;Arial" w:hAnsi="Geneva;Arial" w:cs="Geneva;Arial"/>
                      <w:color w:val="000000"/>
                      <w:sz w:val="20"/>
                      <w:szCs w:val="20"/>
                    </w:rPr>
                  </w:pPr>
                  <w:r>
                    <w:rPr>
                      <w:rFonts w:cs="Geneva;Arial" w:ascii="Geneva;Arial" w:hAnsi="Geneva;Arial"/>
                      <w:color w:val="000000"/>
                      <w:sz w:val="20"/>
                      <w:szCs w:val="20"/>
                    </w:rPr>
                    <w:t xml:space="preserve">Рассмотрение жалоб на действия членов саморегулируемой организации и дел о нарушении ее членами требований стандартов и правил саморегулируемой организации, условий членства в саморегулируемой организаци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В какой срок должны быть внесены сведения о некоммерческой организации, соответствующей всем требованиям, предъявляемым к саморегулируемым организациям, в государственный реестр саморегулируемых организаций?</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jc w:val="center"/>
                    <w:rPr>
                      <w:rFonts w:ascii="Geneva;Arial" w:hAnsi="Geneva;Arial" w:cs="Geneva;Arial"/>
                      <w:color w:val="000000"/>
                      <w:sz w:val="20"/>
                      <w:szCs w:val="20"/>
                    </w:rPr>
                  </w:pPr>
                  <w:r>
                    <w:rPr>
                      <w:rFonts w:cs="Geneva;Arial" w:ascii="Geneva;Arial" w:hAnsi="Geneva;Arial"/>
                      <w:color w:val="000000"/>
                      <w:sz w:val="20"/>
                      <w:szCs w:val="20"/>
                    </w:rPr>
                    <w:t>В течение семи рабочих дней со дня  представления некоммерческой организацией в уполномоченный федеральный орган исполнительной власти всех необходимых документов</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течение пяти рабочих дней со дня  представления некоммерческой организацией в уполномоченный федеральный орган исполнительной власти всех необходимых документов</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течение десяти рабочих дней со дня  представления некоммерческой организацией в уполномоченный федеральный орган исполнительной власти всех необходимых документов</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течение семи рабочих дней со дня  принятия решении о признании некоммерческой организации в качестве саморегулируемой организации</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акие минимально необходимые требования по кадровому составу для юридических лиц установлены Правительством РФ к выдаче саморегулируемыми организациями свидетельств о допуске к работам, связанным с подготовкой проектной документации, которые оказывают влияние на безопасность особо опасных и технически сложных объектов?</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личие в штате не менее 2 работников, занимающих должности руководителей, имеющих высшее профессиональное образование соответствующего профиля и стаж работы по специальности не менее 6 лет и  не менее 3 специалистов, имеющих высшее профессиональное образование соответствующего профиля и стаж работы в области архитектурно-строительного проектирования не менее 5 лет</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личие в штате не менее 10 специалистов,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личие в штате не менее 2 работников, занимающих должности руководителей, имеющих высшее профессиональное образование соответствующего профиля и стаж работы по специальности не менее 5 лет и  не менее 5 специалистов технических служб и подразделений, имеющих высшее профессиональное (техническое) образование или среднее профессиональное (техническое) образование и стаж работы в области архитектурно-строительного проектирования не менее 5 лет</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ребования устанавливаются Минрегиона России для каждой саморегулируемой организации в зависимости от вида деятельности</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акие требования к повышению квалификации установлены для руководителей и специалистов организаций, осуществляющих работы по подготовке проектной документации, которые оказывают влияние на безопасность особо опасных и технически сложных объектов?</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олько повышение квалификации не реже одного раза в 5 лет для руководителей и специалистов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овышение квалификации не реже 1 раза в 5 лет с проведением аттестации и наличие у юридического лица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овышение квалификации не реже 1 раза в 5 лет и наличие у юридического лица удостоверения о проверке знаний в области охраны труда</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овышение квалификации не реже 1 раза в 3 года с одновременным проведением аттестации по правилам, устанавливаемым Федеральной службой по экологическому, технологическому и атомному надзору</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Heading5"/>
        <w:ind w:left="176" w:right="176" w:hanging="0"/>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5"/>
        <w:ind w:left="176" w:right="176" w:hanging="0"/>
        <w:jc w:val="center"/>
        <w:rPr>
          <w:rFonts w:ascii="MS Sans Serif;Times New Roman" w:hAnsi="MS Sans Serif;Times New Roman" w:cs="MS Sans Serif;Times New Roman"/>
          <w:b w:val="false"/>
          <w:b w:val="false"/>
          <w:color w:val="000000"/>
          <w:sz w:val="30"/>
          <w:szCs w:val="30"/>
        </w:rPr>
      </w:pPr>
      <w:r>
        <w:rPr>
          <w:b w:val="false"/>
          <w:color w:val="000000"/>
        </w:rPr>
        <w:t xml:space="preserve">Тема </w:t>
      </w:r>
      <w:r>
        <w:rPr>
          <w:rFonts w:cs="Times New Roman" w:ascii="Times New Roman" w:hAnsi="Times New Roman"/>
          <w:b w:val="false"/>
          <w:color w:val="000000"/>
        </w:rPr>
        <w:t>4</w:t>
      </w:r>
      <w:r>
        <w:rPr>
          <w:b w:val="false"/>
          <w:color w:val="000000"/>
        </w:rPr>
        <w:t xml:space="preserve">. Государственное регулирование промышленной безопасности </w:t>
      </w:r>
    </w:p>
    <w:p>
      <w:pPr>
        <w:pStyle w:val="Normal"/>
        <w:jc w:val="center"/>
        <w:rPr/>
      </w:pPr>
      <w:r>
        <w:rPr>
          <w:rFonts w:cs="Geneva;Arial" w:ascii="Geneva;Arial" w:hAnsi="Geneva;Arial"/>
          <w:bCs/>
          <w:color w:val="000000"/>
          <w:sz w:val="20"/>
          <w:szCs w:val="20"/>
        </w:rPr>
        <w:t>В каком нормативном  правовом акте определены федеральные органы исполнительной власти, уполномоченные на осуществление государственного строительного надзора?</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Постановлении Правительства Российской Федерации от 01.02.06 г. N 54 "О государственном строительном надзоре в Российской Федераци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Градостроительном кодексе Российской Федераци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Федеральном законе "О промышленной безопасности опасных производственных объектов"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Положении о Федеральной службе по экологическому, технологическому и атомному надзору", утвержденном Постановлением Правительства Российской Федерации от 30.07.04 г. N 401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 функциям Федеральной службы по экологическому, технологическому и атомному надзору относятся: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существление специальных разрешительных, контрольных и надзорных функций в области промышленной безопасност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Материальное и финансовое обеспечение функционирования систем управления промышленной безопасностью на территории Российской Федераци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Координация деятельности органов государственного управления по вопросам промышленной безопасности и контроль за соблюдением соответствующего законодательства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ормативное регулирование области промышленной безопасности и смежных с ней областей права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ой нормативный правовой акт содержит наиболее полный перечень задач Ростехнадзора?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Федеральный закон "О промышленной безопасности опасных производственных объектов" от 21.07.1997 N 116-ФЗ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каз Президента РФ "Вопросы системы и структуры  федеральных органов исполнительной власти" от 12.05.2008 N 724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становление Правительства Российской Федерации "О Федеральной службе по экологическому, технологическому и атомному надзору" от 30.07.04 г. N 401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В какой из перечисленных областей деятельности Ростехнадзор не осуществляет контроль и надзор?</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рядок расследования и учета несчастных случаев на производстве и профессиональных заболеваний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оведение горно-спасательных работ в части, касающейся состояния и готовности подразделений военизированных горно-спасательных частей к ликвидации аварий на обслуживаемых предприятиях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облюдение требований промышленной безопасности при проектировании, строительстве, эксплуатации, консервации и ликвидации опасных производственных объектов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облюдение требований пожарной безопасности на подземных объектах и при ведении взрывных работ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Должностные лица Ростехнадзора не вправе: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сещать организации, эксплуатирующие опасные производственные объекты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ыдавать лицензии на отдельные виды деятельности, связанные с повышенной опасностью промышленных производств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авать указания о выводе людей с рабочих мест, в случае угрозы жизни и здоровью работников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влекать к административной ответственности в порядке, установленном законодательством Российской Федерации, лиц, виновных в нарушениях требований промышленной безопасности, а также направлять в правоохранительные органы материалы о привлечении указанных лиц к уголовной ответственност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В каком случае должностные лица Ростехнадзора вправе привлекать к административной ответственности лиц, виновных в нарушении требований промышленной безопасности?</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Это не относится к их компетенци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случаях, установленных законодательством РФ</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олько, если это сопряжено с направлением в суд материалов о привлечении указанных лиц к уголовной ответственност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Ростехнадзор не осуществляет функции по контролю и надзору:</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jc w:val="center"/>
                    <w:rPr>
                      <w:rFonts w:ascii="Geneva;Arial" w:hAnsi="Geneva;Arial" w:cs="Geneva;Arial"/>
                      <w:color w:val="000000"/>
                      <w:sz w:val="20"/>
                      <w:szCs w:val="20"/>
                    </w:rPr>
                  </w:pPr>
                  <w:r>
                    <w:rPr>
                      <w:rFonts w:cs="Geneva;Arial" w:ascii="Geneva;Arial" w:hAnsi="Geneva;Arial"/>
                      <w:color w:val="000000"/>
                      <w:sz w:val="20"/>
                      <w:szCs w:val="20"/>
                    </w:rPr>
                    <w:t>За соблюдением требований технических регламентов в установленной сфере деятельност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сфере защиты населения и территорий от чрезвычайных ситуаций техногенного характера</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За соблюдением требований безопасности гидротехнических сооружений на объектах промышленности и энергетик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За соблюдением требований безопасности электрических станций и сетей</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Heading5"/>
        <w:ind w:left="176" w:right="176" w:hanging="0"/>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5"/>
        <w:ind w:left="176" w:right="176" w:hanging="0"/>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5"/>
        <w:ind w:left="176" w:right="176" w:hanging="0"/>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5"/>
        <w:ind w:left="176" w:right="176" w:hanging="0"/>
        <w:jc w:val="center"/>
        <w:rPr>
          <w:rFonts w:ascii="MS Sans Serif;Times New Roman" w:hAnsi="MS Sans Serif;Times New Roman" w:cs="MS Sans Serif;Times New Roman"/>
          <w:b w:val="false"/>
          <w:b w:val="false"/>
          <w:color w:val="000000"/>
          <w:sz w:val="30"/>
          <w:szCs w:val="30"/>
        </w:rPr>
      </w:pPr>
      <w:r>
        <w:rPr>
          <w:b w:val="false"/>
          <w:color w:val="000000"/>
        </w:rPr>
        <w:t xml:space="preserve">Тема </w:t>
      </w:r>
      <w:r>
        <w:rPr>
          <w:rFonts w:cs="Times New Roman" w:ascii="Times New Roman" w:hAnsi="Times New Roman"/>
          <w:b w:val="false"/>
          <w:color w:val="000000"/>
        </w:rPr>
        <w:t>5</w:t>
      </w:r>
      <w:r>
        <w:rPr>
          <w:b w:val="false"/>
          <w:color w:val="000000"/>
        </w:rPr>
        <w:t>. Техническое регулирование</w:t>
      </w:r>
    </w:p>
    <w:p>
      <w:pPr>
        <w:pStyle w:val="Normal"/>
        <w:jc w:val="center"/>
        <w:rPr/>
      </w:pPr>
      <w:r>
        <w:rPr>
          <w:rFonts w:cs="Geneva;Arial" w:ascii="Geneva;Arial" w:hAnsi="Geneva;Arial"/>
          <w:bCs/>
          <w:color w:val="000000"/>
          <w:sz w:val="20"/>
          <w:szCs w:val="20"/>
        </w:rPr>
        <w:t>Какими документами могут устанавливаться обязательные требования в сфере технического регулирования?</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ехническими регламентам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циональными стандартами и сводами правил</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ехническими регламентами, национальными стандартами и сводами правил</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Технические регламенты не принимаются по вопросам:</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Безопасной эксплуатации и утилизации машин и оборудования</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Безопасной эксплуатации зданий, строений, сооружений и безопасного использования прилегающих к ним территорий</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храны труда и здоровья граждан</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жарной безопасност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Ядерной и радиационной безопасност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Что является объектом технического регулирования?</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ребования к продукции или связанные с ними процессы проектирования (включая изыскания), производства, строительства, монтажа, наладки, эксплуатации, хранения, перевозки, реализации и утилизаци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олько продукция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пасные производственные объекты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одукция и услуги </w:t>
                  </w:r>
                </w:p>
              </w:tc>
            </w:tr>
          </w:tbl>
          <w:p>
            <w:pPr>
              <w:pStyle w:val="Normal"/>
              <w:pBdr>
                <w:top w:val="single" w:sz="6" w:space="1" w:color="000000"/>
              </w:pBdr>
              <w:jc w:val="center"/>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ими документами могут приниматься технические регламенты?</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олько федеральными законам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олько федеральными законами и постановлениями Правительства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Любыми нормативными правовыми актами Российской Федераци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Международными договорами, межправительственными соглашениями, федеральными законами, указами Президента, постановлениями Правительства, нормативными правовыми актами федерального органа исполнительной власти по техническому регулированию</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Что противоречит принципам стандартизации?</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обровольное применение документов в области стандартизаци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менение международных стандартов как основы для разработки национальных стандартов</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бязательное применение стандартов при реализации требований технических регламентов</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Указание в национальных стандартах и сводах правил требований технических регламентов</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ие формы обязательного подтверждения соответствия установлены Федеральным законом "О техническом регулировании"?</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Экспертиза промышленной безопасност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олько обязательная сертификация продукци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бязательная сертификация или декларирование соответствия продукци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ценка риска применения продукции</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Heading5"/>
        <w:ind w:left="176" w:right="176" w:hanging="0"/>
        <w:jc w:val="center"/>
        <w:rPr>
          <w:rFonts w:ascii="MS Sans Serif;Times New Roman" w:hAnsi="MS Sans Serif;Times New Roman" w:cs="MS Sans Serif;Times New Roman"/>
          <w:b w:val="false"/>
          <w:b w:val="false"/>
          <w:color w:val="000000"/>
          <w:sz w:val="30"/>
          <w:szCs w:val="30"/>
        </w:rPr>
      </w:pPr>
      <w:r>
        <w:rPr>
          <w:b w:val="false"/>
          <w:color w:val="000000"/>
        </w:rPr>
        <w:t xml:space="preserve">Тема </w:t>
      </w:r>
      <w:r>
        <w:rPr>
          <w:rFonts w:cs="Times New Roman" w:ascii="Times New Roman" w:hAnsi="Times New Roman"/>
          <w:b w:val="false"/>
          <w:color w:val="000000"/>
        </w:rPr>
        <w:t>6</w:t>
      </w:r>
      <w:r>
        <w:rPr>
          <w:b w:val="false"/>
          <w:color w:val="000000"/>
        </w:rPr>
        <w:t>. Порядок подготовки и аттестации работников организаций, осуществляющих деятельность в области промышленной безопасности</w:t>
      </w:r>
    </w:p>
    <w:p>
      <w:pPr>
        <w:pStyle w:val="Normal"/>
        <w:jc w:val="center"/>
        <w:rPr/>
      </w:pPr>
      <w:r>
        <w:rPr>
          <w:rFonts w:cs="Geneva;Arial" w:ascii="Geneva;Arial" w:hAnsi="Geneva;Arial"/>
          <w:bCs/>
          <w:color w:val="000000"/>
          <w:sz w:val="20"/>
          <w:szCs w:val="20"/>
        </w:rPr>
        <w:t xml:space="preserve">Для каких категорий работников проводится аттестация в области промышленной безопасности? </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ля всех работников организаций, осуществляющих деятельность в области промышленной безопасности опасных производственных объектов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ля руководителей и специалистов организаций, осуществляющих деятельность в области промышленной безопасности опасных производственных объектов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олько для руководителей и специалистов организаций, осуществляющих проектирование, строительство и эксплуатацию опасных производственных объектов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 xml:space="preserve">В каких случаях проводится первичная аттестация в области промышленной безопасности?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Через год после назначения на должность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 перерыве в работе 6 месяцев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 переходе из одной организации в другую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о назначения на должность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В каких случаях проводится внеочередная проверка знаний нормативных правовых актов и нормативно-технических документов в области промышленной безопасности?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еред внедрением новых (ранее не применяемых) технических устройств и технологий на опасных производственных объектах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 предписанию должностного лица Ростехнадзора при установлении недостаточных знаний специалистами требований промышленной безопасност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случаях, предусмотренных Федеральным законом "О промышленной безопасности опасных производственных объектов"</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ие меры предъявляются к лицам, не прошедшим проверку знаний (аттестацию) по промышленной безопасности?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Лицам, не прошедшим проверку знаний, предоставляются три попытки пройти ее повторно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еред лицом, не прошедшим проверку знаний по промышленной безопасности с первого раза, ставится вопрос о соответствии занимаемой должности </w:t>
                  </w:r>
                </w:p>
              </w:tc>
            </w:tr>
            <w:tr>
              <w:trPr/>
              <w:tc>
                <w:tcPr>
                  <w:tcW w:w="5800" w:type="dxa"/>
                  <w:tcBorders/>
                  <w:vAlign w:val="center"/>
                </w:tcPr>
                <w:p>
                  <w:pPr>
                    <w:pStyle w:val="Normal"/>
                    <w:rPr>
                      <w:color w:val="000000"/>
                    </w:rPr>
                  </w:pPr>
                  <w:r>
                    <w:rPr>
                      <w:color w:val="000000"/>
                    </w:rPr>
                    <w:t xml:space="preserve">Лица, не прошедшие проверку знаний, должны пройти ее повторно в сроки, установленные аттестационной комиссией </w:t>
                  </w:r>
                </w:p>
              </w:tc>
            </w:tr>
          </w:tbl>
          <w:p>
            <w:pPr>
              <w:pStyle w:val="Z1"/>
              <w:rPr>
                <w:color w:val="000000"/>
              </w:rPr>
            </w:pPr>
            <w:r>
              <w:rPr>
                <w:color w:val="000000"/>
              </w:rPr>
              <w:t>Конец формы</w:t>
            </w:r>
          </w:p>
        </w:tc>
      </w:tr>
    </w:tbl>
    <w:p>
      <w:pPr>
        <w:pStyle w:val="Normal"/>
        <w:jc w:val="center"/>
        <w:rPr/>
      </w:pPr>
      <w:r>
        <w:rPr>
          <w:rFonts w:cs="Geneva;Arial" w:ascii="Geneva;Arial" w:hAnsi="Geneva;Arial"/>
          <w:bCs/>
          <w:color w:val="000000"/>
          <w:sz w:val="20"/>
          <w:szCs w:val="20"/>
        </w:rPr>
        <w:t>В каких организациях может проводиться предаттестационная подготовка по промышленной безопасности?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олько в организациях, аккредитованных Министерством образования и науки Российской Федераци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олько в образовательных учреждениях, имеющих лицензию Министерства образования и науки Российской Федераци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организациях (подразделениях организаций), занимающихся подготовкой по промышленной безопасности, располагающих в необходимом количестве аттестованными специалистами (преподавателями), для которых работа в этой организации является основной</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олько в организациях, имеющих разрешение на проведение подготовки в области промышленной безопасности, выданное территориальным органом Ростехнадзора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ие виды аттестационных комиссий формируются для прохождения аттестации в области промышленной безопасности?</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омиссии поднадзорных организаций, территориальные аттестационные комиссии Ростехнадзора и Центральная аттестационная комиссия Ростехнадзора</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омиссии поднадзорных организаций и территориальные аттестационные комиссии Ростехнадзора</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омиссии учебных центров и комиссии поднадзорных организаций</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олько аттестационные комиссии Ростехнадзора</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bCs/>
          <w:color w:val="000000"/>
          <w:sz w:val="20"/>
        </w:rPr>
      </w:pPr>
      <w:r>
        <w:rPr>
          <w:bCs/>
          <w:color w:val="000000"/>
          <w:sz w:val="20"/>
        </w:rPr>
      </w:r>
    </w:p>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акая категория руководителей и специалистов подлежит аттестации в Центральной аттестационной комиссии Ростехнадзор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Члены аттестационных комиссий организаций, численность работников которых превышает 2000 человек</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уководители и специалисты организаций, осуществляющих подготовку и профессиональное обучение по вопросам безопасност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Руководители организаций и их заместители, в должностные обязанности которых входят вопросы обеспечения безопасности работ, численность работников которых превышает 2000 человек</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Члены аттестационных комиссий организаций, численность работников которых не превышает 2000 человек</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bCs/>
          <w:color w:val="000000"/>
          <w:sz w:val="20"/>
        </w:rPr>
      </w:pPr>
      <w:r>
        <w:rPr>
          <w:bCs/>
          <w:color w:val="000000"/>
          <w:sz w:val="20"/>
        </w:rPr>
      </w:r>
    </w:p>
    <w:p>
      <w:pPr>
        <w:pStyle w:val="Normal"/>
        <w:jc w:val="center"/>
        <w:rPr/>
      </w:pPr>
      <w:r>
        <w:rPr>
          <w:rFonts w:cs="Geneva;Arial" w:ascii="Geneva;Arial" w:hAnsi="Geneva;Arial"/>
          <w:bCs/>
          <w:color w:val="000000"/>
          <w:sz w:val="20"/>
          <w:szCs w:val="20"/>
        </w:rPr>
        <w:t>В какие сроки в соответствии с РД 03-19-2007 проводится периодическая аттестация руководителей и специалистов организаций, поднадзорных Ростехнадзору, по вопросам промышленной безопасности?</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реже одного раза в год</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реже одного раза в пять лет, если другие сроки не предусмотрены иными нормативными актам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ериодичность проверки знаний устанавливается руководителем организации</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Heading5"/>
        <w:ind w:left="176" w:right="176" w:hanging="0"/>
        <w:jc w:val="center"/>
        <w:rPr>
          <w:rFonts w:ascii="MS Sans Serif;Times New Roman" w:hAnsi="MS Sans Serif;Times New Roman" w:cs="MS Sans Serif;Times New Roman"/>
          <w:b w:val="false"/>
          <w:b w:val="false"/>
          <w:color w:val="000000"/>
          <w:sz w:val="30"/>
          <w:szCs w:val="30"/>
        </w:rPr>
      </w:pPr>
      <w:r>
        <w:rPr>
          <w:b w:val="false"/>
          <w:color w:val="000000"/>
        </w:rPr>
        <w:t xml:space="preserve">Тема </w:t>
      </w:r>
      <w:r>
        <w:rPr>
          <w:rFonts w:cs="Times New Roman" w:ascii="Times New Roman" w:hAnsi="Times New Roman"/>
          <w:b w:val="false"/>
          <w:color w:val="000000"/>
        </w:rPr>
        <w:t>7</w:t>
      </w:r>
      <w:r>
        <w:rPr>
          <w:b w:val="false"/>
          <w:color w:val="000000"/>
        </w:rPr>
        <w:t xml:space="preserve">. Ответственность за нарушение законодательства в области промышленной безопасности </w:t>
      </w:r>
    </w:p>
    <w:p>
      <w:pPr>
        <w:pStyle w:val="Normal"/>
        <w:jc w:val="center"/>
        <w:rPr>
          <w:rFonts w:ascii="MS Sans Serif;Times New Roman" w:hAnsi="MS Sans Serif;Times New Roman" w:cs="MS Sans Serif;Times New Roman"/>
          <w:b/>
          <w:b/>
          <w:bCs/>
          <w:color w:val="000000"/>
          <w:sz w:val="20"/>
          <w:szCs w:val="30"/>
        </w:rPr>
      </w:pPr>
      <w:r>
        <w:rPr>
          <w:rFonts w:cs="MS Sans Serif;Times New Roman" w:ascii="MS Sans Serif;Times New Roman" w:hAnsi="MS Sans Serif;Times New Roman"/>
          <w:b/>
          <w:bCs/>
          <w:color w:val="000000"/>
          <w:sz w:val="20"/>
          <w:szCs w:val="30"/>
        </w:rPr>
      </w:r>
    </w:p>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акая организация осуществляет авторский надзор в процессе капитального ремонта или технического перевооружения опасного производственного объект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рганизация, эксплуатирующая опасный производственный объект</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рганизация, разработавшая проектную документацию</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ерриториальный орган Ростехнадзора</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рган местного самоуправления</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bCs/>
          <w:color w:val="000000"/>
          <w:sz w:val="20"/>
        </w:rPr>
      </w:pPr>
      <w:r>
        <w:rPr>
          <w:bCs/>
          <w:color w:val="000000"/>
          <w:sz w:val="20"/>
        </w:rPr>
      </w:r>
    </w:p>
    <w:p>
      <w:pPr>
        <w:pStyle w:val="Normal"/>
        <w:jc w:val="center"/>
        <w:rPr/>
      </w:pPr>
      <w:r>
        <w:rPr>
          <w:rFonts w:cs="Geneva;Arial" w:ascii="Geneva;Arial" w:hAnsi="Geneva;Arial"/>
          <w:bCs/>
          <w:color w:val="000000"/>
          <w:sz w:val="20"/>
          <w:szCs w:val="20"/>
        </w:rPr>
        <w:t>Юридическое лицо признается виновным в совершении административного правонарушения, если:</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Будет установлено, что у него имелась возможность для соблюдения правил и норм, за нарушение которых предусмотрена административная ответственность, но им не были приняты меры по их соблюдению</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олжностное лицо, рассматривающее дело об административном правонарушении, уверено в виновности юридического лица</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Юридическое лицо признало факт совершения административного правонарушения</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 xml:space="preserve">Нарушение должностными лицами требований промышленной безопасности или условий лицензий на осуществление видов деятельности в области промышленной безопасности влечет: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ынесение письменного предупреждения, о чем делается соответствующая отметка в личном деле, привлеченного к ответственности  лица или штраф размере до одного минимального размера оплаты труда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Административный арест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Исправительные работы или административный штраф в размере до пятидесяти тысяч рублей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ложение административного штрафа в размере от двух до трех тысяч рублей</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ем должен обеспечиваться авторский надзор за соблюдением проектных решений в процессе строительства опасного производственного объекта?</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Управлением по строительному надзору Ростехнадзора</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оектной организацией</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рганизацией, осуществляющей строительство опасного производственного объекта</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аморегулируемой организацией</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ую ответственность несут лица, виновные в нарушении требований законодательства о промышленной безопасности?</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Административную</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Уголовную</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исциплинарную</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соответствии с законодательством Российской Федерации</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 какой ответственности могут быть привлечены юридические лица за выполнение работ по подготовке проектной документации без свидетельства о допуске к данным работам?</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 уголовной</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 административной</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 дисциплинарной</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 материальной</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Heading5"/>
        <w:ind w:left="176" w:right="176" w:hanging="0"/>
        <w:jc w:val="center"/>
        <w:rPr>
          <w:rFonts w:ascii="MS Sans Serif;Times New Roman" w:hAnsi="MS Sans Serif;Times New Roman" w:cs="MS Sans Serif;Times New Roman"/>
          <w:b w:val="false"/>
          <w:b w:val="false"/>
          <w:color w:val="000000"/>
          <w:sz w:val="30"/>
          <w:szCs w:val="30"/>
        </w:rPr>
      </w:pPr>
      <w:r>
        <w:rPr>
          <w:b w:val="false"/>
          <w:color w:val="000000"/>
        </w:rPr>
        <w:t xml:space="preserve">Тема </w:t>
      </w:r>
      <w:r>
        <w:rPr>
          <w:rFonts w:cs="Times New Roman" w:ascii="Times New Roman" w:hAnsi="Times New Roman"/>
          <w:b w:val="false"/>
          <w:color w:val="000000"/>
        </w:rPr>
        <w:t>8</w:t>
      </w:r>
      <w:r>
        <w:rPr>
          <w:b w:val="false"/>
          <w:color w:val="000000"/>
        </w:rPr>
        <w:t>. Требования к техническим устройствам, применяемым на опасном производственном объекте</w:t>
      </w:r>
    </w:p>
    <w:p>
      <w:pPr>
        <w:pStyle w:val="Normal"/>
        <w:jc w:val="center"/>
        <w:rPr>
          <w:rFonts w:ascii="MS Sans Serif;Times New Roman" w:hAnsi="MS Sans Serif;Times New Roman" w:cs="MS Sans Serif;Times New Roman"/>
          <w:b/>
          <w:b/>
          <w:bCs/>
          <w:color w:val="000000"/>
          <w:sz w:val="20"/>
          <w:szCs w:val="30"/>
        </w:rPr>
      </w:pPr>
      <w:r>
        <w:rPr>
          <w:rFonts w:cs="MS Sans Serif;Times New Roman" w:ascii="MS Sans Serif;Times New Roman" w:hAnsi="MS Sans Serif;Times New Roman"/>
          <w:b/>
          <w:bCs/>
          <w:color w:val="000000"/>
          <w:sz w:val="20"/>
          <w:szCs w:val="30"/>
        </w:rPr>
      </w:r>
    </w:p>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В каких документах устанавливаются формы оценки соответствия обязательным требованиям к техническим устройствам, применяемым на опасном производственном объекте?</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федеральных нормах и правилах в области промышленной безопасност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технических регламентах</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соответствующих нормативных правовых актах, утверждаемым Правительством Российской Федераци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Федеральном законе "О промышленной безопасности опасных производственных объектов"</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акие формы оценки соответствия обязательным требованиям к техническим устройствам, применяемым на опасном производственном объекте, установлены в Федеральном законе "О техническом регулировани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обровольная или обязательная сертификация</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Экспертиза промышленной безопасност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екларирование соответствия и обязательная сертификация</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олько добровольная сертификация</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pPr>
      <w:r>
        <w:rPr>
          <w:rFonts w:cs="Geneva;Arial" w:ascii="Geneva;Arial" w:hAnsi="Geneva;Arial"/>
          <w:bCs/>
          <w:color w:val="000000"/>
          <w:sz w:val="20"/>
          <w:szCs w:val="20"/>
        </w:rPr>
        <w:t>Кто принимает декларацию о соответствии технических устройств требованиям промышленной безопасности?</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Федеральный орган исполнительной власти в области промышленной безопасност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Аккредитованная испытательная лаборатория</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Заявитель</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Экспертная организация, осуществляющая экспертизу промышленной безопасности технического устройства</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 xml:space="preserve">Кто имеет право проводить сертификацию технических устройств, применяемых на опасных производственных объектах?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рган по сертификации, аккредитованный в порядке, установленном законодательством о техническом регулировани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рганизации, аккредитованные федеральным органом исполнительной власти по стандартизации, метрологии и сертификаци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рганизации, аккредитованные федеральным органом исполнительной власти в области промышленной безопасности совместно с федеральным органом исполнительной власти по стандартизации, метрологии и сертификаци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pPr>
      <w:r>
        <w:rPr>
          <w:rFonts w:cs="Geneva;Arial" w:ascii="Geneva;Arial" w:hAnsi="Geneva;Arial"/>
          <w:bCs/>
          <w:color w:val="000000"/>
          <w:sz w:val="20"/>
          <w:szCs w:val="20"/>
        </w:rPr>
        <w:t>Технические устройства, применяемые на опасном производственном объекте, в процессе эксплуатации подлежат: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ертификаци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ехническому аудиту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Экспертизе промышленной безопасност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bCs/>
          <w:color w:val="000000"/>
          <w:sz w:val="20"/>
        </w:rPr>
      </w:pPr>
      <w:r>
        <w:rPr>
          <w:bCs/>
          <w:color w:val="000000"/>
          <w:sz w:val="20"/>
        </w:rPr>
      </w:r>
    </w:p>
    <w:p>
      <w:pPr>
        <w:pStyle w:val="Normal"/>
        <w:jc w:val="center"/>
        <w:rPr/>
      </w:pPr>
      <w:r>
        <w:rPr>
          <w:rFonts w:cs="Geneva;Arial" w:ascii="Geneva;Arial" w:hAnsi="Geneva;Arial"/>
          <w:bCs/>
          <w:color w:val="000000"/>
          <w:sz w:val="20"/>
          <w:szCs w:val="20"/>
        </w:rPr>
        <w:t>Общая продолжительность рассмотрения заявления на получение разрешения и сопроводительной документации, оформления и регистрации разрешения на изготовление и применение технического устройства не должна превышать:</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15 дней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30 дней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60 дней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90 дней</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то имеет право выдавать разрешения на применение технических устройств для опасных производственных объектов?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олько Центральный аппарат Ростехнадзора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Центральный аппарат Ростехнадзора или его территориальные органы в зависимости от вида (типа) технического устройства</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Федеральное агентство по техническому регулированию и метрологи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Аккредитованные  органы по сертификаци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Heading5"/>
        <w:ind w:left="176" w:right="176" w:hanging="0"/>
        <w:jc w:val="center"/>
        <w:rPr>
          <w:rFonts w:ascii="MS Sans Serif;Times New Roman" w:hAnsi="MS Sans Serif;Times New Roman" w:cs="MS Sans Serif;Times New Roman"/>
          <w:b w:val="false"/>
          <w:b w:val="false"/>
          <w:color w:val="000000"/>
          <w:sz w:val="30"/>
          <w:szCs w:val="30"/>
        </w:rPr>
      </w:pPr>
      <w:r>
        <w:rPr>
          <w:b w:val="false"/>
          <w:color w:val="000000"/>
        </w:rPr>
        <w:t xml:space="preserve">Тема </w:t>
      </w:r>
      <w:r>
        <w:rPr>
          <w:rFonts w:cs="Times New Roman" w:ascii="Times New Roman" w:hAnsi="Times New Roman"/>
          <w:b w:val="false"/>
          <w:color w:val="000000"/>
        </w:rPr>
        <w:t>9</w:t>
      </w:r>
      <w:r>
        <w:rPr>
          <w:b w:val="false"/>
          <w:color w:val="000000"/>
        </w:rPr>
        <w:t xml:space="preserve">. Экспертиза промышленной безопасности </w:t>
      </w:r>
    </w:p>
    <w:p>
      <w:pPr>
        <w:pStyle w:val="Normal"/>
        <w:jc w:val="center"/>
        <w:rPr/>
      </w:pPr>
      <w:r>
        <w:rPr>
          <w:rFonts w:cs="Geneva;Arial" w:ascii="Geneva;Arial" w:hAnsi="Geneva;Arial"/>
          <w:bCs/>
          <w:color w:val="000000"/>
          <w:sz w:val="20"/>
          <w:szCs w:val="20"/>
        </w:rPr>
        <w:t xml:space="preserve">Что не подлежит экспертизе промышленной безопасности?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оектная документация на расширение, техническое перевооружение, консервацию и ликвидацию опасного производственного объекта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ехнические устройства, применяемые на опасном производственном объекте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оектная документация на строительство опасного производственного объекта</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Здания и сооружения на опасном производственном объекте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екларация промышленной безопасности, разрабатываемая в составе проектной документации на расширение, техническое перевооружение, консервацию и ликвидацию опасного производственного объекта, и иные документы, связанные с эксплуатацией опасного производственного объекта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 xml:space="preserve">Кто имеет право на проведение экспертизы промышленной безопасности?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рганизации, эксплуатирующие опасные производственные объекты, имеющие необходимые подразделения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рганизации, имеющие лицензию на проведение экспертизы промышленной безопасност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рганизации, имеющие квалифицированных экспертов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 xml:space="preserve">Кто утверждает заключение экспертизы промышленной безопасности? </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уководитель организации, эксплуатирующей опасные производственные объекты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Федеральный орган исполнительной власти в области промышленной безопасности или его территориальный орган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уководитель экспертной организаци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Эксперт, аттестованный по промышленной безопасност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Территориальными органами Ростехнадзора проводится прием, регистрация, рассмотрение и утверждение заключений экспертизы: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екларации промышленной безопасност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случаях, когда заказчиком экспертизы промышленной безопасности является иностранная организация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 распоряжению руководителя Ростехнадзора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о всех остальных случаях</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ой срок установлен для проведения экспертизы промышленной безопасности?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станавливается в каждом конкретном случае в зависимости от сложности объекта экспертизы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пределяется сложностью объекта экспертизы, но не должен превышать трех месяцев с момента получения комплекта необходимых документов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должен превышать шести месяцев с момента получения комплекта необходимых документов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должен превышать шести месяцев с момента получения подписания договора на проведение экспертизы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 xml:space="preserve">Какова цель проведения экспертизы промышленной безопасности?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становление правильности представления информации, соответствия ее требованиям промышленной, пожарной и экологической  безопасност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ценка соответствия объекта экспертизы требованиям промышленной безопасност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оведение комплексной оценки воздействия на окружающую среду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нятие решения о начале строительства или эксплуатации опасного производственного объекта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Чем определяется обязательность проведения экспертизы промышленной безопасности?</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олько федеральным законом "О промышленной безопасности опасных производственных объектов"</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олько предписанием федерального органа исполнительной власти в области промышленной безопасност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едписанием федерального органа исполнительной власти в области промышленной безопасности или его территориальных органов</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Федеральным законом "О промышленной безопасности опасных производственных объектов" или предписанием федерального органа исполнительной власти в области промышленной безопасности</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Heading5"/>
        <w:ind w:left="176" w:right="176" w:hanging="0"/>
        <w:jc w:val="center"/>
        <w:rPr>
          <w:rFonts w:ascii="MS Sans Serif;Times New Roman" w:hAnsi="MS Sans Serif;Times New Roman" w:cs="MS Sans Serif;Times New Roman"/>
          <w:b w:val="false"/>
          <w:b w:val="false"/>
          <w:color w:val="000000"/>
          <w:sz w:val="30"/>
          <w:szCs w:val="30"/>
        </w:rPr>
      </w:pPr>
      <w:r>
        <w:rPr>
          <w:b w:val="false"/>
          <w:color w:val="000000"/>
        </w:rPr>
        <w:t xml:space="preserve">Тема </w:t>
      </w:r>
      <w:r>
        <w:rPr>
          <w:rFonts w:cs="Times New Roman" w:ascii="Times New Roman" w:hAnsi="Times New Roman"/>
          <w:b w:val="false"/>
          <w:color w:val="000000"/>
        </w:rPr>
        <w:t>10</w:t>
      </w:r>
      <w:r>
        <w:rPr>
          <w:b w:val="false"/>
          <w:color w:val="000000"/>
        </w:rPr>
        <w:t>. Государственная экспертиза проектной документации</w:t>
      </w:r>
    </w:p>
    <w:p>
      <w:pPr>
        <w:pStyle w:val="Normal"/>
        <w:jc w:val="center"/>
        <w:rPr/>
      </w:pPr>
      <w:r>
        <w:rPr>
          <w:rFonts w:cs="Geneva;Arial" w:ascii="Geneva;Arial" w:hAnsi="Geneva;Arial"/>
          <w:bCs/>
          <w:color w:val="000000"/>
          <w:sz w:val="20"/>
          <w:szCs w:val="20"/>
        </w:rPr>
        <w:t>На какие виды работ не распространяется  Перечень видов работ по инженерным изысканиям, по подготовке проектной документации, по строительству, реконструкции, капитальному ремонту?</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работы по  объектам, для которых требуется проведение экспертизы промышленной безопасност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работы по объектам, для которых не требуется выдача разрешения на строительство с  Градостроительным кодексом Российской Федераци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работы, связанные с эксплуатацией опасных производственных объектов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работы по проектированию непроизводственных объектов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В отношении каких объектов государственная экспертиза проектов объектов капитального строительства  не проводится?</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бъектов, строительство, реконструкцию и (или) капитальный ремонт которых предполагается осуществлять на территориях двух и более субъектов Российской Федераци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оектной документации объектов капитального строительства, ранее получившей положительное заключение государственной экспертизы проектной документации и применяемой повторно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собо опасных, технически сложных и уникальных объекты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бъектов, строительство, реконструкцию и (или) капитальный ремонт которых предполагается осуществлять в исключительной экономической зоне Российской Федерации, на континентальном шельфе Российской Федерации, во внутренних морских водах и в территориальном море Российской Федераци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Что не является предметом государственной экспертизы проектной документации?</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ценка соответствия проектной документации и результатов инженерных изысканий требованиям санитарно-эпидемиологического благополучия населения и государственной экспертизы условий труда, государственной экологической экспертизы, государственной историко-культурной экспертизы, государственной экспертизы в области защиты населения и территорий от чрезвычайных ситуаций и экспертизы промышленной безопасност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ценка соответствия проектной документации и результатов инженерных изысканий требованиям в области защиты населения и территорий от чрезвычайных ситуаций и промышленной безопасност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ценка соответствия проектной документации и результатов инженерных изысканий требованиям охраны труда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ценка соответствия проектной документации и результатов инженерных изысканий  требованиям технических регламентов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то проводит государственную экспертизу проектной документации особо опасных и технически сложных объектов?</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рганизации, имеющие лицензию Росстроя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Государственные учреждения, подведомственные Минрегиону Росси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рганизации, имеющие лицензию Ростехнадзора или Росприроднадзора на проведение данного вида экспертизы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зависимые эксперты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Что является результатом государственной экспертизы проектной документации особо опасных и технически сложных объектов?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тчет, утвержденный руководителем организации, проводящей экспертизу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Заключение, подписанное  государственными экспертами, участвовавшими в проведении экспертизы и утвержденное руководителем организации или его полномочным представителем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Заключение экспертизы, утвержденное в Росстрое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Заключение экспертизы, составленное и подписанное государственными экспертам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bCs/>
          <w:color w:val="000000"/>
          <w:sz w:val="20"/>
        </w:rPr>
      </w:pPr>
      <w:r>
        <w:rPr>
          <w:bCs/>
          <w:color w:val="000000"/>
          <w:sz w:val="20"/>
        </w:rPr>
      </w:r>
    </w:p>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то устанавливает порядок аттестации государственных экспертов в области государственной экспертизы проектной документации и инженерных изысканий?</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Минрегиона Росси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авительство Российской Федераци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Минэкономразвития Росси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Минобрнауки России</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bCs/>
          <w:color w:val="000000"/>
          <w:sz w:val="20"/>
        </w:rPr>
      </w:pPr>
      <w:r>
        <w:rPr>
          <w:bCs/>
          <w:color w:val="000000"/>
          <w:sz w:val="20"/>
        </w:rPr>
      </w:r>
    </w:p>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то должен обеспечивать аттестацию (переаттестацию) государственных экспертов в области государственной экспертизы проектной документации и инженерных изысканий?</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Уполномоченное структурное подразделение Минрегиона России и аттестационная комиссия Минрегиона Росси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Центральная и региональные комиссии Минрегиона Росси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Аттестационные комиссии Росстроя</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Аттестационные комиссии подведомственных государственных учреждений Минрегиона России</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акие квалификационные требования установлены к государственным экспертам по сфере деятельности в области государственной экспертизы проектной документаци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ысшее профильное образование, стаж работы не менее 5 лет в области государственного строительного надзора, знание законодательства о градостроительной деятельности, о техническом регулировании и в области  обеспечения безопасности объектов капитального строительства</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ысшее профильное образование, стаж работы не менее 5 лет в области проектирования зданий, сооружений либо не менее трех лет в области государственной экспертизы проектной документации или в области государственного строительного надзора, знание законодательства градостроительства, технического регулирования, обеспечения безопасности объектов капитального строительства в части, касающейся проектирования, строительства и эксплуатации этих объектов</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ысшее профильное образование, стаж работы не менее 3 лет в области проектирования зданий и сооружений, знание законодательства о градостроительной деятельности, о техническом регулировании, промышленной безопасности и в области  обеспечения безопасности объектов капитального строительства</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ысшее профильное образование, стаж работы не менее 5 лет в области государственной экспертизы проектной документации, знание законодательства о градостроительной деятельности, о техническом регулировании, промышленной безопасности и в области обеспечения безопасности объектов капитального строительства</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bCs/>
          <w:color w:val="000000"/>
          <w:sz w:val="20"/>
        </w:rPr>
      </w:pPr>
      <w:r>
        <w:rPr>
          <w:bCs/>
          <w:color w:val="000000"/>
          <w:sz w:val="20"/>
        </w:rPr>
      </w:r>
    </w:p>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Какой срок действия аттестата государственного эксперт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5 лет</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Без ограничения срока действия</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3 года</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1 год</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bCs/>
          <w:color w:val="000000"/>
          <w:sz w:val="20"/>
        </w:rPr>
      </w:pPr>
      <w:r>
        <w:rPr>
          <w:bCs/>
          <w:color w:val="000000"/>
          <w:sz w:val="20"/>
        </w:rPr>
      </w:r>
    </w:p>
    <w:p>
      <w:pPr>
        <w:pStyle w:val="Heading5"/>
        <w:ind w:left="176" w:right="176" w:hanging="0"/>
        <w:jc w:val="center"/>
        <w:rPr>
          <w:rFonts w:ascii="MS Sans Serif;Times New Roman" w:hAnsi="MS Sans Serif;Times New Roman" w:cs="MS Sans Serif;Times New Roman"/>
          <w:b w:val="false"/>
          <w:b w:val="false"/>
          <w:color w:val="000000"/>
          <w:sz w:val="30"/>
          <w:szCs w:val="30"/>
        </w:rPr>
      </w:pPr>
      <w:r>
        <w:rPr>
          <w:b w:val="false"/>
          <w:color w:val="000000"/>
        </w:rPr>
        <w:t xml:space="preserve">Тема 11. Декларирование промышленной безопасности. Анализ опасности и риска </w:t>
      </w:r>
    </w:p>
    <w:p>
      <w:pPr>
        <w:pStyle w:val="Normal"/>
        <w:jc w:val="center"/>
        <w:rPr/>
      </w:pPr>
      <w:r>
        <w:rPr>
          <w:rFonts w:cs="Geneva;Arial" w:ascii="Geneva;Arial" w:hAnsi="Geneva;Arial"/>
          <w:bCs/>
          <w:color w:val="000000"/>
          <w:sz w:val="20"/>
          <w:szCs w:val="20"/>
        </w:rPr>
        <w:t>Каким документом устанавливается перечень сведений, содержащихся в декларации промышленной безопасности и порядок ее оформления?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Федеральным законом "О промышленной безопасности опасных производственных объектов"</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авилами, утвержденными постановлением Правительства Российской Федераци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окументом, утверждаемым федеральным органом исполнительной власти в области промышленной безопасност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ложением, утвержденным совместным Приказом Ростехнадзора и МЧС Росси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Для каких опасных производственных объектов обязательна разработка декларации промышленной безопасности?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ля объектов, на которых получаются, используются, перерабатываются, образуются, хранятся, транспортируются, уничтожаются опасные вещества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ля всех опасных производственных объектов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ля объектов, на которых получаются, используются, перерабатываются, образуются, хранятся, транспортируются, уничтожаются опасные вещества в количествах равных или более количеств, указанных в приложении 2 к Федеральному закону "О промышленной безопасности опасных производственных объектов"</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ля объектов, на которых получаются, используются, перерабатываются, образуются, хранятся, транспортируются, уничтожаются опасные вещества указанные в приложении 1 к Федеральному закону "О промышленной безопасности опасных производственных объектов"</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 xml:space="preserve">Кто имеет право устанавливать обязательность разработки декларации промышленной безопасности опасных производственных объектов, не указанных в Федеральном законе "О промышленной безопасности опасных производственных объектов"?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олько Правительство Российской Федераци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авительство Российской Федерации или федеральный орган исполнительной власти в области промышленной безопасност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авительство Российской Федерации, а также по его поручению федеральный орган исполнительной власти в области промышленной безопасности или его территориальные органы</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то устанавливает сроки разработки декларации промышленной безопасности для действующих опасных производственных объектов?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авительство Российской Федераци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Федеральный орган исполнительной власти в области промышленной безопасност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ерриториальный орган федерального органа исполнительной власти в области промышленной безопасност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 xml:space="preserve">Кто утверждает декларацию промышленной безопасности? </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уководитель территориального органа федерального органа исполнительной власти в области промышленной безопасности или его заместител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уководитель экспертной организации, проводящей экспертизу декларации промышленной безопасност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уководитель эксплуатирующей организации или заказчик проекта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уководитель эксплуатирующей организации совместно с территориальным органом Ростехнадзора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то осуществляет учет и хранение деклараций промышленной безопасности, а также мониторинг хода декларирования промышленной безопасности опасных производственных объектов?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остехнадзор и его территориальные органы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Центральный аппарат Ростехнадзора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ерриториальный орган Ростехнадзора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 xml:space="preserve">Что включает расчетно-пояснительная записка к декларации промышленной безопасности? </w:t>
      </w: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Информацию об организации, представляющей декларацию промышленной безопасност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Информацию об опасных производственных объектах и основных источниках опасности на них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боснование оценки риска аварии и достаточности мер по предупреждению аварий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Анализ информации о промышленной безопасности и анализе риска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ой экспертизе подлежит декларация промышленной безопасности, разрабатываемая в составе проектной документации на капитальный ремонт опасного производственного объекта?</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Экспертизе промышленной безопасности в установленном порядке</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Государственной экспертизе в соответствии с законодательством Российской Федерации о градостроительной деятельности</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икакую экспертизу декларация промышленной безопасности проходить не должна</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Дайте определение понятию "риск".</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3100" w:type="pct"/>
              <w:jc w:val="left"/>
              <w:tblInd w:w="0" w:type="dxa"/>
              <w:tblLayout w:type="fixed"/>
              <w:tblCellMar>
                <w:top w:w="30" w:type="dxa"/>
                <w:left w:w="30" w:type="dxa"/>
                <w:bottom w:w="30" w:type="dxa"/>
                <w:right w:w="30" w:type="dxa"/>
              </w:tblCellMar>
            </w:tblPr>
            <w:tblGrid>
              <w:gridCol w:w="5800"/>
            </w:tblGrid>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иск - ущерб от реализации возможностей опасности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иск - источник вреда, ситуация с нанесением вреда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иск - мера опасности, характеризующая вероятность возникновения возможных аварий и тяжесть их последствий </w:t>
                  </w:r>
                </w:p>
              </w:tc>
            </w:tr>
            <w:tr>
              <w:trPr/>
              <w:tc>
                <w:tcPr>
                  <w:tcW w:w="58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иск - масштаб последствий реализации опасност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neva">
    <w:altName w:val="Arial"/>
    <w:charset w:val="00"/>
    <w:family w:val="swiss"/>
    <w:pitch w:val="variable"/>
  </w:font>
  <w:font w:name="Liberation Sans">
    <w:altName w:val="Arial"/>
    <w:charset w:val="01"/>
    <w:family w:val="swiss"/>
    <w:pitch w:val="variable"/>
  </w:font>
  <w:font w:name="Arial">
    <w:charset w:val="cc"/>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176" w:after="176"/>
      <w:ind w:left="176" w:right="176" w:hanging="0"/>
      <w:outlineLvl w:val="4"/>
    </w:pPr>
    <w:rPr>
      <w:rFonts w:ascii="Geneva;Arial" w:hAnsi="Geneva;Arial" w:cs="Geneva;Arial"/>
      <w:b/>
      <w:bCs/>
      <w:sz w:val="23"/>
      <w:szCs w:val="23"/>
    </w:rPr>
  </w:style>
  <w:style w:type="character" w:styleId="Style13">
    <w:name w:val="Основной шрифт абзаца"/>
    <w:qFormat/>
    <w:rPr/>
  </w:style>
  <w:style w:type="character" w:styleId="StrongEmphasis">
    <w:name w:val="Strong"/>
    <w:basedOn w:val="Style13"/>
    <w:qFormat/>
    <w:rPr>
      <w:rFonts w:cs="Times New Roman"/>
      <w:b/>
      <w:bCs/>
    </w:rPr>
  </w:style>
  <w:style w:type="character" w:styleId="InternetLink">
    <w:name w:val="Hyperlink"/>
    <w:basedOn w:val="Style13"/>
    <w:rPr>
      <w:rFonts w:ascii="Geneva;Arial" w:hAnsi="Geneva;Arial" w:cs="Geneva;Arial"/>
      <w:b/>
      <w:bCs/>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Relationship Id="rId9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4:37:00Z</dcterms:created>
  <dc:creator>11</dc:creator>
  <dc:description/>
  <cp:keywords/>
  <dc:language>en-US</dc:language>
  <cp:lastModifiedBy>Денис</cp:lastModifiedBy>
  <dcterms:modified xsi:type="dcterms:W3CDTF">2012-12-10T13:35:00Z</dcterms:modified>
  <cp:revision>98</cp:revision>
  <dc:subject/>
  <dc:title>ПБ 421</dc:title>
</cp:coreProperties>
</file>