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176" w:after="176"/>
        <w:ind w:left="176" w:right="176" w:hanging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b w:val="false"/>
          <w:color w:val="000000"/>
        </w:rPr>
        <w:t>ПБ_Т 131.2. Аттестация руководителей и специалистов организаций, эксплуатирующих компрессорные установки с поршневыми компрессорами, работающими на взрывоопасных и вредных газах</w:t>
      </w:r>
    </w:p>
    <w:p>
      <w:pPr>
        <w:pStyle w:val="Heading5"/>
        <w:ind w:left="176" w:right="176" w:hanging="0"/>
        <w:jc w:val="center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 xml:space="preserve">Тема1. Общие положения Правил устройства и безопасной эксплуатации компрессорных установок с поршневыми компрессорами, работающими на взрывоопасных и вредных газах. </w:t>
      </w:r>
    </w:p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равила устройства и безопасной эксплуатации компрессорных установок с поршневыми компрессорами, работающими на взрывоопасных и вредных газах устанавливают требования к: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прессорным установкам, работающим на газах ацетиленового ряд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Компрессорным установкам, работающим на радиоактивных газах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прессорным установкам, работающим на взрывоопасных и вредных газах 1-го и 2-го класса 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прессорным установкам, работающим на взрывоопасных и вредных газах 3-го и 4-го класса опасност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ого возлагаются обязательства по организации и осуществлению производственного контроля за соблюдением требований промышленной безопасности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территориальный орган Ростехнадз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организацию, эксплуатирующую опасный производственный объек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федеральный орган исполнительной власти в области промышленной безопасност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Организация, эксплуатирующая опасный производственный объект, не обязана: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еспечивать проведение подготовки и аттестации работников в области промышленной 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беспечивать проведение экспертизы промышленной безопасности зданий, а также проводить диагностику, испытания, освидетельствование сооружений и технических устройств, применяемых на опасном производственном объекте, в установленные сроки и по предъявляемому в установленном порядке предписанию федерального органа исполнительной власти в области промышленной безопасности, или его территориального орган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иостанавливать эксплуатацию опасного производственного объекта самостоятельно или по решению суда в случае аварии или инцидента на опасном производственном объекте, а также в случае обнаружения вновь открывшихся обстоятельств, влияющих на промышленную безопасность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оводить сертификацию технических устройств, применяемых на опасных производственных объектах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Разрабатывать декларацию промышленной безопасности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Работники опасного производственного объекта обязаны: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существлять производственный контроль за соблюдением требований промышленной безопасности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беспечивать функционирование необходимых приборов и систем контроля за производственными процессами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едотвращать проникновение на опасный производственный объект посторонних лиц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В установленном порядке приостанавливать работу в случае аварии или инцидента на опасном производственном объекте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Вести учет аварий и инцидентов на опасном производственном объекте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е наказание грозит юридическим лицам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bCs/>
          <w:color w:val="000000"/>
          <w:sz w:val="20"/>
          <w:szCs w:val="20"/>
        </w:rPr>
        <w:t>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ый штраф в размере от десяти до двадцати тысяч рублей или административное приостановление деятельности на срок до тридцати сут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министративный штраф в размере от двухсот тысяч до трехсот тысяч рублей или административной приостановление деятельности на срок до девяноста сут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Административный штраф в размере от пятидесяти тысяч до ста тысяч рублей или административное приостановление деятельности на срок до ста восьмидесяти суток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ем проводится техническое расследование причин аварии на опасном производственном объекте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й комиссией, возглавляемой представителем федерального органа исполнительной власти в области промышленной безопасности, или его территориального орган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й комиссией, возглавляемой представителем организации, эксплуатирующей опасный производственный объект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й комиссией, возглавляемой представителем органа местного самоуправле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входит в состав комиссии по техническому расследованию причин аварии на опасном производственном объекте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ь федерального органа исполнительной власти в области промышленной безопасности, представители субъекта Российской Федерации и (или) органа местного самоуправления, на территории которых располагается опасный производственный объект, представители организации, эксплуатирующей опасный производственный объект и другие представители в соответствии с законодательством Российской Федер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едставители организации, эксплуатирующей опасный производственный объект и экспертные организации в области промышленной безопасности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едставители субъекта Российской Федерации и (или) органа местного самоуправления, на территории которых располагается опасный производственный объект и представители организации, эксплуатирующей опасный производственный объект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 какой ответственности могут быть привлечены лица, виновные в нарушении законодательства в области промышленной безопасности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Только к дисциплинарной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Только к административной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к уголовн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оответствии с законодательством Российской Федера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2. Требования к эксплуатации компрессорных установок с поршневыми компрессорами, работающими на взрывоопасных и вредных газах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 xml:space="preserve">Каким способом может осуществляться передача от двигателя к компрессорам, работающим на взрывоопасных газах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Через муфту и редуктор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Через плоскоременное устройство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Через лебедку и редуктор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 xml:space="preserve">Что следует устанавливать на всасывающей линии для компрессорных установок, работающих на влажном газе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тационарные влаготтделители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Центробежный сепаратор с индикатором загрязненности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тационарные емкости с фильтрами и продувочными устройствами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ременные фильтр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 xml:space="preserve">Какая арматура устанавливается на газопроводах и трубопроводах продувки вне зависимости от рабочего давления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тальная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угунна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Бронзовая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 xml:space="preserve">Какие требования предъявляются к размещению компрессорных установок для сжатия и дожатия взрывоопасных и вредных газов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Их следует располагать в отдельно стоящих зданиях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Их можно размещать рядом с любым производственным помещением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Их можно размещать рядом с любым складским помещением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 xml:space="preserve">Какое оборудование не следует размещать в машинном зале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истемы смазки механизмов движения, включая маслобаки машин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апорную расходную емкость для подачи цилиндрового масла к машинам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испособления, инструмент и запасные части для ремонт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Главный распределительный щит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 xml:space="preserve">Каким должно быть расстояние между компрессорами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сновные проходы по фронту обслуживания оборудования следует выполнять шириной не менее 1 м, а расстояние между оборудованием и стенами зданий (до их выступающих частей) - не менее 0,6 м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сновные проходы по фронту обслуживания оборудования следует выполнять шириной не менее 1,5 м, а расстояние между оборудованием и стенами зданий (до их выступающих частей) - не менее 1 м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сновные проходы по фронту обслуживания оборудования следует выполнять шириной не менее 2 м, а расстояние между оборудованием и стенами зданий (до их выступающих частей) - не менее 1,5 м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 xml:space="preserve">Какие требования предъявляются к устройству машинного зала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Допускается устройство незасыпных каналов и приямков, при условии их ограждения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ледует предусматривать монтажные проемы в межэтажном перекрытии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ледует предусматривать открытие окон машинного зала вовнутрь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асывающие и нагнетательные коллекторы, расположенные в машинном зале, следует жестко крепить к конструкциям зд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треб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следует выполнять для уменьшения вредных влияний, вызываемых работой компрессора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ундаменты компрессора не отделять от конструкций зд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ы, присоединяемые к машине, следует жестко крепить к конструкциям зд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Изменение направления трубопровода осуществлять с наименьшим радиусом поворот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авливать диафрагмы и буферные емкости для гашения пульсаций давлен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треб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сосудам и аппаратам компрессорных установок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них следует предусматривать штуцеры для присоединения линий воды, инертного газа для проведения гидравлических испытаний, промывки и продув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х следует выполнять в соответствии с требованиями нормативно-технической документ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возможном скоплении конденсата или других жидких продуктов, сосуды и аппараты компрессорных установок оборудуются устройствами для удаления жидк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треб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трубопроводам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исло фланцевых соединений трубопроводной обвязки компрессорных установок должно быть максимальны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рокладке всасывающих и нагнетательных трубопроводов необязательно учитывать влияние вибрац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убопроводы должны обеспечивать компенсацию температурной деформации, статических и динамических нагруз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 подземная и канальная прокладка газопроводов компрессорной установки, сжимающей взрывоопасные и вредные газ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треб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средства контроля устанавливаются в рабочей зоне открытых наружных установок для контроля загазованности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а автоматического газового анализа с сигнализацией предельно допустимых величи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а автоматического жидкостного компрессионного анализа с сигнализацией предельно допустимых величин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а автоматического жидкостного гидравлического анализа с люминесцентным индикаторным покрытие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а автоматического газового анализа с люминесцентным индикаторным покрытие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 чем следует соединять бак продувок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к продувок следует соединять с линией всасывания I ступени и атмосферой и предусматривать устройство, препятствующее одновременному соединению бака с газовой коммуникаци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к продувок следует соединять с линией всасывания II ступени и атмосфер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к продувок следует соединять с линией всасывания II ступени и с закрытой систем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к продувок следует соединять с линией всасывания I ступени с газовой коммуникаци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ем оснащаются компрессорные установки для обеспечения герметичности и предотвращения перетечек газа в соответствии с проектом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Регулирующей арматурой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ускными вентилями (воздушниками) или сдвоенной запорной арматур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едохранительными клапанами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 помощью чего осуществляется отключение компрессорных установок по линии всасывания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помощью двух запорных органов с воздушником между ни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помощью обратного клапан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помощью сдвоенной арматуры с воздушником между ни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помощью спускных вентил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neva;Arial" w:ascii="Geneva;Arial" w:hAnsi="Geneva;Arial"/>
                <w:bCs/>
                <w:color w:val="000000"/>
                <w:sz w:val="20"/>
                <w:szCs w:val="20"/>
              </w:rPr>
              <w:t>В какую систему происходит автоматический сброс газа в компрессорных установках?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465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700"/>
                  </w:tblGrid>
                  <w:tr>
                    <w:trPr/>
                    <w:tc>
                      <w:tcPr>
                        <w:tcW w:w="87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 закрытую или факельную</w:t>
                        </w:r>
                      </w:p>
                    </w:tc>
                  </w:tr>
                  <w:tr>
                    <w:trPr/>
                    <w:tc>
                      <w:tcPr>
                        <w:tcW w:w="87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 открытую или специальную</w:t>
                        </w:r>
                      </w:p>
                    </w:tc>
                  </w:tr>
                  <w:tr>
                    <w:trPr/>
                    <w:tc>
                      <w:tcPr>
                        <w:tcW w:w="87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 закрытую или отдельную</w:t>
                        </w:r>
                      </w:p>
                    </w:tc>
                  </w:tr>
                  <w:tr>
                    <w:trPr/>
                    <w:tc>
                      <w:tcPr>
                        <w:tcW w:w="87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 факельную или общую</w:t>
                        </w:r>
                      </w:p>
                    </w:tc>
                  </w:tr>
                  <w:tr>
                    <w:trPr/>
                    <w:tc>
                      <w:tcPr>
                        <w:tcW w:w="87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color w:val="000000"/>
                            <w:sz w:val="20"/>
                            <w:szCs w:val="20"/>
                          </w:rPr>
                          <w:t>В специальную или отдельную</w:t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уда осуществляется продувка аппаратов в дожимающих компрессорных установках с многоступенчатым сжатием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бак продувок высокого давления, постоянно соединенный со всасывающей линией I ступени, и через продувочный вентиль с баком продувок низкого давления, при этом бак продувок низкого давления следует соединять с закрытой систем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бак продувок низкого давления, постоянно соединенный со всасывающей линией II ступени, и через продувочный вентиль с баком продувок высокого давления, при этом бак продувок высокого давления следует соединять с атмосфер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бак продувок высокого давления, постоянно соединенный со всасывающей линией I ступени, и через продувочный вентиль с баком продувок низкого давления, при этом бак продувок низкого давления следует соединять с атмосфер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бак продувок низкого давления, постоянно соединенный со всасывающей линией I ступени, и через продувочный вентиль с баком продувок высокого давления, при этом бак продувок высокого давления следует соединять с закрытой системо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ое давление рассчитываются трубопроводы продувки на прочность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До запорного и дросселирующего органа включительно - на давление, установленное газодинамическим расчетом, при условии прохода газа через полностью открытые продувочные запорные органы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запорным и дросселирующим органом - на рабочее давление ступен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запорным органом до бака продувок - на давление открытия предохранительного клапана на баке проду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 запорного и дросселирующего органа включительно - на рабочее давление ступен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выбору и установке предохранительных клапанов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I ступень компрессора следует снабжать предохранительным клапаном на линии нагнетан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з к предохранительному клапану следует отбирать в местах с наибольшей пульсацией пото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лучае если по роду производства или из-за свойств сбрасываемого газа предохранительный клапан не может надежно работать и обеспечить герметичность, сосуд следует оснащать предохранительной мембран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а установка запорной арматуры до и после предохранительного клапан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охранительные клапаны компрессорных установок, сжимающих взрывоопасные и вредные газы, не следует выбирать пружинны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треб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системой охлаждения обеспечиваются компрессорные установки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дяной или воздушн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здушной или испарительн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ибридной или двухконтурн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арительной или водяно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хконтурной или испарительно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ая система охлаждения в порядке исключения применяется для компрессорных установок с водяным охлаждением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рытая циркуляционная систем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ткрытая система охлаждения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а комбинированного тип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е качество используемой воды в системе охлаждения компрессорных установок устанавливается в документации организаций-изготовителей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держание растительных примесей и механических примесей - не более 25 мг/л; временная жесткость - не более 5 мг-экв/л; постоянная жесткость - не более 15 мг-экв/л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одержание растительных примесей и механических примесей - не более 50 мг/л; временная жесткость - не более 5 мг-экв/л; постоянная жесткость - не более 50 мг-экв/л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одержание растительных примесей и механических примесей - не более 50 мг/л; временная жесткость - не более 20 мг-экв/л; постоянная жесткость - не более 50 мг-экв/л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одержание растительных примесей и механических примесей - не более 50 мг/л; временная жесткость - не более 20 мг-экв/л; постоянная жесткость - не более 25 мг-экв/л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циркуляционным системам смазки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Циркуляционные системы смазки применяются для смазки цилиндров и сальник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циркуляционных системах смазки механизма движения и промывки сальников следует предусматривать контроль давления и клапаны регулирования давления мас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циркуляционных системах смазки механизма движения и промывки сальников не устанавливаются фильтрующие устройств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треб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следует предусматривать в централизованной системе подачи и слива смазочных масел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мкость для свежего компрессорного масла с насосом для подачи этого масла из боче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порный бак с компрессорным маслом, из которого масло поступает в лубрикаторы компрессоров, располагается в машинном зале на высоте 3-4 м выше отметки установки компрессор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мкости свежего и отработанного машинного масла с насосом для приема этого масла из бочек в емкость свежего машинного масла и из емкости в маслобаки компрессор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качку отработанного машинного масла из емкости отработанного машинного масла в бочки или автоцистерн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о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должны соблюдаться при эксплуатации насосов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эксплуатации насосов следует предусмотреть возможность смешения свежего и отработанного масел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а линии нагнетании насосов не допускается установка фильтров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 компрессоров, у которых привод масляного насоса циркуляционной системы смазки механизма движения производится от коленчатого вала машины, откачку масла из маслобаков следует осуществлять индивидуальным насосом для каждой машин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ачу масла из маслосборников (картеров) компрессоров в емкость отработанного машинного масла рекомендуется осуществлять насосами циркуляционной системы смазки механизма движения, для чего на напорной линии насосов следует предусмотреть отвод и необходимую арматуру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треб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площадкам для обслуживания оборудования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 должны иметь ограждения высотой не менее 1,0 м и сплошную обшивку по низу высотой не менее 0,15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 должны иметь только сплошную обшивку по низу высотой не менее 0,5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ни должны иметь только ограждения высотой не менее 0,5 м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лестницам и площадкам периодического обслуживания оборудования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сота ступеней для лестниц с углом наклона 45° должна быть 0,2 м, а с углом наклона 60° и вертикальных - 0,15 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Ширина ступеней лестниц с углом наклона 45° и 60° должна составлять 0,3 м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Лестницы для доступа с пола на посадочные, ремонтные площадки кранов должны выполняться с учетом угла наклона 45° и 60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 доступа к площадкам, расположенным на высоте не более 3 м над уровнем пола, не допускается устройство вертикальных лестниц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треб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безопасности предъявляются к отдельным узлам компрессорных установок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 всех разъемных соединений, деталей и сборочных единиц, находящихся под знакопеременной и пульсирующей нагрузками, вибрирующих или совершающих возвратно-поступательное или вращательное движения, проектом следует предусматривать меры, исключающие самоотвинчивание гае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аружные поверхности цилиндров компрессоров подлежат изоляции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Местные укрытия, щитки и ограждения должны быть несъемными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ховики, шкивы и другие вращающиеся части и передачи, расположенные за пределами досягаемости обслуживающим персоналом, ограждаются сплошными или сетчатыми ограждения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треб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должна обеспечивать эксплуатирующая организация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луатацию, ремонт и безопасное обслуживание оборудов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й надзор и производственный контроль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учение, аттестацию и допуск персонала, обслуживающего и ремонтирующего компрессорные установ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дение экспертиз ревизий (освидетельствований) и технического диагностирования оборудова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о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х случаях допускается эксплуатация компрессорных установок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отсутствии средств автоматиз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неисправном состоянии средств автоматизаци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неисправном состоянии средств контро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неисправном состоянии системы блокир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и отсутствии лица, ответственного за безопасную эксплуатацию компрессорной установки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параметры не регистрируются в эксплуатационном журнале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ход газа, давление и температура газа по ступеня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пература воды после процесса охлаждения воды по ступеня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вление и температура масл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ход масла за смену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сведения вносятся в эксплуатационный журнал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бщий расход газ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ход охлаждающей воды по ступеня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казания приборов контроля работы электродвигате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Температура воды после процесса охлаждения воды по ступеням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следует производить подъем давления в аппаратах и системах, работающих под давлением (при подготовке к пуску)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оответствии с рекомендациями организации-производите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оответствии с регламентом и в последовательности, предусмотренной руководством по эксплуатации компрессорной установ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оследовательности, предусмотренной организацией-производителе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х случаях необходимо продувать инертным газом компрессорные установки, работающие на взрывоопасных газах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вскрытия для осмотра или технического диагностирования любого узла, в том числе работающего в среде невзрывоопасного газ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ремонта хотя бы одного узла, работающего в среде взрывоопасного газ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остановки хотя бы на 1 день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любом из перечисленных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3. Система контроля, управления и противоаварийной автоматической защиты компрессорных установок с поршневыми компрессорами, работающими на взрывоопасных и вредных газах.</w:t>
      </w:r>
    </w:p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Термометрические приборы обеспечивают контроль температур: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моток статора и выносного подшипника, если это предусмотрено техдокументацией электродвигател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Масла в системе смазки механизма движения на входе в холодильник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сла промывки цилиндров компрессорных установок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адышей коренных подшипников компрессоров с номинальным базовым поршневым усилием более 2 тс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и приборами следует производить замер температуры для газа на линиях нагнетания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мометрическими приборами класса точности не ниже 1,5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Термометрическими приборами класса точности не ниже 2,5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Термометрическими приборами класса точности не ниже 4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ермометры допускаются для замера температур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Допускается применение ртутных термометров в пластмассовой оправе с ценой деления не более 5 °С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 применение переносных термометров для постоянного (регулярного) замера температур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 применение ртутных термометров в металлической оправе с ценой деления не более 2 °С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 применение ртутных термометров в пластмассовой оправе с ценой деления не более 2 °С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происходит замер температуры специальными термометровыми гильзами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е термометровые гильзы устанавливают против направления потока измеряемой сред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е термометровые гильзы устанавливают на высоте 0,02 м - 0,05 м от потока, параллельно потоку измеряемой сред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е термометровые гильзы устанавливают на высоте 0,02 м - 0,05 м от потока, перпендикулярно к потоку измеряемой сред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риборы для измерения давления обеспечивают постоянный контроль давления: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Газа на линии нагнетания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хлаждающей жидкости (воды) на общем отводящем трубопровод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сла в системе смазки механизма движения (перед и после фильтра грубой очистки), а также на коллекторе подвода масла к коренным подшипника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щитного газа (воздуха) после последней ступени компрессо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приборы применяются для измерения давления на линии всасывания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bCs/>
          <w:color w:val="000000"/>
          <w:sz w:val="20"/>
          <w:szCs w:val="20"/>
        </w:rPr>
        <w:t>I</w:t>
      </w:r>
      <w:r>
        <w:rPr>
          <w:rFonts w:cs="Geneva;Arial" w:ascii="Geneva;Arial" w:hAnsi="Geneva;Arial"/>
          <w:color w:val="000000"/>
          <w:sz w:val="20"/>
          <w:szCs w:val="20"/>
        </w:rPr>
        <w:t xml:space="preserve"> </w:t>
      </w:r>
      <w:r>
        <w:rPr>
          <w:rFonts w:cs="Geneva;Arial" w:ascii="Geneva;Arial" w:hAnsi="Geneva;Arial"/>
          <w:bCs/>
          <w:color w:val="000000"/>
          <w:sz w:val="20"/>
          <w:szCs w:val="20"/>
        </w:rPr>
        <w:t>ступени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ы класса не ниже 1,5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ы класса не ниже 2,5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ы класса не ниже 4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приборы применяются для измерения конечного давления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ы класса не ниже 1,5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ы класса не ниже 2,5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боры класса не ниже 4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следует выбирать приборы для измерения давления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едует выбирать так, чтобы значения рабочего давления находились в первой трети шкал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едует выбирать так, чтобы значения рабочего давления находились во второй трети шкалы (около середины)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едует выбирать так, чтобы значения рабочего давления находились в конце шкал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х местах следует производить присоединение манометрических приборов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местах с наибольшей пульсацией давления и с наименьшим скоплением конденсата и загрязнен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местах с наибольшей пульсацией давления и с наибольшим скоплением конденсата и загрязнен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местах с наименьшей пульсацией давления и с наименьшим скоплением конденсата и загрязнен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местах с наименьшей пульсацией давления и с наибольшим скоплением конденсата и загрязнени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пружинным манометрам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 пружинным манометром следует устанавливать двухходовый вентиль или заменяющее его устройство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ужинные манометры высокого давления, выше 10 МПа (100 кгс/см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), следует снабжать защитными приспособлениями от возможного поражения персонала осколками стекла или других материалов в случае их разруш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ужинные манометры высокого давления на линиях подвода взрывоопасных и вредных газов не оборудуются автоматически действующими запорными кланам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треб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ждую ступень компрессоров, сжимающих загрязненные газы, а также ступени с давлением выше 10 МПа следует снабжать: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ним манометрическим прибором, до холодильни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дним манометрическим прибором, после холодильника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мя манометрическими приборами, до и после холодильник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колько манометрических приборов следует устанавливать при кожухотрубчатых холодильниках с потоком газа между трубками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 манометрический прибор, до холодильни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 манометрический прибор, после холодильник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 манометрических прибора, до и после холодильник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случае приборы для измерения давления допускаются к применению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лучае их поврежд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лучае отсутствия пломбы или клейм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лучае просроченного срока проверки или калибров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лучае когда показания пружинного манометра или цифрового индикатора прибора при снятии давления не соответствуют нулевому значению на величину, превышающую одну четвертую часть допустимой погрешности для данного прибо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системе автоматизации компрессоров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 должна соответствовать требованиям нормативно-технических документов по промышленной безопасност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 должна иметь сигнализацию о нарушении технологического режим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 должна быть оснащена программами контроля, анализа и диагностики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перечисленные треб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х случаях автоматические устройства допускают включение приводного двигателя компрессора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произошло зацепление валоповоротного механизма с валом компрессора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была осуществлена предварительная продувка защитным газом (воздухом) оболочки продуваемых двигателей и газопроводов, соединяющих вентилятор с оболочкой электродвигателя, в соответствии с руководством по эксплуатации электродвигател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давление защитного газа (воздуха) в оболочке двигателя и газопроводах вентиляционной обдувки ниже установленной величины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не произошел предварительный пуск электродвигателей приводов смазочных станций (лубрикаторов) системы смазки цилиндров и сальников, а также насосов циркуляционной системы смазки механизма движения и промывки сальников и вентиляторов в системах воздушного охлаждения (для компрессоров с автономными системами)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х случаях автоматические устройства должны останавливать двигатель компрессора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отклонении давления газа на всасывающей линии компрессора свыше допустимых значени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овышении давления газа на линии нагнетания последней ступени выше допустимого знач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снижении расхода в магистрали охлаждающей воды для закрытых систем и падения давления в магистрали охлаждающей воды ниже допустимого при открытом сливе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адении давления масла в системах циркуляционной смазки механизмов движения ниже допустимого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адении давления масла ниже допустимого в циркуляционной системе промывки сальников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любом из перечисленных случае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х случаях автоматические устройства должны останавливать двигатель компрессора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овышении температуры масла в картере выше допустимого значения для систем смазки механизма движения компрессоров с поршневым усилием ниже 10 тс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овышении температуры коренных подшипников для компрессоров с номинальным базовым поршневым усилием более 10 тс выше значения, установленного технической документаци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онижении давления защитного газа (воздуха) в оболочке продуваемого электродвигателя и газопроводах вентиляционной обдувки ниже допустимого значения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увеличении давления масла выше допустимого значения в картере компрессора (около подшипникового узла) для компрессорных установок со встроенным электродвигателем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и отключении электродвигателей смазочных станций (лубрикаторов) системы смазки цилиндров и сальников, а также насосов циркуляционной смазки и вентиляторов системы воздушного охлаждения (для компрессоров с автономными системами) 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ревышении предельно допустимого уровня жидкости в емкостях на всасывающей линии компрессора (маслоотделителе, сепараторе и пр.)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любом из перечисленных случае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видом сигнализации следует оборудовать систему управления компрессорной установкой?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звуковой сигнализаци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световой сигнализацией</w:t>
                  </w:r>
                </w:p>
              </w:tc>
            </w:tr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вуковой и световой сигнализаци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spacing w:before="176" w:after="176"/>
        <w:ind w:left="176" w:right="176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76" w:after="176"/>
      <w:ind w:left="176" w:right="176" w:hanging="0"/>
      <w:outlineLvl w:val="4"/>
    </w:pPr>
    <w:rPr>
      <w:rFonts w:ascii="Geneva;Arial" w:hAnsi="Geneva;Arial" w:cs="Geneva;Arial"/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4:37:00Z</dcterms:created>
  <dc:creator>11</dc:creator>
  <dc:description/>
  <cp:keywords/>
  <dc:language>en-US</dc:language>
  <cp:lastModifiedBy>Денис</cp:lastModifiedBy>
  <dcterms:modified xsi:type="dcterms:W3CDTF">2012-12-10T13:35:00Z</dcterms:modified>
  <cp:revision>47</cp:revision>
  <dc:subject/>
  <dc:title>ПБ 421</dc:title>
</cp:coreProperties>
</file>