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5"/>
        <w:spacing w:before="176" w:after="176"/>
        <w:ind w:left="176" w:right="176" w:hanging="0"/>
        <w:jc w:val="center"/>
        <w:rPr/>
      </w:pPr>
      <w:r>
        <w:rPr/>
        <w:t>ПБ</w:t>
      </w:r>
      <w:r>
        <w:rPr>
          <w:rFonts w:cs="Times New Roman" w:ascii="Times New Roman" w:hAnsi="Times New Roman"/>
        </w:rPr>
        <w:t>_Т</w:t>
      </w:r>
      <w:r>
        <w:rPr/>
        <w:t xml:space="preserve"> 132.2 Подготовка и аттестация руководителей и специалистов организаций, эксплуатирующих стационарные компрессорные установки, воздухопроводы и газопроводы</w:t>
      </w:r>
    </w:p>
    <w:p>
      <w:pPr>
        <w:pStyle w:val="Heading5"/>
        <w:ind w:left="176" w:right="176" w:hanging="0"/>
        <w:rPr/>
      </w:pPr>
      <w:r>
        <w:rPr>
          <w:rFonts w:eastAsia="Geneva;Arial"/>
        </w:rPr>
        <w:t xml:space="preserve"> </w:t>
      </w:r>
      <w:r>
        <w:rPr/>
        <w:t xml:space="preserve">Тема 1. Общие положения Правил устройства и безопасной эксплуатации стационарных компрессорных установок, воздухопроводов и газопроводов. </w:t>
      </w:r>
    </w:p>
    <w:p>
      <w:pPr>
        <w:pStyle w:val="Normal"/>
        <w:jc w:val="center"/>
        <w:rPr>
          <w:rFonts w:ascii="Geneva;Arial" w:hAnsi="Geneva;Arial" w:cs="Geneva;Arial"/>
          <w:sz w:val="20"/>
          <w:szCs w:val="20"/>
        </w:rPr>
      </w:pPr>
      <w:r>
        <w:rPr>
          <w:rFonts w:cs="Geneva;Arial" w:ascii="Geneva;Arial" w:hAnsi="Geneva;Arial"/>
          <w:sz w:val="20"/>
          <w:szCs w:val="20"/>
        </w:rPr>
        <w:br/>
        <w:br/>
      </w:r>
      <w:r>
        <w:rPr>
          <w:rFonts w:cs="Geneva;Arial" w:ascii="Geneva;Arial" w:hAnsi="Geneva;Arial"/>
          <w:b/>
          <w:bCs/>
          <w:sz w:val="20"/>
          <w:szCs w:val="20"/>
        </w:rPr>
        <w:t>Правила устройства и безопасной эксплуатации стационарных компрессорных установок, воздухопроводов и газопроводов устанавливают требования к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8"/>
              <w:gridCol w:w="8733"/>
            </w:tblGrid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Компрессорным установкам, использующим сжатые воздух и инертные газы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Компрессорным установкам, использующим взрывоопасные и токсичные газы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Компрессорным установкам, использующим радиоактивные газы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Компрессорным установкам, использующим газы ацетиленового ря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На какие действующие стационарные компрессорные установки распространяются Прави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8"/>
              <w:gridCol w:w="8733"/>
            </w:tblGrid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  установки мощностью до 14 кВт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а установки мощностью от 14 кВт и выше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установки мощностью от 10 кВт и выше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На установки мощностью до 5 кВт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На какие действующие воздухопроводы и газопроводы распространяются Правил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8"/>
              <w:gridCol w:w="8733"/>
            </w:tblGrid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воздухопроводы и газопроводы, работающие на радиоактивных газах с давлением от 1 до 500 кгс/см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а воздухопроводы и газопроводы, работающие на воздухе и инертных газах с давлением от 2 до 400 кгс/см</w:t>
                  </w: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воздухопроводы и газопроводы, работающие на воздухе и инертных газах с давлением от 1 до 500 кгс/см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воздухопроводы и газопроводы, работающие на газах ацетиленового ряда с давлением от 2 до 400 кгс/см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b/>
                <w:b/>
                <w:bCs/>
                <w:sz w:val="20"/>
                <w:szCs w:val="20"/>
              </w:rPr>
            </w:pPr>
            <w:r>
              <w:rPr>
                <w:rFonts w:cs="Geneva;Arial" w:ascii="Geneva;Arial" w:hAnsi="Geneva;Arial"/>
                <w:b/>
                <w:bCs/>
                <w:sz w:val="20"/>
                <w:szCs w:val="20"/>
              </w:rPr>
              <w:t>На кого возлагаются обязательства по организации и осуществлению производственного контроля за соблюдением требований промышленной безопасности?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355"/>
            </w:tblGrid>
            <w:tr>
              <w:trPr/>
              <w:tc>
                <w:tcPr>
                  <w:tcW w:w="935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drawing>
                      <wp:inline distT="0" distB="0" distL="0" distR="0">
                        <wp:extent cx="190500" cy="14287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89" t="-252" r="-189" b="-2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90500" cy="1428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pBdr>
                      <w:bottom w:val="single" w:sz="6" w:space="1" w:color="000000"/>
                    </w:pBdr>
                    <w:jc w:val="center"/>
                    <w:rPr/>
                  </w:pPr>
                  <w:r>
                    <w:rPr/>
                    <w:t>Начало формы</w:t>
                  </w:r>
                </w:p>
                <w:tbl>
                  <w:tblPr>
                    <w:tblW w:w="4950" w:type="pct"/>
                    <w:jc w:val="left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02"/>
                    <w:gridCol w:w="8859"/>
                  </w:tblGrid>
                  <w:tr>
                    <w:trPr/>
                    <w:tc>
                      <w:tcPr>
                        <w:tcW w:w="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На территориальный орган Ростехнадзора</w:t>
                        </w:r>
                      </w:p>
                    </w:tc>
                  </w:tr>
                  <w:tr>
                    <w:trPr/>
                    <w:tc>
                      <w:tcPr>
                        <w:tcW w:w="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  <w:t>На федеральный орган исполнительной власти в области промышленной безопасности</w:t>
                        </w:r>
                      </w:p>
                    </w:tc>
                  </w:tr>
                  <w:tr>
                    <w:trPr/>
                    <w:tc>
                      <w:tcPr>
                        <w:tcW w:w="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Geneva;Arial" w:hAnsi="Geneva;Arial" w:cs="Geneva;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88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Geneva;Arial" w:hAnsi="Geneva;Arial" w:cs="Geneva;Arial"/>
                            <w:b/>
                            <w:b/>
                            <w:color w:val="FF0000"/>
                            <w:sz w:val="20"/>
                            <w:szCs w:val="20"/>
                          </w:rPr>
                        </w:pPr>
                        <w:r>
                          <w:rPr>
                            <w:rFonts w:cs="Geneva;Arial" w:ascii="Geneva;Arial" w:hAnsi="Geneva;Arial"/>
                            <w:b/>
                            <w:color w:val="FF0000"/>
                            <w:sz w:val="20"/>
                            <w:szCs w:val="20"/>
                          </w:rPr>
                          <w:t>На организацию, эксплуатирующую опасный производственный объект</w:t>
                        </w:r>
                      </w:p>
                    </w:tc>
                  </w:tr>
                </w:tbl>
                <w:p>
                  <w:pPr>
                    <w:pStyle w:val="Normal"/>
                    <w:pBdr>
                      <w:top w:val="single" w:sz="6" w:space="1" w:color="000000"/>
                    </w:pBdr>
                    <w:jc w:val="center"/>
                    <w:rPr>
                      <w:rFonts w:ascii="Arial" w:hAnsi="Arial" w:cs="Arial"/>
                      <w:vanish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vanish/>
                      <w:sz w:val="16"/>
                      <w:szCs w:val="16"/>
                    </w:rPr>
                    <w:t>Конец формы</w:t>
                  </w:r>
                </w:p>
              </w:tc>
            </w:tr>
          </w:tbl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Организация, эксплуатирующая опасный производственный объект не обязан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2"/>
              <w:gridCol w:w="8609"/>
            </w:tblGrid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беспечивать проведение подготовки и аттестации работников в области промышленной безопасности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Обеспечивать проведение экспертизы промышленной безопасности зданий, а также проводить диагностику, испытания, освидетельствование сооружений и технических устройств, применяемых на опасном производственном объекте, в установленные сроки и по предъявляемому в установленном порядке предписанию федерального органа исполнительной власти в области промышленной безопасности, или его территориального органа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Приостанавливать эксплуатацию опасного производственного объекта самостоятельно или по решению суда в случае аварии или инцидента на опасном производственном объекте, а также в случае обнаружения вновь открывшихся обстоятельств, влияющих на промышленную безопасность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азрабатывать декларацию промышленной безопасности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роводить сертификацию технических устройств, применяемых на опасных производственных объектах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Работники опасного производственного объекта обязаны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52"/>
              <w:gridCol w:w="8609"/>
            </w:tblGrid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 установленном порядке приостанавливать работу в случае аварии или инцидента на опасном производственном объекте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существлять производственный контроль за соблюдением требований промышленной безопасности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Обеспечивать функционирование необходимых приборов и систем контроля за производственными процессами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едотвращать проникновение на опасный производственный объект посторонних лиц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60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ести учет аварий и инцидентов на опасном производственном объект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rFonts w:cs="Geneva;Arial" w:ascii="Geneva;Arial" w:hAnsi="Geneva;Arial"/>
          <w:b/>
          <w:bCs/>
          <w:sz w:val="20"/>
        </w:rPr>
        <w:t>Какое наказание грозит юридическим лицам за нарушение требований промышленной  безопасности или условий лицензий на осуществление видов деятельности в области промышленной безопасности опасных производственных объектов?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2"/>
              <w:gridCol w:w="8859"/>
            </w:tblGrid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Административный штраф  в размере от десяти до двадцати тысяч рублей или административное приостановление деятельности на срок до тридцати суток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Административный штраф в размере от двухсот тысяч до трехсот тысяч рублей или административной приостановление деятельности на срок до девяноста суток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Административный штраф в размере от пятидесяти тысяч до ста тысяч рублей или административное приостановление деятельности на срок до ста восьмидесяти суток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ем проводится техническое расследование причин аварии на опасном производственном объек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2"/>
              <w:gridCol w:w="8859"/>
            </w:tblGrid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пециальной комиссией, возглавляемой представителем федерального органа исполнительной власти в области промышленной безопасности, или его территориального органа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пециальной комиссией, возглавляемой представителем организации, эксплуатирующей опасный производственный объект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пециальной комиссией, возглавляемой представителем органа местного самоуправл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то входит в состав комиссии по техническому расследованию причин аварии на опасном производственном объект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02"/>
              <w:gridCol w:w="8859"/>
            </w:tblGrid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редставитель федерального органа исполнительной власти в области промышленной безопасности, представители субъекта Российской Федерации и (или) органа местного самоуправления, на территории которых располагается опасный производственный объект,  представители организации, эксплуатирующей опасный производственный объект и  другие представители в соответствии с законодательством Российской Федерации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едставители организации, эксплуатирующей опасный производственный объект и экспертные организации в области промышленной безопасности</w:t>
                  </w:r>
                </w:p>
              </w:tc>
            </w:tr>
            <w:tr>
              <w:trPr/>
              <w:tc>
                <w:tcPr>
                  <w:tcW w:w="40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85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Представители субъекта Российской Федерации и (или) органа местного самоуправления, на территории которых располагается опасный производственный объект и представители организации, эксплуатирующей опасный производственный объект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 какой ответственности могут быть привлечены лица, виновные в нарушении законодательства в области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8"/>
              <w:gridCol w:w="8733"/>
            </w:tblGrid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Только к дисциплинарной 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Только к административной 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олько к уголовной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 соответствии с законодательством Российской Федераци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ind w:left="176" w:right="176" w:hanging="0"/>
        <w:jc w:val="center"/>
        <w:rPr>
          <w:sz w:val="30"/>
          <w:szCs w:val="30"/>
        </w:rPr>
      </w:pPr>
      <w:r>
        <w:rPr/>
        <w:t>Тема 2. Требования к эксплуатации стационарных компрессорных установок, воздухопроводов и газопроводов.</w:t>
      </w:r>
    </w:p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 помещениям компрессорных 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vanish/>
                <w:sz w:val="16"/>
                <w:szCs w:val="16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ачало формы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28"/>
              <w:gridCol w:w="8733"/>
            </w:tblGrid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 помещениях компрессорных установок допускается размещать аппаратуру и оборудование, технологически и конструктивно связанные с компрессорами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опускается размещение компрессоров в помещениях, если в смежном помещении расположены взрывоопасные вещества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опускается размещение компрессоров в помещениях, если в смежном помещении расположены химически опасные вещества, не вызывающие коррозию оборудования и вредно воздействующие на организм человека</w:t>
                  </w:r>
                </w:p>
              </w:tc>
            </w:tr>
            <w:tr>
              <w:trPr/>
              <w:tc>
                <w:tcPr>
                  <w:tcW w:w="52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</w:r>
                </w:p>
              </w:tc>
              <w:tc>
                <w:tcPr>
                  <w:tcW w:w="8733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опускается размещение компрессоров в помещениях, если в смежном помещении расположены химически опасные вещества, вызывающие коррозию оборуд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В каких местах допускается установка компрессорных установок производительностью до 10 м</w:t>
      </w:r>
      <w:r>
        <w:rPr>
          <w:rFonts w:cs="Geneva;Arial" w:ascii="Geneva;Arial" w:hAnsi="Geneva;Arial"/>
          <w:b/>
          <w:bCs/>
          <w:sz w:val="20"/>
          <w:szCs w:val="20"/>
          <w:vertAlign w:val="superscript"/>
        </w:rPr>
        <w:t>3</w:t>
      </w:r>
      <w:r>
        <w:rPr>
          <w:rFonts w:cs="Geneva;Arial" w:ascii="Geneva;Arial" w:hAnsi="Geneva;Arial"/>
          <w:b/>
          <w:bCs/>
          <w:sz w:val="20"/>
          <w:szCs w:val="20"/>
        </w:rPr>
        <w:t>/мин с давлением воздуха до 8 кгс/см</w:t>
      </w:r>
      <w:r>
        <w:rPr>
          <w:rFonts w:cs="Geneva;Arial" w:ascii="Geneva;Arial" w:hAnsi="Geneva;Arial"/>
          <w:b/>
          <w:bCs/>
          <w:sz w:val="20"/>
          <w:szCs w:val="20"/>
          <w:vertAlign w:val="superscript"/>
        </w:rPr>
        <w:t>2</w:t>
      </w:r>
      <w:r>
        <w:rPr>
          <w:rFonts w:cs="Geneva;Arial" w:ascii="Geneva;Arial" w:hAnsi="Geneva;Arial"/>
          <w:b/>
          <w:bCs/>
          <w:sz w:val="20"/>
          <w:szCs w:val="20"/>
        </w:rPr>
        <w:t xml:space="preserve">   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Под бытовыми помещениям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д административными помещени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 нижних этажах многоэтажных производственных зданий при наличии достаточной расчетной прочности перекрытий, обеспечивающей невозможность их разрушения в случае авар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д административными помещениями при условии ограждения производственных помещений глухими несгораемыми стена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ми должны быть проходы и расстояние между оборудованием и стенами зданий в машинном зале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роходы в машинном зале должны быть не менее 1,5 м, а расстояние между оборудованием и стенами зданий (до их выступающих частей) - не менее 1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оходы в машинном зале должны быть не менее 1,3 м, а расстояние между оборудованием и стенами здания (до их выступающих частей) - не менее 1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оходы в машинном зале должны быть не менее 1,3 м, а расстояние между оборудованием и стенами здания (до их выступающих частей) - не менее 0,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оходы в машинном зале должны быть не менее 1,2 м, а расстояние между оборудованием и стенами здания (до их выступающих частей) - не менее 0,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 полам помещения компрессорной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лы следует выполнять ровными с нескользящей поверхностью, теплоусваемыми, маслоустойчивы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лы следует выполнять из несгораемого  износоустойчивого материа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олы следует выполнять из несгораемого износоустойчивого материала, ровными с нескользящей поверхностью, маслоустойчивы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лы следует выполнять ровными с нескользящей поверхностью, теплоусваемыми, маслоустойчивы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 помещению компрессорной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вери и окна должны открываться вовнутр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едует предусматривать специальные места для хранения месячного запаса масл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ледует предусматривать площадки для проведения ремонта компрессоров, вспомогательного оборудования и электрооборудо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ем должно быть оснащено помещение компрессорной установки в соответствии с требованиями нормативно-технических документов по промышленной безопасност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редствами охра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редствами защи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редствами энергоснаб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редствами механизаци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сем перечисленны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 устройству компрессорного помещ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Каналы и проемы в компрессорном помещении следует закрывать вровень с полом съемными плит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оемы, углубления и переходы, которые не закрываются, следует ограждать перилами высотой не менее 0,5 м с расположенной внизу сплошной металлической зашивкой высотой не менее 5 с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олы площадок и ступени лестниц следует изготавливать из железобетон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 требования следует выполнять для уменьшения вредных влияний, вызываемых работой компресс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рубопроводы, присоединяемые к машине, должны иметь жесткое крепление к конструкциям здан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лощадки между смежными фундаментами должны быть плотно опирающимися на фундамент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Трубопроводы, соединяющие цилиндры компрессора с оборудованием (буферные емкости, промежуточные холодильники), должны обеспечивать компенсацию деформаци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Изменение направления трубопровода осуществлять с наименьшим радиусом поворот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ой должна быть температура воздуха после каждой ступени компрессоров в нагнетательных патруб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емпература не должна превышать 90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емпература не должна превышать 130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емпература не должна превышать 180°С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Температура не должна превышать максимальных значений, указанных в инструкции организации-изготовител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ем следует оборудовать воздушные компрессоры производительностью 10 м</w:t>
      </w:r>
      <w:r>
        <w:rPr>
          <w:rFonts w:cs="Geneva;Arial" w:ascii="Geneva;Arial" w:hAnsi="Geneva;Arial"/>
          <w:b/>
          <w:bCs/>
          <w:sz w:val="20"/>
          <w:szCs w:val="20"/>
          <w:vertAlign w:val="superscript"/>
        </w:rPr>
        <w:t>3</w:t>
      </w:r>
      <w:r>
        <w:rPr>
          <w:rFonts w:cs="Geneva;Arial" w:ascii="Geneva;Arial" w:hAnsi="Geneva;Arial"/>
          <w:b/>
          <w:bCs/>
          <w:sz w:val="20"/>
          <w:szCs w:val="20"/>
        </w:rPr>
        <w:t>/мин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Концевыми холодильниками и влагомаслоотделителя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пускными вентилями и предохранительными клапан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братным клапаном и влагомаслоотделителями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Концевыми холодильниками и спускными вентиля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следует устанавливать на нагнетательных линиях для сброса воздуха или газа в целях разгрузки электродвигателя при пуске компресс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двоенную арматуру с воздушником между ни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 xml:space="preserve">Индивидуальные ответвления с запорной арматуро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Спускные вентил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Индивидуальные ответвления со спускными вентиля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ми контрольно-измерительными приборами следует снабжать компрессорные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Манометрам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ермометрами или другими датчиками для указания температуры сжатого воздуха или га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иборами для измерения давления и температуры масла, поступающего для смазки механизма движ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семи перечисленными приборам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 xml:space="preserve">Где устанавливаются манометры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олько после первой ступени сжат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линии всасыв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а воздухосборниках или газосборниках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а общем отводящем трубопровод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Сколько манометров устанавливается при давлении на последней ступени сжатия 300 кгс/см</w:t>
      </w:r>
      <w:r>
        <w:rPr>
          <w:rFonts w:cs="Geneva;Arial" w:ascii="Geneva;Arial" w:hAnsi="Geneva;Arial"/>
          <w:b/>
          <w:bCs/>
          <w:sz w:val="20"/>
          <w:szCs w:val="20"/>
          <w:vertAlign w:val="superscript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ди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Д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р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Где устанавливаются термометры и другие датчики для указания температуры сжатого воздуха или газ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олько на первой ступени компрессо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о первого холодильник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а сливе вод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ермометры допускаются для замера температур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тационарные спиртовые термометры (в металлическом кожухе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ереносные электрические термомет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ереносные ртутные термометры для постоянного (регулярного) замера температур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тационарные электрические термометры и самопишущие прибор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  приборы следует применять для замера давления на воздухосборниках или газосборника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Манометры диаметром не менее 100 мм, класса точности не ниже 1,0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Манометры диаметром не менее 120 мм, класса точности не ниже 1,5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Манометры диаметром не менее 150 мм, класса точности не ниже 2,5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Манометры диаметром не менее 170 мм, класса точности не ниже 4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С какой шкалой необходимо применять манометр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 такой шкалой, чтобы при рабочем давлении стрелка их находилась в первой трети шк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 такой шкалой, чтобы при рабочем давлении стрелка их находилась в средней трети шкал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 такой шкалой, чтобы при рабочем давлении стрелка их находилась в конце шкалы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В каком случае манометры допускаются к применению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Если отсутствует пломба или клейм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Если просрочены сроки проверки (калибровки) маномет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Если стрелка манометра при его включении не возвращается к нулевому показанию шкалы на величину, превышающую одну четвертую часть допустимой погрешности для данного манометр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Если разбито стекло или имеются другие повреждения манометра, которые могут отразиться на правильности его показан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Должна ли каждая точка замера температуры иметь отдельный термометр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а, если это определено проект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т, можно пользоваться одним термометром в нескольких точках замера температу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Да, в обязательном порядк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должна обеспечивать система противоаварийной защиты компрессорной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Звуковую и световую сигнализацию при прекращении подачи холодной вод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Звуковую и световую  сигнализацию при повышении температуры сжимаемого воздуха или  газа выше допустимой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Автоматическую остановку компрессора при понижении давления масла для смазки механизма движения ниже допустимой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се перечисленно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Где следует устанавливать предохранительные клапаны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олько после первой ступени сжатия компрессора на участке охлажденного воздуха или га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олько после второй ступени на линии нагнета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осле каждой ступени сжатия компрессора на участке охлажденного воздуха или газ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и наличии на нагнетательном трубопроводе запорной арматуры, предохранительный клапан устанавливается только на воздухосборник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м образом выбираются размеры и пропускная способность предохранительных клапан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ыбираются так, чтобы не могло образоваться давление, превышающее рабочее более чем на 30% при рабочем давлении до 3 кгс/см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ыбираются так, чтобы не могло образоваться давление, превышающее рабочее более чем на 20% при рабочем давлении от 3 до 60 кгс/см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ыбираются так, чтобы не могло образоваться давление, превышающее рабочее более чем на 10% при рабочем давлении свыше 60 кгс/см</w:t>
                  </w: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  <w:vertAlign w:val="superscript"/>
                    </w:rPr>
                    <w:t>2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следует устанавливать на нагнетательном трубопроводе к воздухо- и газосборнику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Запорную арматуру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Трехходовой вентиль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Обратный клапан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едохранительный клапан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Подвергается ли лабораторному анализу масло из каждой партии перед применение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а, но только в том случае, если масло не соответствует инструкции завода-изготови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 случае если масло соответствует рекомендации специализированной организации, масло лабораторному анализу не подверг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 случае если у поступившей партии масла имеется паспорт-сертификат с указанием физико-химических свойств, масло лабораторному анализу не подвергаетс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Да, в обязательном порядке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Может ли быть допущено к повторному использованию отработанное масло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т, это запрещено инструкцией завода-изготовител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т, это запрещено техническим регламентом на масложировую продукцию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Да, но только после его регенерации и положительных результатов лабораторного анализа на соответствие его физико-химических свойств технической документации на масло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Да, но только после его регенерации, при наличии рекомендаций специализированных организаций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 часто следует производить очистку масляных фильтров в системе принудительной смазки и приемной сетки масляного насос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 зависимости от режима эксплуатации один или два раза в год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 сроки, предусмотренные инструкцией завода-изготовителя, но не реже одного раза в полгод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 сроки, предусмотренные инструкцией завода-изготовителя, но не реже одного раза в 3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 сроки, предусмотренные графиком, но не реже одного раза в два месяц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 часто следует производить очистку масляного насоса и лубрикат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е реже одного раза в полтора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реже одного раза в два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реже одного раза в три месяц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реже одного раза в полгода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ой системой охлаждения следует оборудовать компрессорные установк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истемой воздушного или водяного охлажд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истемой гибридного или водяного охлажд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истемой испарительного или двухконтурного охлаждения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истемой воздушного или двухконтурного охлажде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 воде, применяемой в системе охлаждения компрессорных установок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допускается содержание растительных и механических примесей в количестве свыше 20 мг/л, общая жесткость воды должна быть не более 10 мг-экв/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допускается содержание растительных и механических примесей в количестве свыше 30 мг/л, общая жесткость воды должна быть не более 20 мг-экв/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Не допускается содержание растительных и механических примесей в количестве свыше 40 мг/л, общая жесткость воды должна быть не более 7 мг-экв/л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Не допускается содержание растительных и механических примесей в количестве свыше 50 мг/л, общая жесткость воды должна быть не более 2 мг-экв/л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следует устанавливать для контроля за системой охлаждения на трубопроводах, отводящих воду от компрессора и холодильника при замкнутой системе охлажд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ивные ворон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Реле протока со стеклянными смотровыми люками или контрольными краниками с ворон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пускные вентил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следует устанавливать для контроля за системой охлаждения на трубопроводах, отводящих воду от компрессора и холодильника при открытой циркуляционной системе охлажде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ливные воронк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Реле протока со стеклянными смотровыми люками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еле протока с контрольными краниками с воронками 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м образом следует производить забор (всасывание) воздуха воздушным компрессором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едует производить из помещения компрессорной станции на высоте не более 1м от уровня зем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едует производить из помещения компрессорной станции на высоте  не менее 2 м от уровни зем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едует производить снаружи помещения компрессорной станции на высоте не менее 2 м от уровня зем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ледует производить снаружи помещения компрессорной станции на высоте не менее 3 м от уровня земл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требования предъявляются к фильтрующим устройствам, которыми оснащают всасывающий воздухопровод компрессора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Эффективность фильтрующего устройства должна составлять не менее 95%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Фильтр должен быть защищен от попадания в него атмосферных осадков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Фильтрующее устройство может деформироваться в процессе засасывания воздуха компрессо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Фильтрующее устройство может вибрировать в процессе засасывания воздуха компрессоро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Все перечисленные требования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то следует устанавливать на трубопроводах между холодильником и воздухосборником в компрессорах, снабженных концевыми холодильник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лагомаслоотделител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сушительные камер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Фильтрующие устройств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ливные воронки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Чем оборудуются компрессоры для глубокого осушения воздуха помимо концевых холодильников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Специальными системами кондиционирования воздуха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Специальными осушительными установками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Абсорбционными осушителями с жидким абсорбенто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 xml:space="preserve">Что следует предусматривать для сглаживания пульсаций сжатого воздуха или газа в компрессорной установке?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Обратные клапа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Предохранительные клапаны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Воздухосборники или газосборники (буферные емкости)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Запорную арматуру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ое расстояние устанавливается между воздухосборниками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асстояние между воздухосборниками должно быть не менее 0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асстояние между воздухосборниками должно быть не менее 1,0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Расстояние между воздухосборниками должно  быть не менее 1,5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ое расстояние устанавливается между воздухосборником и стеной здания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асстояние между воздухосборником и стеной здания должно быть не менее 0,5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асстояние между воздухосборником и стеной здания должно быть не менее 0,8 м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Расстояние между воздухосборником и стеной здания должно быть не менее 1,0 м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Normal"/>
        <w:jc w:val="center"/>
        <w:rPr>
          <w:rFonts w:ascii="Geneva;Arial" w:hAnsi="Geneva;Arial" w:cs="Geneva;Arial"/>
          <w:b/>
          <w:b/>
          <w:bCs/>
          <w:sz w:val="20"/>
          <w:szCs w:val="20"/>
        </w:rPr>
      </w:pPr>
      <w:r>
        <w:rPr>
          <w:rFonts w:cs="Geneva;Arial" w:ascii="Geneva;Arial" w:hAnsi="Geneva;Arial"/>
          <w:b/>
          <w:bCs/>
          <w:sz w:val="20"/>
          <w:szCs w:val="20"/>
        </w:rPr>
        <w:t>Какие клапаны следует устанавливать перед запорной арматурой на нагнетательных линиях?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0"/>
                <w:szCs w:val="20"/>
              </w:rPr>
            </w:pPr>
            <w:r>
              <w:rPr>
                <w:rFonts w:cs="Geneva;Arial" w:ascii="Geneva;Arial" w:hAnsi="Geneva;Arial"/>
                <w:sz w:val="20"/>
                <w:szCs w:val="20"/>
              </w:rPr>
              <w:drawing>
                <wp:inline distT="0" distB="0" distL="0" distR="0">
                  <wp:extent cx="190500" cy="1428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Начало формы</w:t>
            </w:r>
          </w:p>
          <w:tbl>
            <w:tblPr>
              <w:tblW w:w="3100" w:type="pct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800"/>
            </w:tblGrid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Обратные 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b/>
                      <w:b/>
                      <w:color w:val="FF0000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b/>
                      <w:color w:val="FF0000"/>
                      <w:sz w:val="20"/>
                      <w:szCs w:val="20"/>
                    </w:rPr>
                    <w:t>Предохранительны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>Регулирующие</w:t>
                  </w:r>
                </w:p>
              </w:tc>
            </w:tr>
            <w:tr>
              <w:trPr/>
              <w:tc>
                <w:tcPr>
                  <w:tcW w:w="58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Geneva;Arial" w:hAnsi="Geneva;Arial" w:cs="Geneva;Arial"/>
                      <w:sz w:val="20"/>
                      <w:szCs w:val="20"/>
                    </w:rPr>
                  </w:pPr>
                  <w:r>
                    <w:rPr>
                      <w:rFonts w:cs="Geneva;Arial" w:ascii="Geneva;Arial" w:hAnsi="Geneva;Arial"/>
                      <w:sz w:val="20"/>
                      <w:szCs w:val="20"/>
                    </w:rPr>
                    <w:t xml:space="preserve">Запорные </w:t>
                  </w:r>
                </w:p>
              </w:tc>
            </w:tr>
          </w:tbl>
          <w:p>
            <w:pPr>
              <w:pStyle w:val="Normal"/>
              <w:pBdr>
                <w:top w:val="single" w:sz="6" w:space="1" w:color="000000"/>
              </w:pBdr>
              <w:jc w:val="center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  <w:t>Конец формы</w:t>
            </w:r>
          </w:p>
        </w:tc>
      </w:tr>
    </w:tbl>
    <w:p>
      <w:pPr>
        <w:pStyle w:val="Heading5"/>
        <w:spacing w:before="176" w:after="176"/>
        <w:ind w:left="176" w:right="176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nev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76" w:after="176"/>
      <w:ind w:left="176" w:right="176" w:hanging="0"/>
      <w:outlineLvl w:val="4"/>
    </w:pPr>
    <w:rPr>
      <w:rFonts w:ascii="Geneva;Arial" w:hAnsi="Geneva;Arial" w:cs="Geneva;Arial"/>
      <w:b/>
      <w:bCs/>
      <w:sz w:val="23"/>
      <w:szCs w:val="23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<Relationship Id="rId5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9:52:00Z</dcterms:created>
  <dc:creator>11</dc:creator>
  <dc:description/>
  <cp:keywords/>
  <dc:language>en-US</dc:language>
  <cp:lastModifiedBy>Денис</cp:lastModifiedBy>
  <dcterms:modified xsi:type="dcterms:W3CDTF">2011-12-16T05:01:00Z</dcterms:modified>
  <cp:revision>6</cp:revision>
  <dc:subject/>
  <dc:title>ПБ 421</dc:title>
</cp:coreProperties>
</file>