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50" w:after="150"/>
        <w:ind w:left="150" w:right="150" w:hanging="0"/>
        <w:jc w:val="center"/>
        <w:rPr/>
      </w:pPr>
      <w:r>
        <w:rPr>
          <w:b w:val="false"/>
          <w:color w:val="000000"/>
        </w:rPr>
        <w:t>ЭБ</w:t>
      </w:r>
      <w:r>
        <w:rPr>
          <w:rFonts w:cs="Times New Roman" w:ascii="Times New Roman" w:hAnsi="Times New Roman"/>
          <w:b w:val="false"/>
          <w:color w:val="000000"/>
        </w:rPr>
        <w:t>_Т</w:t>
      </w:r>
      <w:r>
        <w:rPr>
          <w:b w:val="false"/>
          <w:color w:val="000000"/>
        </w:rPr>
        <w:t xml:space="preserve"> 172.4. </w:t>
      </w:r>
      <w:r>
        <w:rPr>
          <w:b w:val="false"/>
          <w:color w:val="000000"/>
        </w:rPr>
        <w:t>Аттестац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руководителей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пециалистов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рганизаций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осуществляющи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ксплуатацию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нергоустановок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етей</w:t>
      </w:r>
      <w:r>
        <w:rPr>
          <w:b w:val="false"/>
          <w:color w:val="000000"/>
        </w:rPr>
        <w:t xml:space="preserve"> </w:t>
      </w:r>
    </w:p>
    <w:p>
      <w:pPr>
        <w:pStyle w:val="Heading5"/>
        <w:ind w:left="150" w:right="150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1. </w:t>
      </w:r>
      <w:r>
        <w:rPr>
          <w:b w:val="false"/>
          <w:color w:val="000000"/>
        </w:rPr>
        <w:t>Общ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ребования</w:t>
      </w:r>
      <w:r>
        <w:rPr>
          <w:b w:val="false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едераль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о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26.03.2003 N35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"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ети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"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я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брета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ств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ужд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фе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энергетики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Юрид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ивш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тоя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ношени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щ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ынк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едераль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нов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бъе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ети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ятель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фер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ети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ас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к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энергети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ждан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дек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Ф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улир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"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ни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я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судар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ет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25"/>
            </w:tblGrid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стер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й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ции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олог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ом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гент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сти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гент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ни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зо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энергети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25"/>
            </w:tblGrid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стер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й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ции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олог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ом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у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гент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сти</w:t>
                  </w:r>
                </w:p>
              </w:tc>
            </w:tr>
            <w:tr>
              <w:trPr/>
              <w:tc>
                <w:tcPr>
                  <w:tcW w:w="8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гент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ростра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бсолю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традици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обновля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сурсов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н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вр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денс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стан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нтиляцио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я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дицион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грега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нк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налогич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блюд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2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858"/>
            </w:tblGrid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отрасл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оустановок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грани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ж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-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снабжа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грани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гов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аимодейств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к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гранич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с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ь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иру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рави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квид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ем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удовлетворитель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щ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чин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сшедш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прияти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ульта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удовлетвори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выпол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о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преди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дминистратив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штраф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ну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юрид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в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дца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стан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вяно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с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с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стан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вяно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с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дца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дес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стан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дца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дминистрати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каз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ож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юрид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энергет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 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раф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ме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лей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раф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дца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ысяч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б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стан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вяно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остано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дел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тивш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исправ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ла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едл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бщ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о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посред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стоя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исправ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2. </w:t>
      </w:r>
      <w:r>
        <w:rPr>
          <w:b w:val="false"/>
          <w:color w:val="000000"/>
        </w:rPr>
        <w:t>Организац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ксплуатац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нергоустановок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сш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з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едш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энергет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з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энергет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ы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ож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ни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энергет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3"/>
            </w:tblGrid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ы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нтиля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я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сш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з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ы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ност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сур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оеврем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лан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нал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ламент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аимоотно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нос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ры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ь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х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подготов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язан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ор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чес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л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таж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ублир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тажиро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знач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прос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ц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являющих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2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858"/>
            </w:tblGrid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е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абот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ую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олн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ирую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8"/>
            </w:tblGrid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н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одив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промэнер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олжитель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ублир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амостоя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ди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ук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таж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жир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ублир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дицин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ям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око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че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ре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дицин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тор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таж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ю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надц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ковод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тивоаварий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нир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надц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ря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х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ирова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5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642"/>
            </w:tblGrid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ст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66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яд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уд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яце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уд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оедин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6"/>
            </w:tblGrid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у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е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ме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ения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е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торно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глас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плек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об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9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плекс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об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9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ло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80"/>
            </w:tblGrid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с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к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ем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лекс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обования</w:t>
                  </w:r>
                </w:p>
              </w:tc>
            </w:tr>
            <w:tr>
              <w:trPr/>
              <w:tc>
                <w:tcPr>
                  <w:tcW w:w="6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о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о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р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арактерист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мен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овала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й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мен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дер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циде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д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пита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е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ди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зд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7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70"/>
            </w:tblGrid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енераль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нес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ми</w:t>
                  </w:r>
                </w:p>
              </w:tc>
            </w:tr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  <w:tr>
              <w:trPr/>
              <w:tc>
                <w:tcPr>
                  <w:tcW w:w="93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п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люч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су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дицин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тивопоказ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матр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ст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аимоотно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стоя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чин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яз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н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н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н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гот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м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о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фиче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матр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служи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техн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амет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ш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ролог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ир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9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96"/>
            </w:tblGrid>
            <w:tr>
              <w:trPr/>
              <w:tc>
                <w:tcPr>
                  <w:tcW w:w="93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1/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пишу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торакра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</w:p>
              </w:tc>
            </w:tr>
            <w:tr>
              <w:trPr/>
              <w:tc>
                <w:tcPr>
                  <w:tcW w:w="93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/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пишу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кра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</w:p>
              </w:tc>
            </w:tr>
            <w:tr>
              <w:trPr/>
              <w:tc>
                <w:tcPr>
                  <w:tcW w:w="93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аль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ксиму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уз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м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рх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пишу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кра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ис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каз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ир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ложе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ветствен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жа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кж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ич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ич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ст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жаротуш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ж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р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/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3. </w:t>
      </w:r>
      <w:r>
        <w:rPr>
          <w:b w:val="false"/>
          <w:color w:val="000000"/>
        </w:rPr>
        <w:t>Территория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</w:rPr>
        <w:t>производственн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дан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ооружения</w:t>
      </w:r>
      <w:r>
        <w:rPr>
          <w:b w:val="false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рритор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мещ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548"/>
            </w:tblGrid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д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ру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"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смотр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ни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енпл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з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муникац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рритор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щ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блю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ровн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унт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61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ьны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ку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5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щ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не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1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к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/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оз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ень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н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ич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щ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енн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явл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додел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надц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а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ериодичность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олжн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одитьс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наружны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осмотр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ымовых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руб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газоходов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31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800"/>
                  </w:tblGrid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олгод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ин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год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есной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т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года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утрен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ым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х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се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ключ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87"/>
            </w:tblGrid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льнейш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8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льнейш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огд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одитс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наблюдени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з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исправность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осветительн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арматур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руб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415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764"/>
                  </w:tblGrid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Дв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день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т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Ежедневн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делю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77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ормальных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огодных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условиях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-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н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е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одн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а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3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дня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светоограждения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ухудшенной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идимост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-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ежедневн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также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при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ключении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ым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о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ш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ым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нтиляци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ш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3-445-02)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о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пред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д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руж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4. </w:t>
      </w:r>
      <w:r>
        <w:rPr>
          <w:b w:val="false"/>
          <w:color w:val="000000"/>
        </w:rPr>
        <w:t>Топливно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хозяйство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ав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ид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зш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гор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т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тим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г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вентариз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упивш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ла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расходов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особ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ч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чны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зированны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бинированны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л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преж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амовозгор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м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г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ш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г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ор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уго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ус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ил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ф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ми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териалам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иро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жд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со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гл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алив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уго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ревя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ол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ектр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леф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евес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сор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таб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уго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усо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ил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рф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ми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териалам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пре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м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г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блю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акого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размер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олжн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быть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раздробленны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уск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угл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ланца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еред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одаче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в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отельну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31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800"/>
                  </w:tblGrid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инимум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0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м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инимум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5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м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аксимум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5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м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Любого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мера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ц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вейер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о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б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лей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лк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ть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унк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лаж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орож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ис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щад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ив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тон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сча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ревян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зу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мкост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ервуар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54"/>
            </w:tblGrid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9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9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6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пыш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ж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зут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ороч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виз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гнал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ь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каз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ИП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61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вержд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личи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еб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держ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ислор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у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1 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 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%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х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асс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зем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ящих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рритор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н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у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т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про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шн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зна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еч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ах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ву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ьзова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ы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мульсии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н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ощ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оанализатор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ов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жесмен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олоулов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о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знача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5. </w:t>
      </w:r>
      <w:r>
        <w:rPr>
          <w:b w:val="false"/>
          <w:color w:val="000000"/>
        </w:rPr>
        <w:t>Теплогенерирующ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установки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и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удитель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ирку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ер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пп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ичест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грей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ди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у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,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7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,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гре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маз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шип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рпус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конч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яц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-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-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-4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-7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ор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личи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р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а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грей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ов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щит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я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верд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ид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образ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ли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ровен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держ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0"/>
            </w:tblGrid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о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корректирова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оналадоч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мендация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9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имента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следова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хран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ап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абаты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па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ло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уск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ановле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ов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теств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иркуля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ин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мосферног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утрен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аэрат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месяч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год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м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уем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грей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ерж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у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ним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м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ппар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рой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у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в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нтаж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у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38"/>
            </w:tblGrid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указа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ув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каз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ниж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а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ровн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рав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храни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лап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тковрем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"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рыв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"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7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22"/>
            </w:tblGrid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у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6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с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леж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едле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ан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ров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з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ти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ровн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раб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ло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л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тет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грей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а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тим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хо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грей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ы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ход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ллекто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л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иро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исправны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йствующ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та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блюд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сонала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у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ульта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сос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сос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6. </w:t>
      </w:r>
      <w:r>
        <w:rPr>
          <w:b w:val="false"/>
          <w:color w:val="000000"/>
        </w:rPr>
        <w:t>Теплов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ети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ло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1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2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004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метал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1"/>
            </w:tblGrid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1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ъ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разруша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тод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ар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ече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тодорог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7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8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едине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улиру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усмотр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тери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вод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точ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ту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ь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угун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онзов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движе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тв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усматри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вод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(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айпас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)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движ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тво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у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привод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рамет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кционирующ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в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о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кцион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е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ул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ям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в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вл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виж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бор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соеди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513"/>
            </w:tblGrid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пуск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гистра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гов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глас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ключ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е</w:t>
                  </w:r>
                </w:p>
              </w:tc>
            </w:tr>
            <w:tr>
              <w:trPr/>
              <w:tc>
                <w:tcPr>
                  <w:tcW w:w="85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а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ф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трас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ос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месячно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год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акт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знач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ющ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ующ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т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зна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знач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варитель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ат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особ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конч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я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ефе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ил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бор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номе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р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29"/>
            </w:tblGrid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;</w:t>
                  </w:r>
                </w:p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ряе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/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шкал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5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6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тестова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лас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ч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амет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пус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номе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нтаж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конструк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етичес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ир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у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лн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9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р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огре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л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ирку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х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ме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зо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тив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на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выш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еч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1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5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20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,25 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год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соедин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ксимальн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с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ка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ериодичностью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должн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одиться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ехнические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осмотр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провер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эффективности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установок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электрохимическо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защиты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тепловых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сетей</w:t>
            </w:r>
            <w:r>
              <w:rPr>
                <w:rStyle w:val="StrongEmphasis"/>
                <w:rFonts w:cs="Geneva;Arial" w:ascii="Geneva;Arial" w:hAnsi="Geneva;Arial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31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800"/>
                  </w:tblGrid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2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3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4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а</w:t>
                        </w:r>
                      </w:p>
                    </w:tc>
                  </w:tr>
                  <w:tr>
                    <w:trPr/>
                    <w:tc>
                      <w:tcPr>
                        <w:tcW w:w="5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раз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 xml:space="preserve"> 6 </w:t>
                        </w: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месяцев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тод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рена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им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ен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ммар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должитель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рыв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лектрохимичес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щи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мягче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аэр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сол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ровод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денса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аты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идравличес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я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тн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год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нир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ю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ж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гистрал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год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ен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сполня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а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ход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териал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квид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режд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8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7. </w:t>
      </w:r>
      <w:r>
        <w:rPr>
          <w:b w:val="false"/>
          <w:color w:val="000000"/>
        </w:rPr>
        <w:t>Теплопотребляющи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нергоустановки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еочеред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т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я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ерг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олнитель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идетельствования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нструкци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готов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им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уд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хан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ойст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ррозио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ен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7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1"/>
            </w:tblGrid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казы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аблич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а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л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истр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енн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ч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т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я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шкал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аномет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я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нос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ас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р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б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ыва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личин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мосфе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л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жд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ьзовател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подогревате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03"/>
            </w:tblGrid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изонт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кцион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жухотруб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стинчат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ризонталь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ногоходов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одогревате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ающ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во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ь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угун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онзов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тунн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ло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амет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штуце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авлива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изш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ч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денса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глуш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мен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лектор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аметр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оле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50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клад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а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ск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арны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б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ллиптическ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меня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глуше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че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пециалис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ункт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спетчер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ел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он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еднесу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упивш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90"/>
            </w:tblGrid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0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1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есут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тмосфе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2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афи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9220" cy="109220"/>
                        <wp:effectExtent l="0" t="0" r="0" b="0"/>
                        <wp:docPr id="143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20" cy="10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ор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еч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96"/>
            </w:tblGrid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2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7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выш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р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,25%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ъ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в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пита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мы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тьев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лориров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опровод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соле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аэрирован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вл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лот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в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ю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0,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0,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П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г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ку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с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ончить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томатиче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улир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х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носите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2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че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мещ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ложе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ал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руг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тапливаем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7"/>
            </w:tblGrid>
            <w:tr>
              <w:trPr/>
              <w:tc>
                <w:tcPr>
                  <w:tcW w:w="93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аш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ас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вет</w:t>
                  </w:r>
                </w:p>
              </w:tc>
            </w:tr>
            <w:tr>
              <w:trPr/>
              <w:tc>
                <w:tcPr>
                  <w:tcW w:w="93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яцией</w:t>
                  </w:r>
                </w:p>
              </w:tc>
            </w:tr>
            <w:tr>
              <w:trPr/>
              <w:tc>
                <w:tcPr>
                  <w:tcW w:w="93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чик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ружа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спетчерск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ль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водя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лож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ал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ист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верхно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грева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ы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яз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мен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лотня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кла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фланце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един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год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в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ме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точн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ме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тественно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усственно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шанно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клады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егковоспламеняющими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ючи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жидкостя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ам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ер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мещ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о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77"/>
            </w:tblGrid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клад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ед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у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оляцией</w:t>
                  </w:r>
                </w:p>
              </w:tc>
            </w:tr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че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х</w:t>
                  </w:r>
                </w:p>
              </w:tc>
            </w:tr>
            <w:tr>
              <w:trPr/>
              <w:tc>
                <w:tcPr>
                  <w:tcW w:w="75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иП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душ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редел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ффектив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аспорт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ект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6"/>
            </w:tblGrid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ем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цес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уд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кроклим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уд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раметр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кроклима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у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мот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д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вартал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ис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нутренн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ас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здух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нтиля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8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1"/>
            </w:tblGrid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у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ис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</w:t>
                  </w:r>
                </w:p>
              </w:tc>
            </w:tr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  <w:tr>
              <w:trPr/>
              <w:tc>
                <w:tcPr>
                  <w:tcW w:w="9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лщи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оля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ющ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убопрово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ключени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вод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разбор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бора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ользов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пор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рматур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D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50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онзов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тун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ржаве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мостой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стмас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исленны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мператур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держива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разбор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централизов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оря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рыт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8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0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75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бо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рыт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ел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тоб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разило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щ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6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бо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уд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б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в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8. </w:t>
      </w:r>
      <w:r>
        <w:rPr>
          <w:b w:val="false"/>
          <w:color w:val="000000"/>
        </w:rPr>
        <w:t>Подготовк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топительному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ериоду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</w:rPr>
        <w:t>Водоподготовка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ходя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плек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дежнос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4"/>
            </w:tblGrid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а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явле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авл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мыв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муникац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точ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нк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або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он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дре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ыш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иф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треб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ени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абот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стояще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ц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нвар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ю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еди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опитель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зо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зд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ю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ающ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грани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пус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ят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тло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отвращ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квид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авар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ни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Ч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стоя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кольк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н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б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оп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ал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ающа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ведом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т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требител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н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м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чин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8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7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гд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анчив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опитель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5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8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10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ня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уточн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+12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гласов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юч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потребл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снабжаю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ни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прав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Ч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с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существ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нтрол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честв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ход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оч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ист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влекае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зирован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адоч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во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готов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имическ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аборатори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уктур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ходим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виз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оподготовитель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лад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ес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д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меча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еобработанн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пит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р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9. </w:t>
      </w:r>
      <w:r>
        <w:rPr>
          <w:b w:val="false"/>
          <w:color w:val="000000"/>
        </w:rPr>
        <w:t>Оперативно</w:t>
      </w:r>
      <w:r>
        <w:rPr>
          <w:b w:val="false"/>
          <w:color w:val="000000"/>
        </w:rPr>
        <w:t>-</w:t>
      </w:r>
      <w:r>
        <w:rPr>
          <w:b w:val="false"/>
          <w:color w:val="000000"/>
        </w:rPr>
        <w:t>диспетчерско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управление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у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руглосуто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ен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ятельнос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ач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снабж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потреб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щ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ка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ву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черед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 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точни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яза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бщ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нужден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клон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рафи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груз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испетчер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Ч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ояния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гу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ят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ксплуатац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ст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зер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ерв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ерв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а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ерв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ответств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спыт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зульта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ор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уществен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ж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снабж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грамм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ани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тветств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ы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од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ем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дач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ме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рем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ликвидац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хнологическ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уш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92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92"/>
            </w:tblGrid>
            <w:tr>
              <w:trPr/>
              <w:tc>
                <w:tcPr>
                  <w:tcW w:w="93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</w:p>
              </w:tc>
            </w:tr>
            <w:tr>
              <w:trPr/>
              <w:tc>
                <w:tcPr>
                  <w:tcW w:w="93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кращ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ламенту</w:t>
                  </w:r>
                </w:p>
              </w:tc>
            </w:tr>
            <w:tr>
              <w:trPr/>
              <w:tc>
                <w:tcPr>
                  <w:tcW w:w="9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ем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дач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м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квид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ходящее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правл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еде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стоя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вед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зреш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анн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61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ш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им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реж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</w:p>
              </w:tc>
            </w:tr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в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д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ступи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уча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есл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луч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шибоч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шестоящ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ператив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-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испетчерс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сонал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3"/>
            </w:tblGrid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дел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ож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шиб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ш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тверж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д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дел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ератив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урнале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учае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и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спрекословн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е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тверж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ен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лож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ю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хем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тель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 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32"/>
            </w:tblGrid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ключений</w:t>
                  </w:r>
                </w:p>
              </w:tc>
            </w:tr>
            <w:tr>
              <w:trPr/>
              <w:tc>
                <w:tcPr>
                  <w:tcW w:w="82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иодичность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сматрива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ипов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грамм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пол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ключени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6"/>
            </w:tblGrid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конструк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монтаж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х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атики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ж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т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никш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иру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50" w:right="15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</w:t>
      </w:r>
      <w:r>
        <w:rPr>
          <w:b w:val="false"/>
          <w:color w:val="000000"/>
        </w:rPr>
        <w:t xml:space="preserve"> 10. </w:t>
      </w:r>
      <w:r>
        <w:rPr>
          <w:b w:val="false"/>
          <w:color w:val="000000"/>
        </w:rPr>
        <w:t>Организационные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мероприятия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выполнен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тдельн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работ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ксплуатаци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энергоустановок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и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пловых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етей</w:t>
      </w:r>
    </w:p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роприят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числен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тнося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рганизационны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,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еспечивающ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езопаснос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мон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н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мон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руг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онч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кумен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егламентиру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орудовани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ете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267"/>
            </w:tblGrid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-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н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олняем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ущ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сьмен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м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надлежи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а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ч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л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плов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энергоустановка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1"/>
            </w:tblGrid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ех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к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ходи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рудова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шедш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щ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стоятельн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ис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</w:p>
              </w:tc>
            </w:tr>
            <w:tr>
              <w:trPr/>
              <w:tc>
                <w:tcPr>
                  <w:tcW w:w="9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ветствен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н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у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плов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нергоустанов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стителя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й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ыда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споряж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извод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си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ов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арактер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реде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должительност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олнител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лендар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ребова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едъяв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ению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с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рк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ис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иниму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чат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рк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ис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пис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ис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ки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сны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рав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черкива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исан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к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писью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вш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член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инимальн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тимо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оличеств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ученико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оже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ы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ключен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2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новн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ка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н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в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 3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кант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ник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в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о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щем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оя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ьш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4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а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тор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к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"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ам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"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кант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еник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в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нят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ходящ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ктическо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н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к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опасност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т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ен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рять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дготовк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и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мес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и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пуск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у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84"/>
            </w:tblGrid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ст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щи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ы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блю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ю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изменени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остав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брига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40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07"/>
            </w:tblGrid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ются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ста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о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земпляра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ющи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н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ося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зме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яю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но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ке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и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бразом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оформляет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ереры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че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н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77"/>
            </w:tblGrid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а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ры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олич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в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ловия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ст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даля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ког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уществляе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олич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ез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формл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у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рыв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, 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лены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рига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гут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ида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ч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т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черед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ы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несение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ен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ход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рыт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8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ч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ом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оопасны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бот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о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ен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ыть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5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В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теч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какого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срок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должн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храниться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закрыты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ряды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на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проведение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газоопасных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>работ</w:t>
      </w:r>
      <w:r>
        <w:rPr>
          <w:rStyle w:val="StrongEmphasis"/>
          <w:rFonts w:cs="Geneva;Arial" w:ascii="Geneva;Arial" w:hAnsi="Geneva;Arial"/>
          <w:b w:val="false"/>
          <w:color w:val="000000"/>
          <w:sz w:val="20"/>
          <w:szCs w:val="20"/>
        </w:rPr>
        <w:t xml:space="preserve">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30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етс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ждой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и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дельн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хранени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ов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1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д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ня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ач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ind w:left="150" w:right="150" w:hanging="0"/>
      <w:outlineLvl w:val="4"/>
    </w:pPr>
    <w:rPr>
      <w:rFonts w:ascii="Geneva;Arial" w:hAnsi="Geneva;Arial" w:cs="Geneva;Arial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42:00Z</dcterms:created>
  <dc:creator>11</dc:creator>
  <dc:description/>
  <cp:keywords/>
  <dc:language>en-US</dc:language>
  <cp:lastModifiedBy>Денис</cp:lastModifiedBy>
  <dcterms:modified xsi:type="dcterms:W3CDTF">2012-12-10T13:33:00Z</dcterms:modified>
  <cp:revision>3</cp:revision>
  <dc:subject/>
  <dc:title>ЭБ_Т 172</dc:title>
</cp:coreProperties>
</file>