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00" w:after="200"/>
        <w:ind w:left="200" w:right="200" w:hanging="0"/>
        <w:jc w:val="center"/>
        <w:rPr/>
      </w:pPr>
      <w:r>
        <w:rPr/>
        <w:t>ПБ</w:t>
      </w:r>
      <w:r>
        <w:rPr>
          <w:rFonts w:cs="Times New Roman" w:ascii="Times New Roman" w:hAnsi="Times New Roman"/>
        </w:rPr>
        <w:t>_Т</w:t>
      </w:r>
      <w:r>
        <w:rPr/>
        <w:t xml:space="preserve"> 411.7. </w:t>
      </w:r>
      <w:r>
        <w:rPr/>
        <w:t>Подготов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ттестация</w:t>
      </w:r>
      <w:r>
        <w:rPr/>
        <w:t xml:space="preserve"> </w:t>
      </w:r>
      <w:r>
        <w:rPr/>
        <w:t>руководител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ециалистов</w:t>
      </w:r>
      <w:r>
        <w:rPr/>
        <w:t xml:space="preserve">, </w:t>
      </w:r>
      <w:r>
        <w:rPr/>
        <w:t>ответственных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безопасное</w:t>
      </w:r>
      <w:r>
        <w:rPr/>
        <w:t xml:space="preserve"> </w:t>
      </w:r>
      <w:r>
        <w:rPr/>
        <w:t>производство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кранами</w:t>
      </w:r>
    </w:p>
    <w:p>
      <w:pPr>
        <w:pStyle w:val="Heading5"/>
        <w:ind w:left="200" w:right="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200" w:right="200" w:hanging="0"/>
        <w:jc w:val="center"/>
        <w:rPr/>
      </w:pPr>
      <w:r>
        <w:rPr/>
        <w:t>Тема</w:t>
      </w:r>
      <w:r>
        <w:rPr/>
        <w:t xml:space="preserve"> 1. </w:t>
      </w:r>
      <w:r>
        <w:rPr/>
        <w:t>Общие</w:t>
      </w:r>
      <w:r>
        <w:rPr/>
        <w:t xml:space="preserve"> </w:t>
      </w:r>
      <w:r>
        <w:rPr/>
        <w:t>положения</w:t>
      </w:r>
      <w:r>
        <w:rPr/>
        <w:t xml:space="preserve"> </w:t>
      </w:r>
      <w:r>
        <w:rPr/>
        <w:t>Правил</w:t>
      </w:r>
      <w:r>
        <w:rPr/>
        <w:t xml:space="preserve"> </w:t>
      </w:r>
      <w:r>
        <w:rPr/>
        <w:t>устрой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опасной</w:t>
      </w:r>
      <w:r>
        <w:rPr/>
        <w:t xml:space="preserve"> </w:t>
      </w:r>
      <w:r>
        <w:rPr/>
        <w:t>эксплуатации</w:t>
      </w:r>
      <w:r>
        <w:rPr/>
        <w:t xml:space="preserve"> </w:t>
      </w:r>
      <w:r>
        <w:rPr/>
        <w:t>грузоподъемных</w:t>
      </w:r>
      <w:r>
        <w:rPr/>
        <w:t xml:space="preserve"> </w:t>
      </w:r>
      <w:r>
        <w:rPr/>
        <w:t>кранов</w:t>
      </w:r>
      <w:r>
        <w:rPr/>
        <w:t xml:space="preserve">. </w:t>
      </w:r>
    </w:p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и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ставл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сунк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Fonts w:cs="Geneva" w:ascii="Geneva" w:hAnsi="Geneva"/>
          <w:sz w:val="20"/>
          <w:szCs w:val="20"/>
        </w:rPr>
        <w:drawing>
          <wp:inline distT="0" distB="0" distL="0" distR="0">
            <wp:extent cx="134366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елов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шен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железнодорожны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и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ставл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сунке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>
          <w:rFonts w:cs="Geneva" w:ascii="Geneva" w:hAnsi="Geneva"/>
          <w:sz w:val="20"/>
          <w:szCs w:val="20"/>
        </w:rPr>
        <w:t> </w:t>
      </w:r>
    </w:p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Fonts w:cs="Geneva" w:ascii="Geneva" w:hAnsi="Geneva"/>
          <w:sz w:val="20"/>
          <w:szCs w:val="20"/>
        </w:rPr>
        <w:drawing>
          <wp:inline distT="0" distB="0" distL="0" distR="0">
            <wp:extent cx="1289050" cy="101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укозлов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злов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таль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шенны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и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ставл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сунк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p>
      <w:pPr>
        <w:pStyle w:val="Normal"/>
        <w:jc w:val="center"/>
        <w:rPr>
          <w:rFonts w:ascii="Geneva" w:hAnsi="Geneva" w:cs="Geneva"/>
          <w:b/>
          <w:b/>
          <w:bCs/>
          <w:sz w:val="20"/>
          <w:szCs w:val="20"/>
        </w:rPr>
      </w:pPr>
      <w:r>
        <w:rPr>
          <w:rFonts w:cs="Geneva" w:ascii="Geneva" w:hAnsi="Geneva"/>
          <w:b/>
          <w:bCs/>
          <w:sz w:val="20"/>
          <w:szCs w:val="20"/>
        </w:rPr>
        <w:drawing>
          <wp:inline distT="0" distB="0" distL="0" distR="0">
            <wp:extent cx="139890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упорталь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таль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шен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чтовы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Какой тип крана представлен на рисунке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7570" cy="493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ан мостовой опор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Кран мостовой подвесн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ан-штабелер мостов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ан кабельный мостово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ространяются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рави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10-382-00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1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19"/>
            </w:tblGrid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ктор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убоукладчи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нипулято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ни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ш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погрузчи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ростран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10-382-00 ? </w:t>
      </w:r>
      <w:r>
        <w:rPr>
          <w:rFonts w:cs="Geneva" w:ascii="Geneva" w:hAnsi="Geneva"/>
          <w:sz w:val="20"/>
          <w:szCs w:val="20"/>
        </w:rPr>
        <w:t> 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каватор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юк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вешенн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нат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лектромагни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кавато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емлерой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ейфе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р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ч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уд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ч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нтаж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испас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ростран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10-382-00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лектрическ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ч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кавато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емлерой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ейфе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погрузчи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укладчи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ростран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10-382-00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укозлов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невмоколес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погрузчи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равляем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табеле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ростран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10-382-00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усенич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ш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вес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юльк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уров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.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.)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табеле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ь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простран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Б</w:t>
      </w:r>
      <w:r>
        <w:rPr>
          <w:rStyle w:val="StrongEmphasis"/>
          <w:rFonts w:cs="Geneva" w:ascii="Geneva" w:hAnsi="Geneva"/>
          <w:sz w:val="20"/>
          <w:szCs w:val="20"/>
        </w:rPr>
        <w:t xml:space="preserve"> 10-382-00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актор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невмоколес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убоукладчи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ическ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злов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равляем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200" w:right="200" w:hanging="0"/>
        <w:jc w:val="center"/>
        <w:rPr>
          <w:sz w:val="30"/>
          <w:szCs w:val="30"/>
        </w:rPr>
      </w:pPr>
      <w:r>
        <w:rPr/>
        <w:t>Тема</w:t>
      </w:r>
      <w:r>
        <w:rPr/>
        <w:t xml:space="preserve"> 2. </w:t>
      </w:r>
      <w:r>
        <w:rPr/>
        <w:t>Общие</w:t>
      </w:r>
      <w:r>
        <w:rPr/>
        <w:t xml:space="preserve"> </w:t>
      </w:r>
      <w:r>
        <w:rPr/>
        <w:t>сведени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устройству</w:t>
      </w:r>
      <w:r>
        <w:rPr/>
        <w:t xml:space="preserve"> </w:t>
      </w:r>
      <w:r>
        <w:rPr/>
        <w:t>кранов</w:t>
      </w:r>
      <w:r>
        <w:rPr/>
        <w:t>.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юк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ай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епл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ва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юка</w:t>
      </w:r>
      <w:r>
        <w:rPr>
          <w:rStyle w:val="StrongEmphasis"/>
          <w:rFonts w:cs="Geneva" w:ascii="Geneva" w:hAnsi="Geneva"/>
          <w:sz w:val="20"/>
          <w:szCs w:val="20"/>
        </w:rPr>
        <w:t xml:space="preserve"> 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крепле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опор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анко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н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н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н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нн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ч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ле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ю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грузоподъем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выше</w:t>
      </w:r>
      <w:r>
        <w:rPr>
          <w:rStyle w:val="StrongEmphasis"/>
          <w:rFonts w:cs="Geneva" w:ascii="Geneva" w:hAnsi="Geneva"/>
          <w:sz w:val="20"/>
          <w:szCs w:val="20"/>
        </w:rPr>
        <w:t xml:space="preserve"> 3 </w:t>
      </w:r>
      <w:r>
        <w:rPr>
          <w:rStyle w:val="StrongEmphasis"/>
          <w:rFonts w:cs="Geneva" w:ascii="Geneva" w:hAnsi="Geneva"/>
          <w:sz w:val="20"/>
          <w:szCs w:val="20"/>
        </w:rPr>
        <w:t>тонн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пор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шипник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ч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гни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шипник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диа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шипник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оль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диаль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ор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шипник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ольже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ан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казыва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аблич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ейфер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а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а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чере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мотра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и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териа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вал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тор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назначен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захватн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способл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мен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анспортиро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инномер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в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хва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аверс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магни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акуум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хва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траверс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клещ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руг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хват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ары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цесс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плуатации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1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жд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стропов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ключени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дк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ользуемых</w:t>
      </w:r>
      <w:r>
        <w:rPr>
          <w:rStyle w:val="StrongEmphasis"/>
          <w:rFonts w:cs="Geneva" w:ascii="Geneva" w:hAnsi="Geneva"/>
          <w:sz w:val="20"/>
          <w:szCs w:val="20"/>
        </w:rPr>
        <w:t>) 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цесс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ксплуат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т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огд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еск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дк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ользуем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захва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способлений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теч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теч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теч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у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теч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дач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ъявл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тивовеса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алласта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ав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заключен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жу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мож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ссы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чест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лк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туч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мещ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ревян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ящик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с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ав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щебн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елов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ип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честв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усмотре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нвентар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ркирова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руз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готовл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клад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чертежа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прият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бова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инималь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числ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идим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ыв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руж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ло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ой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ви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част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и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рав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30 </w:t>
      </w:r>
      <w:r>
        <w:rPr>
          <w:rStyle w:val="StrongEmphasis"/>
          <w:rFonts w:cs="Geneva" w:ascii="Geneva" w:hAnsi="Geneva"/>
          <w:sz w:val="20"/>
          <w:szCs w:val="20"/>
        </w:rPr>
        <w:t>диаметра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канат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леж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раковке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7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6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инималь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меньш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иамет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зульта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верхност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нос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рроз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леж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раковке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29"/>
            </w:tblGrid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авн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4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авн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авн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6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авн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7%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равнени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оминаль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иаметро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инималь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меньше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иамет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на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зульта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врежд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ердечника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внутренн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нос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бмятия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разры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</w:t>
      </w:r>
      <w:r>
        <w:rPr>
          <w:rStyle w:val="StrongEmphasis"/>
          <w:rFonts w:cs="Geneva" w:ascii="Geneva" w:hAnsi="Geneva"/>
          <w:sz w:val="20"/>
          <w:szCs w:val="20"/>
        </w:rPr>
        <w:t>.</w:t>
      </w:r>
      <w:r>
        <w:rPr>
          <w:rStyle w:val="StrongEmphasis"/>
          <w:rFonts w:cs="Geneva" w:ascii="Geneva" w:hAnsi="Geneva"/>
          <w:sz w:val="20"/>
          <w:szCs w:val="20"/>
        </w:rPr>
        <w:t>п</w:t>
      </w:r>
      <w:r>
        <w:rPr>
          <w:rStyle w:val="StrongEmphasis"/>
          <w:rFonts w:cs="Geneva" w:ascii="Geneva" w:hAnsi="Geneva"/>
          <w:sz w:val="20"/>
          <w:szCs w:val="20"/>
        </w:rPr>
        <w:t xml:space="preserve">.) </w:t>
      </w:r>
      <w:r>
        <w:rPr>
          <w:rStyle w:val="StrongEmphasis"/>
          <w:rFonts w:cs="Geneva" w:ascii="Geneva" w:hAnsi="Geneva"/>
          <w:sz w:val="20"/>
          <w:szCs w:val="20"/>
        </w:rPr>
        <w:t>кана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леж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раковке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6"/>
            </w:tblGrid>
            <w:tr>
              <w:trPr/>
              <w:tc>
                <w:tcPr>
                  <w:tcW w:w="9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4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крутящих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8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3%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крутящих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0%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ста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крутящих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8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7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крутящих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5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8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крутящих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2%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Heading5"/>
        <w:ind w:left="200" w:right="200" w:hanging="0"/>
        <w:jc w:val="center"/>
        <w:rPr>
          <w:sz w:val="30"/>
          <w:szCs w:val="30"/>
        </w:rPr>
      </w:pPr>
      <w:r>
        <w:rPr/>
        <w:t>Тема</w:t>
      </w:r>
      <w:r>
        <w:rPr/>
        <w:t xml:space="preserve"> 3. </w:t>
      </w:r>
      <w:r>
        <w:rPr/>
        <w:t>Организация</w:t>
      </w:r>
      <w:r>
        <w:rPr/>
        <w:t xml:space="preserve"> </w:t>
      </w:r>
      <w:r>
        <w:rPr/>
        <w:t>технического</w:t>
      </w:r>
      <w:r>
        <w:rPr/>
        <w:t xml:space="preserve"> </w:t>
      </w:r>
      <w:r>
        <w:rPr/>
        <w:t>надзор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опасного</w:t>
      </w:r>
      <w:r>
        <w:rPr/>
        <w:t xml:space="preserve"> </w:t>
      </w:r>
      <w:r>
        <w:rPr/>
        <w:t>обслуживания</w:t>
      </w:r>
      <w:r>
        <w:rPr/>
        <w:t xml:space="preserve"> </w:t>
      </w:r>
      <w:r>
        <w:rPr/>
        <w:t>кранов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ж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знач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ом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ы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Энергети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нтажни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лесар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раб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иться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ровер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нан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опроса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мышлен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части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у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н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у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б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ебов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монт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ь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цеп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ор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ак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тель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н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у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4"/>
            </w:tblGrid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ц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ь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осо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ор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рак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ъявляются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рабо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в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близ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ктропередачи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6"/>
            </w:tblGrid>
            <w:tr>
              <w:trPr/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казыва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ела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пис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ахтен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журна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</w:p>
              </w:tc>
            </w:tr>
            <w:tr>
              <w:trPr/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бова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полн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нност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пециалист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держа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рав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ж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озлага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д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пециалиста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гистрируем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дини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гистрируем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а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усмотре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ход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н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тирова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м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оящ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еспечива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личитель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нак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щит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ств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ава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лектропита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ключа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убильни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ашен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ртальны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Указыва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а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а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абари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Ч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ходи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язан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ц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личитель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нак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щит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едствами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таж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м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оящ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Указ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а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а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яд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абари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трол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блюд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роч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исте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хран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тро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раничител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ш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численно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Лицо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ответствен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ме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о</w:t>
      </w:r>
      <w:r>
        <w:rPr>
          <w:rStyle w:val="StrongEmphasis"/>
          <w:rFonts w:cs="Geneva" w:ascii="Geneva" w:hAnsi="Geneva"/>
          <w:sz w:val="20"/>
          <w:szCs w:val="20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страни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полн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менени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ератор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рушающ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ебов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нструкций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вод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ужив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мон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видетельствов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едов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иагностирования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ва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язатель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дминистр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цех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аст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пис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авлива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о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ран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явл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ушений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навлива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лож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м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с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ду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ов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роприят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уществле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рганизац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держ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грузозахва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способлен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ей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рав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еспеч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лов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ы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одиче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мотр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ужив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мон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еспечиваю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т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р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буем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стоящи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одическ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ужива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стоя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знач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,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абот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ст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ужива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журнал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ологическ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р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груз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груз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руг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гламен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роприят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редел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числен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жб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дзор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е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уктура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кту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укту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редел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иче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укту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ределя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личест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исьмен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гласовыва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знача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игнальщи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ач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игнал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щику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сутств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щи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пальщи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дио</w:t>
      </w:r>
      <w:r>
        <w:rPr>
          <w:rStyle w:val="StrongEmphasis"/>
          <w:rFonts w:cs="Geneva" w:ascii="Geneva" w:hAnsi="Geneva"/>
          <w:sz w:val="20"/>
          <w:szCs w:val="20"/>
        </w:rPr>
        <w:t xml:space="preserve">-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лефон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вяз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90"/>
            </w:tblGrid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ладелец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ставител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должитель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ры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пециаль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щи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мощни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й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ерку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знаний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6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9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од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мотр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захват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способлен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ар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менение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опальщик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ж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руче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правл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томобильны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ттестованном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одител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грамм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ттестац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валификацион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мисси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дител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нструктаж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вы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дител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грам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ажир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м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200" w:right="200" w:hanging="0"/>
        <w:jc w:val="center"/>
        <w:rPr>
          <w:sz w:val="30"/>
          <w:szCs w:val="30"/>
        </w:rPr>
      </w:pPr>
      <w:r>
        <w:rPr/>
        <w:t>Тема</w:t>
      </w:r>
      <w:r>
        <w:rPr/>
        <w:t xml:space="preserve"> 4. </w:t>
      </w:r>
      <w:r>
        <w:rPr/>
        <w:t>Безопасное</w:t>
      </w:r>
      <w:r>
        <w:rPr/>
        <w:t xml:space="preserve"> </w:t>
      </w:r>
      <w:r>
        <w:rPr/>
        <w:t>производство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кранами</w:t>
      </w:r>
    </w:p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аксимальн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от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ъем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у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варитель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ня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чтоб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ери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авиль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по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дежнос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ейств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ормоза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200-30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400-5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600-7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800-9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900-10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инималь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о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озводим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д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оруж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меня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вустороння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вяз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щи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пальщиком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2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2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36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4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44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Допуск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ъ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мещ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скольк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т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преще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Б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-382-00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ПР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ологическ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арт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глас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ебования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Б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0-382-00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огд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твержден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ек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да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ительн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ощадку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полн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отор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аботан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посредствен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мент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р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ач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П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стройщиком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ительства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т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ен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знакомлен</w:t>
      </w:r>
      <w:r>
        <w:rPr>
          <w:rStyle w:val="StrongEmphasis"/>
          <w:rFonts w:cs="Geneva" w:ascii="Geneva" w:hAnsi="Geneva"/>
          <w:sz w:val="20"/>
          <w:szCs w:val="20"/>
        </w:rPr>
        <w:t xml:space="preserve"> (</w:t>
      </w:r>
      <w:r>
        <w:rPr>
          <w:rStyle w:val="StrongEmphasis"/>
          <w:rFonts w:cs="Geneva" w:ascii="Geneva" w:hAnsi="Geneva"/>
          <w:sz w:val="20"/>
          <w:szCs w:val="20"/>
        </w:rPr>
        <w:t>по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оспись</w:t>
      </w:r>
      <w:r>
        <w:rPr>
          <w:rStyle w:val="StrongEmphasis"/>
          <w:rFonts w:cs="Geneva" w:ascii="Geneva" w:hAnsi="Geneva"/>
          <w:sz w:val="20"/>
          <w:szCs w:val="20"/>
        </w:rPr>
        <w:t xml:space="preserve">)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ект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ча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ользовани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раздел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ветстве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,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ашинист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опальщики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служивающ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х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менени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хран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о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ействующ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электропередач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каза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верно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едуе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я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исьм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ладель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формл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ов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щику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хра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о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душ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н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душ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передачи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З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кольк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уто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чал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хран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о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ЭП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аяв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ладельц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ЭП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уток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вмест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еремещаем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ра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уществля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ъе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засыпан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емле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мерзш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емл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57"/>
            </w:tblGrid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блюд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выш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ывков</w:t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ается</w:t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уществ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сутств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дал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Какое требование безопасности при выполнении погрузочно-разгрузочных работ указано неверн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ъем, опускание, перемещение груза, торможение при всех перемещениях выполнять плавно, без рывк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Приостановка работы по сигналу "Стоп" производится только если этот сигнал подан стропальщиком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подводки стропа под груз необходимо применять специальные приспособ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з во время перемещения должен быть поднят не менее чем на 0,5 м выше встречающихся на пути предметов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ъявл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ки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аз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то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усматривалас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мож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таски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клон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ов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ки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аз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то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мелас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мож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нят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стречающих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табел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.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правляем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ди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усмотрен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вободны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ход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правляющ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ом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захват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явл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магни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ен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мещения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ребова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авливается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знач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пустим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инималь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м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еремещаемы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стречающими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мещ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мет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11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9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50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7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3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ъявляю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к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ередвигающих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дземн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ерхне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оч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тол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да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ижн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яс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опи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фер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дмет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креплен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и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100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сти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алере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ор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ключ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сти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це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ал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леже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иж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ч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ярус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ш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500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ступающ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т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рц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он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д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ил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ход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алер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0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ижн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ч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чит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цех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ди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ключ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о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назнач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500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оризонта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тупающ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частя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ередвигающего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земн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ов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ут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мет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расположен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со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</w:t>
      </w:r>
      <w:r>
        <w:rPr>
          <w:rStyle w:val="StrongEmphasis"/>
          <w:rFonts w:cs="Geneva" w:ascii="Geneva" w:hAnsi="Geneva"/>
          <w:sz w:val="20"/>
          <w:szCs w:val="20"/>
        </w:rPr>
        <w:t xml:space="preserve"> 2000 </w:t>
      </w:r>
      <w:r>
        <w:rPr>
          <w:rStyle w:val="StrongEmphasis"/>
          <w:rFonts w:cs="Geneva" w:ascii="Geneva" w:hAnsi="Geneva"/>
          <w:sz w:val="20"/>
          <w:szCs w:val="20"/>
        </w:rPr>
        <w:t>м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ровн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зем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ч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лощадок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4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6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70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минималь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воротн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ча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в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руг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едметам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15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12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100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8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инимально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сстоя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пуск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ежду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неотключен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нтакт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водами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городск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анспорт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ающе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и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5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зволя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70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зволя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85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зволя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95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по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зволя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меньш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100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п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зволяюще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меньши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сстоя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ел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рас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ос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лован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ле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в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ненасыпанн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есчан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авийн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грунте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луби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лов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 2 </w:t>
      </w:r>
      <w:r>
        <w:rPr>
          <w:rStyle w:val="StrongEmphasis"/>
          <w:rFonts w:cs="Geneva" w:ascii="Geneva" w:hAnsi="Geneva"/>
          <w:sz w:val="20"/>
          <w:szCs w:val="20"/>
        </w:rPr>
        <w:t>м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3,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рас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ос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лован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ле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в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ненасыпанн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суглинист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нт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луби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лов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 5 </w:t>
      </w:r>
      <w:r>
        <w:rPr>
          <w:rStyle w:val="StrongEmphasis"/>
          <w:rFonts w:cs="Geneva" w:ascii="Geneva" w:hAnsi="Geneva"/>
          <w:sz w:val="20"/>
          <w:szCs w:val="20"/>
        </w:rPr>
        <w:t>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2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3,2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4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 4,7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расстоян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ткос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лована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ы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установле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в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насыпанн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супесчаном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грунте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луби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лована</w:t>
      </w:r>
      <w:r>
        <w:rPr>
          <w:rStyle w:val="StrongEmphasis"/>
          <w:rFonts w:cs="Geneva" w:ascii="Geneva" w:hAnsi="Geneva"/>
          <w:sz w:val="20"/>
          <w:szCs w:val="20"/>
        </w:rPr>
        <w:t xml:space="preserve"> 3 </w:t>
      </w:r>
      <w:r>
        <w:rPr>
          <w:rStyle w:val="StrongEmphasis"/>
          <w:rFonts w:cs="Geneva" w:ascii="Geneva" w:hAnsi="Geneva"/>
          <w:sz w:val="20"/>
          <w:szCs w:val="20"/>
        </w:rPr>
        <w:t>м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2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2,4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3,0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3,60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сутстви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уководством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мещ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а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отор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зработ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хем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оповки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а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ашин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и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учая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у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аварийна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тановк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трелов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рушения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и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ум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негопа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.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.)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и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тим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нос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ор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глас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аспорт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характеристик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допустим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сад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нос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о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ры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на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ерац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знача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игнал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редставлен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сунке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  <w:r>
        <w:rPr>
          <w:rFonts w:cs="Geneva" w:ascii="Geneva" w:hAnsi="Geneva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Geneva" w:ascii="Geneva" w:hAnsi="Geneva"/>
          <w:sz w:val="20"/>
          <w:szCs w:val="20"/>
        </w:rPr>
        <w:drawing>
          <wp:inline distT="0" distB="0" distL="0" distR="0">
            <wp:extent cx="1069340" cy="9601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уст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ю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вину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оро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ач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к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б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игн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значите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Style w:val="StrongEmphasis"/>
          <w:rFonts w:cs="Geneva" w:ascii="Geneva" w:hAnsi="Geneva"/>
          <w:sz w:val="20"/>
          <w:szCs w:val="20"/>
        </w:rPr>
        <w:t>Как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ерац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знача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игнал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редставлен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сунке</w:t>
      </w:r>
      <w:r>
        <w:rPr>
          <w:rStyle w:val="StrongEmphasis"/>
          <w:rFonts w:cs="Geneva" w:ascii="Geneva" w:hAnsi="Geneva"/>
          <w:sz w:val="20"/>
          <w:szCs w:val="20"/>
        </w:rPr>
        <w:t xml:space="preserve">? </w:t>
      </w:r>
    </w:p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Fonts w:cs="Geneva" w:ascii="Geneva" w:hAnsi="Geneva"/>
          <w:sz w:val="20"/>
          <w:szCs w:val="20"/>
        </w:rPr>
        <w:drawing>
          <wp:inline distT="0" distB="0" distL="0" distR="0">
            <wp:extent cx="987425" cy="904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оро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ня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ач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к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б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игна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значитель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усти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ю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оп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екрати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движ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н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юк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>
          <w:rFonts w:ascii="Geneva" w:hAnsi="Geneva" w:cs="Geneva"/>
          <w:sz w:val="20"/>
          <w:szCs w:val="20"/>
        </w:rPr>
      </w:pPr>
      <w:r>
        <w:rPr>
          <w:rStyle w:val="StrongEmphasis"/>
          <w:rFonts w:cs="Geneva" w:ascii="Geneva" w:hAnsi="Geneva"/>
          <w:sz w:val="20"/>
          <w:szCs w:val="20"/>
        </w:rPr>
        <w:t>Каку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з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числен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пераци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означа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игнал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представленны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исунке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p>
      <w:pPr>
        <w:pStyle w:val="Normal"/>
        <w:jc w:val="center"/>
        <w:rPr>
          <w:rFonts w:ascii="Geneva" w:hAnsi="Geneva" w:cs="Geneva"/>
          <w:b/>
          <w:b/>
          <w:bCs/>
          <w:sz w:val="20"/>
          <w:szCs w:val="20"/>
        </w:rPr>
      </w:pPr>
      <w:r>
        <w:rPr>
          <w:rFonts w:cs="Geneva" w:ascii="Geneva" w:hAnsi="Geneva"/>
          <w:b/>
          <w:bCs/>
          <w:sz w:val="20"/>
          <w:szCs w:val="20"/>
        </w:rPr>
        <w:drawing>
          <wp:inline distT="0" distB="0" distL="0" distR="0">
            <wp:extent cx="1042035" cy="904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н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вину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вину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ележк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пустить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ня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юк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С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акой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иодичность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едк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используемы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ые</w:t>
      </w:r>
      <w:r>
        <w:rPr>
          <w:rStyle w:val="StrongEmphasis"/>
          <w:rFonts w:cs="Geneva" w:ascii="Geneva" w:hAnsi="Geneva"/>
          <w:sz w:val="20"/>
          <w:szCs w:val="20"/>
        </w:rPr>
        <w:t> </w:t>
      </w:r>
      <w:r>
        <w:rPr>
          <w:rStyle w:val="StrongEmphasis"/>
          <w:rFonts w:cs="Geneva" w:ascii="Geneva" w:hAnsi="Geneva"/>
          <w:sz w:val="20"/>
          <w:szCs w:val="20"/>
        </w:rPr>
        <w:t>кра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дверга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лн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ехническому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свидетельствованию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2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3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 4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 5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ст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олжны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полня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роизводств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грузочно</w:t>
      </w:r>
      <w:r>
        <w:rPr>
          <w:rStyle w:val="StrongEmphasis"/>
          <w:rFonts w:cs="Geneva" w:ascii="Geneva" w:hAnsi="Geneva"/>
          <w:sz w:val="20"/>
          <w:szCs w:val="20"/>
        </w:rPr>
        <w:t>-</w:t>
      </w:r>
      <w:r>
        <w:rPr>
          <w:rStyle w:val="StrongEmphasis"/>
          <w:rFonts w:cs="Geneva" w:ascii="Geneva" w:hAnsi="Geneva"/>
          <w:sz w:val="20"/>
          <w:szCs w:val="20"/>
        </w:rPr>
        <w:t>разгрузочных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подъемным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увагон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пуска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ключите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блюд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ста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груз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згруз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аш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уваго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ы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движ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стакад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груз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грузк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лувагон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юковы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ехнологи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утвержденн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ителем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Допускает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и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мещен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д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крытиями</w:t>
      </w:r>
      <w:r>
        <w:rPr>
          <w:rStyle w:val="StrongEmphasis"/>
          <w:rFonts w:cs="Geneva" w:ascii="Geneva" w:hAnsi="Geneva"/>
          <w:sz w:val="20"/>
          <w:szCs w:val="20"/>
        </w:rPr>
        <w:t xml:space="preserve">, </w:t>
      </w:r>
      <w:r>
        <w:rPr>
          <w:rStyle w:val="StrongEmphasis"/>
          <w:rFonts w:cs="Geneva" w:ascii="Geneva" w:hAnsi="Geneva"/>
          <w:sz w:val="20"/>
          <w:szCs w:val="20"/>
        </w:rPr>
        <w:t>гд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могу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находитьс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люд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3"/>
            </w:tblGrid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се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г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блюд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р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ичн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зработки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беспечивающ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крытия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жеб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мещен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bCs w:val="false"/>
          <w:sz w:val="20"/>
          <w:szCs w:val="20"/>
        </w:rPr>
        <w:t>Что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>не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>допускается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>при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>работе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>крана</w:t>
      </w:r>
      <w:r>
        <w:rPr>
          <w:rStyle w:val="StrongEmphasis"/>
          <w:rFonts w:cs="Geneva" w:ascii="Geneva" w:hAnsi="Geneva"/>
          <w:bCs w:val="false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ающ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елов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збеж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жат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жд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воро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поворот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тя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щ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дящего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устойчив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веш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и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ог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вурог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юк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сыпа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емл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мерзш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ем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лож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крепл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олт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лит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то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талл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ла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стывш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ч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варившего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ив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нце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ключател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ачест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автоматическ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зм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ключение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луча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г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ходи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садоч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лощадк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ро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рц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дания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численно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Что не допускается при работе кран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Подача груза в оконные проемы, на балконы и лоджии без специальных приемных площадок или специальных приспособлений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изводить кантовку грузов кранами на кантовальных площадках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хождение стропальщика возле груза во время его подъема или опускания, если груз поднят на высоту не более 1000 мм от уровня площадк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ъем кирпича на поддонах без ограждения при погрузке и разгрузке (на землю) транспортных средств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еду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блюд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еспеч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полн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мещени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кончани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рыв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тава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вешен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гулировк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ханизм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лектрообору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таллоконструкци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 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ключ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убильни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вод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ройств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ейфер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мест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ра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допускатьс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лиц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рямого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отношения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к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ыполняемой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работе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" w:ascii="Geneva" w:hAnsi="Geneva"/>
          <w:sz w:val="20"/>
          <w:szCs w:val="20"/>
        </w:rPr>
        <w:t>Какие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требова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ледуе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соблюдать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дл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обеспеч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безопасног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выполнения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работ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о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перемещению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грузов</w:t>
      </w:r>
      <w:r>
        <w:rPr>
          <w:rStyle w:val="StrongEmphasis"/>
          <w:rFonts w:cs="Geneva" w:ascii="Geneva" w:hAnsi="Geneva"/>
          <w:sz w:val="20"/>
          <w:szCs w:val="20"/>
        </w:rPr>
        <w:t xml:space="preserve"> </w:t>
      </w:r>
      <w:r>
        <w:rPr>
          <w:rStyle w:val="StrongEmphasis"/>
          <w:rFonts w:cs="Geneva" w:ascii="Geneva" w:hAnsi="Geneva"/>
          <w:sz w:val="20"/>
          <w:szCs w:val="20"/>
        </w:rPr>
        <w:t>кранами</w:t>
      </w:r>
      <w:r>
        <w:rPr>
          <w:rStyle w:val="StrongEmphasis"/>
          <w:rFonts w:cs="Geneva" w:ascii="Geneva" w:hAnsi="Geneva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" w:hAnsi="Geneva" w:cs="Geneva"/>
                <w:sz w:val="20"/>
                <w:szCs w:val="20"/>
              </w:rPr>
            </w:pPr>
            <w:r>
              <w:rPr>
                <w:rFonts w:cs="Geneva" w:ascii="Geneva" w:hAnsi="Genev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итель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-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нтажны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кт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ПРк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тор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усматрива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скольки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т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аралле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утях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еремещ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лкоштуч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т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едназначенно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ар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э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сключа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озможность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аде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остов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ных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ск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ярус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ыполня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лов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оезд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рхне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ярус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д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сположен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иж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без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рюк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нят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ерхн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ложение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sz w:val="20"/>
                      <w:szCs w:val="20"/>
                    </w:rPr>
                    <w:t>Пр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е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колонны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железнодорожн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агон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ан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ругог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допускатьс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в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т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исле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стропальщика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между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поднимаемы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грузом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указанны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частям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здания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или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sz w:val="20"/>
                      <w:szCs w:val="20"/>
                    </w:rPr>
                    <w:t>оборудованием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" w:hAnsi="Geneva" w:cs="Genev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" w:ascii="Geneva" w:hAnsi="Geneva"/>
                      <w:b/>
                      <w:color w:val="FF0000"/>
                      <w:sz w:val="20"/>
                      <w:szCs w:val="20"/>
                    </w:rPr>
                    <w:t>требования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left="200" w:right="200" w:hanging="0"/>
      <w:outlineLvl w:val="4"/>
    </w:pPr>
    <w:rPr>
      <w:rFonts w:ascii="Geneva" w:hAnsi="Geneva" w:cs="Genev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6.png"/><Relationship Id="rId64" Type="http://schemas.openxmlformats.org/officeDocument/2006/relationships/image" Target="media/image2.png"/><Relationship Id="rId65" Type="http://schemas.openxmlformats.org/officeDocument/2006/relationships/image" Target="media/image7.png"/><Relationship Id="rId66" Type="http://schemas.openxmlformats.org/officeDocument/2006/relationships/image" Target="media/image2.png"/><Relationship Id="rId67" Type="http://schemas.openxmlformats.org/officeDocument/2006/relationships/image" Target="media/image8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7:00Z</dcterms:created>
  <dc:creator>11</dc:creator>
  <dc:description/>
  <cp:keywords/>
  <dc:language>en-US</dc:language>
  <cp:lastModifiedBy>11</cp:lastModifiedBy>
  <dcterms:modified xsi:type="dcterms:W3CDTF">2011-04-21T02:37:00Z</dcterms:modified>
  <cp:revision>2</cp:revision>
  <dc:subject/>
  <dc:title>ПБ_Т 411</dc:title>
</cp:coreProperties>
</file>