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15" w:after="215"/>
        <w:ind w:left="215" w:right="215" w:hanging="0"/>
        <w:jc w:val="center"/>
        <w:rPr/>
      </w:pPr>
      <w:r>
        <w:rPr/>
        <w:t>ПБ</w:t>
      </w:r>
      <w:r>
        <w:rPr>
          <w:rFonts w:cs="Times New Roman" w:ascii="Times New Roman" w:hAnsi="Times New Roman"/>
        </w:rPr>
        <w:t>_Т</w:t>
      </w:r>
      <w:r>
        <w:rPr/>
        <w:t xml:space="preserve"> 1103.2. </w:t>
      </w:r>
      <w:r>
        <w:rPr/>
        <w:t>Аттестац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ласти</w:t>
      </w:r>
      <w:r>
        <w:rPr/>
        <w:t xml:space="preserve"> </w:t>
      </w:r>
      <w:r>
        <w:rPr/>
        <w:t>промышленной</w:t>
      </w:r>
      <w:r>
        <w:rPr/>
        <w:t xml:space="preserve"> </w:t>
      </w:r>
      <w:r>
        <w:rPr/>
        <w:t>безопасности</w:t>
      </w:r>
      <w:r>
        <w:rPr/>
        <w:t xml:space="preserve"> </w:t>
      </w:r>
      <w:r>
        <w:rPr/>
        <w:t>руководител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пециалистов</w:t>
      </w:r>
      <w:r>
        <w:rPr/>
        <w:t xml:space="preserve"> </w:t>
      </w:r>
      <w:r>
        <w:rPr/>
        <w:t>организаций</w:t>
      </w:r>
      <w:r>
        <w:rPr/>
        <w:t xml:space="preserve">, </w:t>
      </w:r>
      <w:r>
        <w:rPr/>
        <w:t>осуществляющих</w:t>
      </w:r>
      <w:r>
        <w:rPr/>
        <w:t xml:space="preserve"> </w:t>
      </w:r>
      <w:r>
        <w:rPr/>
        <w:t>разработку</w:t>
      </w:r>
      <w:r>
        <w:rPr/>
        <w:t xml:space="preserve"> </w:t>
      </w:r>
      <w:r>
        <w:rPr/>
        <w:t>месторождений</w:t>
      </w:r>
      <w:r>
        <w:rPr/>
        <w:t xml:space="preserve"> </w:t>
      </w:r>
      <w:r>
        <w:rPr/>
        <w:t>полезных</w:t>
      </w:r>
      <w:r>
        <w:rPr/>
        <w:t xml:space="preserve"> </w:t>
      </w:r>
      <w:r>
        <w:rPr/>
        <w:t>ископаемых</w:t>
      </w:r>
      <w:r>
        <w:rPr/>
        <w:t xml:space="preserve"> </w:t>
      </w:r>
      <w:r>
        <w:rPr/>
        <w:t>открытым</w:t>
      </w:r>
      <w:r>
        <w:rPr/>
        <w:t xml:space="preserve"> </w:t>
      </w:r>
      <w:r>
        <w:rPr/>
        <w:t>способом</w:t>
      </w:r>
    </w:p>
    <w:p>
      <w:pPr>
        <w:pStyle w:val="Normal"/>
        <w:rPr/>
      </w:pPr>
      <w:r>
        <w:rPr/>
      </w:r>
    </w:p>
    <w:p>
      <w:pPr>
        <w:pStyle w:val="Heading5"/>
        <w:ind w:left="215" w:right="215" w:hanging="0"/>
        <w:jc w:val="center"/>
        <w:rPr/>
      </w:pPr>
      <w:r>
        <w:rPr/>
        <w:t>Тема</w:t>
      </w:r>
      <w:r>
        <w:rPr/>
        <w:t xml:space="preserve"> 1. </w:t>
      </w:r>
      <w:r>
        <w:rPr/>
        <w:t>Общие</w:t>
      </w:r>
      <w:r>
        <w:rPr/>
        <w:t xml:space="preserve"> </w:t>
      </w:r>
      <w:r>
        <w:rPr/>
        <w:t>требования</w:t>
      </w:r>
    </w:p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Представите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рганизац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обходим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язатель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глаша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нят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ъект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рыт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ксплуатацию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амоуправл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рритор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тор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полаг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рьер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рриториаль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ерт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одивш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ертиз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мышле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ас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ъектов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полнивш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ек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ъек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пуск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ехническ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уководств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зрывны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ъекта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рыт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ц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меющ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ед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разов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ы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е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меющ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ысш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ред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рнотехническо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разование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ц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меющ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сш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разов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ттестова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ла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мышле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иодичность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оди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ер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нан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рабоч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ен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нструкц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фесси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е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венадца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а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нструктаж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оди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ч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мене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характер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уча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явл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б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рушен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ил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с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Целев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втор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непланов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неочередной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раз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формля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да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торы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ъявл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вышен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о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ст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84"/>
            </w:tblGrid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формля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исьмен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формл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ов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д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формл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исьмен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ид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д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ник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пись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кумен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х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жд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единиц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отранспорт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орудования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жд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диниц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отранспорт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ходи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ршрутны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ст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жд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единиц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рнотранспорт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ходить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журнал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ем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 -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дач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жд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диниц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отранспорт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ходи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ниг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е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рганизу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движ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юде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ерритор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ъек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рыт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движ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рритор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ъек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крыт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провожд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стера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движ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рритор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ъек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крыт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дорога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ход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виж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транспор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движ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рритор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ъект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крыт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пециаль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роен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шеход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рожка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очина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втодорог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встреч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правл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виж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втотранспорта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анспорт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ставл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ч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ст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ы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еш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став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агон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транспорт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еш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став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транспорт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прещ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возк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аморазгружающих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агона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узова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втосамосвал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руг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анспорт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редства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назначен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т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целей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ро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зрабатыв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ла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квидац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арий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ла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рабатыв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жды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фактическ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стоя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ъект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сматрив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озникнувш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зменениях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иниму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е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смот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никнувш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менениях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л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абатыв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д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фактическ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оя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ъек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сматрив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никнувш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менения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гласовыв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ла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квидац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арий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Ч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ГСЧ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ро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смотрен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Пла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квидац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ар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мене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ехнолог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рганизац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е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я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еся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Ч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численного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ходи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перативну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час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ЛА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особ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овещ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ар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се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к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у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ход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арий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ейств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ц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во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о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раздел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зирова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фессиональ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арий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асатель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формир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ршру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ед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ас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окализ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квид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ар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пользов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анспорт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едст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стр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ваку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о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ста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асате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формирова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ар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знач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ц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полн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роприят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станов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с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х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о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ис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ост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ц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лежащ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медленном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овещ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ар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тод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едст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ас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висим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ид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ар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обходим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следовательн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кращ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ач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лектроэнерг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арийны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авил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каза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в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мощ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страдавши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езультат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озникнов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варийн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итуац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асн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ственн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ъекте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ме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танови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ъект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жизнеобеспеч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(</w:t>
      </w:r>
      <w:r>
        <w:rPr>
          <w:rStyle w:val="StrongEmphasis"/>
          <w:rFonts w:cs="Geneva" w:ascii="Geneva" w:hAnsi="Geneva"/>
          <w:sz w:val="20"/>
          <w:szCs w:val="20"/>
        </w:rPr>
        <w:t>электроподстанции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водоотлив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калорифер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анов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р</w:t>
      </w:r>
      <w:r>
        <w:rPr>
          <w:rStyle w:val="StrongEmphasis"/>
          <w:rFonts w:cs="Geneva" w:ascii="Geneva" w:hAnsi="Geneva"/>
          <w:sz w:val="20"/>
          <w:szCs w:val="20"/>
        </w:rPr>
        <w:t xml:space="preserve">.), </w:t>
      </w:r>
      <w:r>
        <w:rPr>
          <w:rStyle w:val="StrongEmphasis"/>
          <w:rFonts w:cs="Geneva" w:ascii="Geneva" w:hAnsi="Geneva"/>
          <w:sz w:val="20"/>
          <w:szCs w:val="20"/>
        </w:rPr>
        <w:t>кром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арий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учаев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96"/>
            </w:tblGrid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исьменном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решению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поряж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Heading5"/>
        <w:ind w:left="215" w:right="215" w:hanging="0"/>
        <w:jc w:val="center"/>
        <w:rPr/>
      </w:pPr>
      <w:r>
        <w:rPr/>
        <w:t>Тема</w:t>
      </w:r>
      <w:r>
        <w:rPr/>
        <w:t xml:space="preserve"> 2. </w:t>
      </w:r>
      <w:r>
        <w:rPr/>
        <w:t>Технические</w:t>
      </w:r>
      <w:r>
        <w:rPr/>
        <w:t xml:space="preserve"> </w:t>
      </w:r>
      <w:r>
        <w:rPr/>
        <w:t>требования</w:t>
      </w:r>
      <w:r>
        <w:rPr/>
        <w:t xml:space="preserve"> </w:t>
      </w:r>
      <w:r>
        <w:rPr/>
        <w:t>безопасности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строительств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ксплуатации</w:t>
      </w:r>
      <w:r>
        <w:rPr/>
        <w:t xml:space="preserve"> </w:t>
      </w:r>
      <w:r>
        <w:rPr/>
        <w:t>объектов</w:t>
      </w:r>
      <w:r>
        <w:rPr/>
        <w:t xml:space="preserve"> </w:t>
      </w:r>
      <w:r>
        <w:rPr/>
        <w:t>открытых</w:t>
      </w:r>
      <w:r>
        <w:rPr/>
        <w:t xml:space="preserve"> </w:t>
      </w:r>
      <w:r>
        <w:rPr/>
        <w:t>горных</w:t>
      </w:r>
      <w:r>
        <w:rPr/>
        <w:t xml:space="preserve"> </w:t>
      </w:r>
      <w:r>
        <w:rPr/>
        <w:t>работ</w:t>
      </w:r>
    </w:p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кумен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ставляется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перед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ом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твержд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ехничес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уководител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рганизаци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Геологическа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кументац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окальны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ек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аспор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ож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ен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нтрол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уча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сматрив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аспор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мен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год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лов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зменен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р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еологическ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лов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ме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ст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ъект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аспор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цесс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смотр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лежи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ешаю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котор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ступл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го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Могу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корректиров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ель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гл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ос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орт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рьера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времен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нсервируем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частков</w:t>
      </w:r>
      <w:r>
        <w:rPr>
          <w:rStyle w:val="StrongEmphasis"/>
          <w:rFonts w:cs="Geneva" w:ascii="Geneva" w:hAnsi="Geneva"/>
          <w:sz w:val="20"/>
          <w:szCs w:val="20"/>
        </w:rPr>
        <w:t xml:space="preserve"> (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целом</w:t>
      </w:r>
      <w:r>
        <w:rPr>
          <w:rStyle w:val="StrongEmphasis"/>
          <w:rFonts w:cs="Geneva" w:ascii="Geneva" w:hAnsi="Geneva"/>
          <w:sz w:val="20"/>
          <w:szCs w:val="20"/>
        </w:rPr>
        <w:t xml:space="preserve">) </w:t>
      </w:r>
      <w:r>
        <w:rPr>
          <w:rStyle w:val="StrongEmphasis"/>
          <w:rFonts w:cs="Geneva" w:ascii="Geneva" w:hAnsi="Geneva"/>
          <w:sz w:val="20"/>
          <w:szCs w:val="20"/>
        </w:rPr>
        <w:t>бор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рьера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гу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огу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гл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анавливаю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ект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огу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корректирова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цесс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ан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уч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сследовани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ложительн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ключен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кспертиз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ценк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ойчивост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орт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кос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рьера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чет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фактор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пределя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со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ступа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2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2"/>
            </w:tblGrid>
            <w:tr>
              <w:trPr/>
              <w:tc>
                <w:tcPr>
                  <w:tcW w:w="94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со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уп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ек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зульта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следова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физи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ческ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войст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о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ез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копаем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со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уп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ек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зульта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еологическ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лов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лег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араметр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ысот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уп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ект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езультат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сследовани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физик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ханическ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войст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ро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лез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скопаем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р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еологическ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лови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лега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араметр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орудования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о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ановле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ил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полн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уч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орк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ос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упов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учна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р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кос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допустима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учна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орк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пуск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посредствен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блюдени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ме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ригади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учна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р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поряж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посредствен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блюден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ме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ригади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 </w:t>
      </w:r>
      <w:r>
        <w:rPr>
          <w:rStyle w:val="StrongEmphasis"/>
          <w:rFonts w:cs="Geneva" w:ascii="Geneva" w:hAnsi="Geneva"/>
          <w:sz w:val="20"/>
          <w:szCs w:val="20"/>
        </w:rPr>
        <w:t>мероприятия</w:t>
      </w:r>
      <w:r>
        <w:rPr>
          <w:rStyle w:val="StrongEmphasis"/>
          <w:rFonts w:cs="Geneva" w:ascii="Geneva" w:hAnsi="Geneva"/>
          <w:sz w:val="20"/>
          <w:szCs w:val="20"/>
        </w:rPr>
        <w:t xml:space="preserve">  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уществля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еспечени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с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ающ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дновремен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рыт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зем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ах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887"/>
            </w:tblGrid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дновременн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работк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сторождени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крыт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пособ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существлять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гласован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рриториальны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вмест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роприят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еспечению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ающ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зем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крыт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а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ключа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- 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гласова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лан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рафик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зрыв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мен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гнетательн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хем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ветрива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зем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удник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отвращ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асност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рыв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зем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ыработ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ъект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ГР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време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абот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орожде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крыт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особ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уществля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гласова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рриториаль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вмест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роприят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еспеч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ающ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з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крыт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ключа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-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гласов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л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аф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зрыв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мен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гнетатель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хем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три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з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дн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; 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време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абот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орожде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крыт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особ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уществля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гласова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рриториаль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вмест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роприят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еспеч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ающ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з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крыт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ключа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мен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гнетатель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хем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три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з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дн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отвращ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ас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ры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д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зем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работ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ъек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ГР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Разреш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ед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близ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топлен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работо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верхност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одоемов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реш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и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р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ект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усматривающе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ставл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пециаль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целик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отвращ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рыв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оды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еш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доем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еш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о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ъявл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ановк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уров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анка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Буров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ан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ланирова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лощад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стоя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ерхн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р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Буров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ан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ланирова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лощад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стоя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тр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ерхн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р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уров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анок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ановле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планированн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лощадк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езопасн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сстоян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ерхн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ров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уп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ределяем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счет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ект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ров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лижайш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оч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ор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анка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кважи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сл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конч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ур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крыты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ь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25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ь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3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ь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ь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8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уча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ъемны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на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уров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ан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лежи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мене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3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ва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ол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и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аг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ви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ва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ол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и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аг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ви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7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ва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ол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и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аг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ви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ъемн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нат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10%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рван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волок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ли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шаг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вив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ста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огу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х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част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змещ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валов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дале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лоща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орожде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лежащ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работ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крыт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особом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ста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ределен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нженер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еологическ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идрогеологическ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зысканий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в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к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орождений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подвержен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лия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нтов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ждев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д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твержд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ек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ед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межуточны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вал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 (</w:t>
      </w:r>
      <w:r>
        <w:rPr>
          <w:rStyle w:val="StrongEmphasis"/>
          <w:rFonts w:cs="Geneva" w:ascii="Geneva" w:hAnsi="Geneva"/>
          <w:sz w:val="20"/>
          <w:szCs w:val="20"/>
        </w:rPr>
        <w:t>складами</w:t>
      </w:r>
      <w:r>
        <w:rPr>
          <w:rStyle w:val="StrongEmphasis"/>
          <w:rFonts w:cs="Geneva" w:ascii="Geneva" w:hAnsi="Geneva"/>
          <w:sz w:val="20"/>
          <w:szCs w:val="20"/>
        </w:rPr>
        <w:t>)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2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425"/>
            </w:tblGrid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Глав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еолог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хнически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авител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раздел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аботавш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ект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раз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вала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рганизовыв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виж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томобилей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об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вига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ном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ршруту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вала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анавливать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хем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виж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втомобил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о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груз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означе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е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оро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нак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ид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зображ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втосамосвал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нят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узов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казателя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правл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груз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об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вига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ша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руг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ругу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Heading5"/>
        <w:ind w:left="215" w:right="215" w:hanging="0"/>
        <w:jc w:val="center"/>
        <w:rPr/>
      </w:pPr>
      <w:r>
        <w:rPr/>
        <w:t>Тема</w:t>
      </w:r>
      <w:r>
        <w:rPr/>
        <w:t xml:space="preserve"> 3. </w:t>
      </w:r>
      <w:r>
        <w:rPr/>
        <w:t>Механизация</w:t>
      </w:r>
      <w:r>
        <w:rPr/>
        <w:t xml:space="preserve"> </w:t>
      </w:r>
      <w:r>
        <w:rPr/>
        <w:t>горных</w:t>
      </w:r>
      <w:r>
        <w:rPr/>
        <w:t xml:space="preserve"> </w:t>
      </w:r>
      <w:r>
        <w:rPr/>
        <w:t>работ</w:t>
      </w:r>
    </w:p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Чь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сутств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язатель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ем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ксплуатаци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транспорт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строительно</w:t>
      </w:r>
      <w:r>
        <w:rPr>
          <w:rStyle w:val="StrongEmphasis"/>
          <w:rFonts w:cs="Geneva" w:ascii="Geneva" w:hAnsi="Geneva"/>
          <w:sz w:val="20"/>
          <w:szCs w:val="20"/>
        </w:rPr>
        <w:t>-</w:t>
      </w:r>
      <w:r>
        <w:rPr>
          <w:rStyle w:val="StrongEmphasis"/>
          <w:rFonts w:cs="Geneva" w:ascii="Geneva" w:hAnsi="Geneva"/>
          <w:sz w:val="20"/>
          <w:szCs w:val="20"/>
        </w:rPr>
        <w:t>дорож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шин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технологическ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орудо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сл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онтаж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питаль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емонта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93"/>
            </w:tblGrid>
            <w:tr>
              <w:trPr/>
              <w:tc>
                <w:tcPr>
                  <w:tcW w:w="58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ерт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рриториаль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вод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готов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рудования</w:t>
                  </w:r>
                </w:p>
              </w:tc>
            </w:tr>
            <w:tr>
              <w:trPr/>
              <w:tc>
                <w:tcPr>
                  <w:tcW w:w="58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ИБДД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ро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еря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правнос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мплектнос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транспорт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оительно</w:t>
      </w:r>
      <w:r>
        <w:rPr>
          <w:rStyle w:val="StrongEmphasis"/>
          <w:rFonts w:cs="Geneva" w:ascii="Geneva" w:hAnsi="Geneva"/>
          <w:sz w:val="20"/>
          <w:szCs w:val="20"/>
        </w:rPr>
        <w:t>-</w:t>
      </w:r>
      <w:r>
        <w:rPr>
          <w:rStyle w:val="StrongEmphasis"/>
          <w:rFonts w:cs="Geneva" w:ascii="Geneva" w:hAnsi="Geneva"/>
          <w:sz w:val="20"/>
          <w:szCs w:val="20"/>
        </w:rPr>
        <w:t>дорож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шин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находящих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ксплуатаци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Ежесмен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р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ис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ерато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нергети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лав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рьера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Ежесмен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р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ис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ерато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женедель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нергети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жемесяч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лав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рье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Ежесмен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р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ис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ерато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женедель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нергети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сутств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лав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рье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Ежесмен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веря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ашинист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ератор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еженедель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ханик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нергетик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частк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ежемесяч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лав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ханик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рье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лав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нергетик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руги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значаем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иц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еч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ремен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ава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пусков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упредительны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игнал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д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чал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виж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шины</w:t>
      </w:r>
      <w:r>
        <w:rPr>
          <w:rStyle w:val="StrongEmphasis"/>
          <w:rFonts w:cs="Geneva" w:ascii="Geneva" w:hAnsi="Geneva"/>
          <w:sz w:val="20"/>
          <w:szCs w:val="20"/>
        </w:rPr>
        <w:t xml:space="preserve"> (</w:t>
      </w:r>
      <w:r>
        <w:rPr>
          <w:rStyle w:val="StrongEmphasis"/>
          <w:rFonts w:cs="Geneva" w:ascii="Geneva" w:hAnsi="Geneva"/>
          <w:sz w:val="20"/>
          <w:szCs w:val="20"/>
        </w:rPr>
        <w:t>механизма</w:t>
      </w:r>
      <w:r>
        <w:rPr>
          <w:rStyle w:val="StrongEmphasis"/>
          <w:rFonts w:cs="Geneva" w:ascii="Geneva" w:hAnsi="Geneva"/>
          <w:sz w:val="20"/>
          <w:szCs w:val="20"/>
        </w:rPr>
        <w:t>)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екун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екун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екун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екунд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ме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езд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ногомест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бина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томобилей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887"/>
            </w:tblGrid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рьера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провождающ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став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менны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дзор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дель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ни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исьмен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реш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авите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ов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кумент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зреш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го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транспорт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шин</w:t>
      </w:r>
      <w:r>
        <w:rPr>
          <w:rStyle w:val="StrongEmphasis"/>
          <w:rFonts w:cs="Geneva" w:ascii="Geneva" w:hAnsi="Geneva"/>
          <w:sz w:val="20"/>
          <w:szCs w:val="20"/>
        </w:rPr>
        <w:t xml:space="preserve"> (</w:t>
      </w:r>
      <w:r>
        <w:rPr>
          <w:rStyle w:val="StrongEmphasis"/>
          <w:rFonts w:cs="Geneva" w:ascii="Geneva" w:hAnsi="Geneva"/>
          <w:sz w:val="20"/>
          <w:szCs w:val="20"/>
        </w:rPr>
        <w:t>экскаваторов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буров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анк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р</w:t>
      </w:r>
      <w:r>
        <w:rPr>
          <w:rStyle w:val="StrongEmphasis"/>
          <w:rFonts w:cs="Geneva" w:ascii="Geneva" w:hAnsi="Geneva"/>
          <w:sz w:val="20"/>
          <w:szCs w:val="20"/>
        </w:rPr>
        <w:t>.)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84"/>
            </w:tblGrid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ект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хнологически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рта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твержден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хнически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уководителем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раз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хран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мазоч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тироч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териалы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390"/>
            </w:tblGrid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крыт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таллическ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ящика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еревя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ящик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работа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ь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гнезащит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авом</w:t>
                  </w:r>
                </w:p>
              </w:tc>
            </w:tr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способле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т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мкости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Гд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х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би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кскаватор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емкость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вш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нее</w:t>
      </w:r>
      <w:r>
        <w:rPr>
          <w:rStyle w:val="StrongEmphasis"/>
          <w:rFonts w:cs="Geneva" w:ascii="Geneva" w:hAnsi="Geneva"/>
          <w:sz w:val="20"/>
          <w:szCs w:val="20"/>
        </w:rPr>
        <w:t xml:space="preserve"> 5 </w:t>
      </w:r>
      <w:r>
        <w:rPr>
          <w:rStyle w:val="StrongEmphasis"/>
          <w:rFonts w:cs="Geneva" w:ascii="Geneva" w:hAnsi="Geneva"/>
          <w:sz w:val="20"/>
          <w:szCs w:val="20"/>
        </w:rPr>
        <w:t>м</w:t>
      </w:r>
      <w:r>
        <w:rPr>
          <w:rStyle w:val="StrongEmphasis"/>
          <w:rFonts w:cs="Geneva" w:ascii="Geneva" w:hAnsi="Geneva"/>
          <w:sz w:val="20"/>
          <w:szCs w:val="20"/>
          <w:vertAlign w:val="superscript"/>
        </w:rPr>
        <w:t>3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24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583"/>
            </w:tblGrid>
            <w:tr>
              <w:trPr/>
              <w:tc>
                <w:tcPr>
                  <w:tcW w:w="4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оро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тивоположн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кос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уп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ек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ож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иодичность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мотр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нат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вес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ел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дноковшов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кскаватора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мен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оди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мотр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бо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д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чал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зработ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ов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ход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ногоковшовы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кскаваторам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и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кават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чальник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ме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рны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асте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чальни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а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год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явления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анспортно</w:t>
      </w:r>
      <w:r>
        <w:rPr>
          <w:rStyle w:val="StrongEmphasis"/>
          <w:rFonts w:cs="Geneva" w:ascii="Geneva" w:hAnsi="Geneva"/>
          <w:sz w:val="20"/>
          <w:szCs w:val="20"/>
        </w:rPr>
        <w:t>-</w:t>
      </w:r>
      <w:r>
        <w:rPr>
          <w:rStyle w:val="StrongEmphasis"/>
          <w:rFonts w:cs="Geneva" w:ascii="Geneva" w:hAnsi="Geneva"/>
          <w:sz w:val="20"/>
          <w:szCs w:val="20"/>
        </w:rPr>
        <w:t>отваль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ос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кращена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0"/>
            </w:tblGrid>
            <w:tr>
              <w:trPr/>
              <w:tc>
                <w:tcPr>
                  <w:tcW w:w="94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роз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ивн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ума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те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идимост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25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иль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негопадах</w:t>
                  </w:r>
                </w:p>
              </w:tc>
            </w:tr>
            <w:tr>
              <w:trPr/>
              <w:tc>
                <w:tcPr>
                  <w:tcW w:w="94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ил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кор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ет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/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94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ума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те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идим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94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емлетрясения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раз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шинист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амоход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ехни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упрежда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чал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виж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дн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ходом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вуков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рывист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игнал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ключен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блесков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яч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би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доб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особ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влекающи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нимание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уча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зреш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тавля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амоходну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ехник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ающ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вигател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няты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вшом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32"/>
            </w:tblGrid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ник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обходим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правл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ос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ник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обходим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оч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глас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полняем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чальни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к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реш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ставля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амоходную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хник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ающи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вигателем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никш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обходим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инут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уча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зреш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тавля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амоходну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ехник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ающ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вигател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няты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вшом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32"/>
            </w:tblGrid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озникл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обходимос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правл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ос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ник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обходим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оч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глас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полняем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чальни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к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еш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тавля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амоходну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ик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ающи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вигателем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никш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обходим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инут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авлени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пыт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сос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емлесос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ус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ксплуатацию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50 %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вышающ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авле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0 %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вышающ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миналь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вле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30 %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вышающ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вле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0 %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вышающ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ксималь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вление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стоя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жд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вум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дновремен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ающи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идромониторам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5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548"/>
            </w:tblGrid>
            <w:tr>
              <w:trPr/>
              <w:tc>
                <w:tcPr>
                  <w:tcW w:w="65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в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ль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ксималь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е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у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их</w:t>
                  </w:r>
                </w:p>
              </w:tc>
            </w:tr>
            <w:tr>
              <w:trPr/>
              <w:tc>
                <w:tcPr>
                  <w:tcW w:w="65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ольш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альност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аксималь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лет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у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юб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их</w:t>
                  </w:r>
                </w:p>
              </w:tc>
            </w:tr>
            <w:tr>
              <w:trPr/>
              <w:tc>
                <w:tcPr>
                  <w:tcW w:w="65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ьш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ль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ксималь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е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у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их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стоя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соковольт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лектропередач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полож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идромонитор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крат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ль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е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у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уторакрат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ль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е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у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вукратн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альност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лет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у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ехкрат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ль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е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уи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Heading5"/>
        <w:ind w:left="215" w:right="215" w:hanging="0"/>
        <w:jc w:val="center"/>
        <w:rPr/>
      </w:pPr>
      <w:r>
        <w:rPr/>
        <w:t>Тема</w:t>
      </w:r>
      <w:r>
        <w:rPr/>
        <w:t xml:space="preserve"> 4. </w:t>
      </w:r>
      <w:r>
        <w:rPr/>
        <w:t>Требовани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безопасной</w:t>
      </w:r>
      <w:r>
        <w:rPr/>
        <w:t xml:space="preserve"> </w:t>
      </w:r>
      <w:r>
        <w:rPr/>
        <w:t>эксплуатации</w:t>
      </w:r>
      <w:r>
        <w:rPr/>
        <w:t xml:space="preserve"> </w:t>
      </w:r>
      <w:r>
        <w:rPr/>
        <w:t>технологического</w:t>
      </w:r>
      <w:r>
        <w:rPr/>
        <w:t xml:space="preserve"> </w:t>
      </w:r>
      <w:r>
        <w:rPr/>
        <w:t>транспорта</w:t>
      </w:r>
    </w:p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иодичность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сматрива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хем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анспорт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ммуникаций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нанесенна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ла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хем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ежемесяч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полнятьс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хем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сматрив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никш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менен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иодичн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смот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хем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ически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раз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чист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ело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железнодорож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уте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нег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роды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атичес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зирован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особом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ручну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ригад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ав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еловек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втоматичес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ханизирован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пособ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ручную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вум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иц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игналист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ручну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ригад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ав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3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елове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и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игнали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шири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езд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через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ремен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железнодорож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у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рьер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тосамосвал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подъемность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олее</w:t>
      </w:r>
      <w:r>
        <w:rPr>
          <w:rStyle w:val="StrongEmphasis"/>
          <w:rFonts w:cs="Geneva" w:ascii="Geneva" w:hAnsi="Geneva"/>
          <w:sz w:val="20"/>
          <w:szCs w:val="20"/>
        </w:rPr>
        <w:t xml:space="preserve"> 10 </w:t>
      </w:r>
      <w:r>
        <w:rPr>
          <w:rStyle w:val="StrongEmphasis"/>
          <w:rFonts w:cs="Geneva" w:ascii="Geneva" w:hAnsi="Geneva"/>
          <w:sz w:val="20"/>
          <w:szCs w:val="20"/>
        </w:rPr>
        <w:t>т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8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3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22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исправнос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прещ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пользова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агоны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исправ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ле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ар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укс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,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ебующ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ме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исправ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рессор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ал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переч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вяз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ломом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исправ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сцеп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глощающ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ппара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ягов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хому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сцеп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ройства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исправ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узо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пор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увагона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спользова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агон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прещ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юб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исправност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численных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корос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виж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езд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железнодорож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утя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ъек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рыт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887"/>
            </w:tblGrid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/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ас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3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/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ас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4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/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ас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корос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виси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меняем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виж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став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ерхне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о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фи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ут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стны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лови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нутренн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нструкци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железнодорож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анспорт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уществля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уководст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аче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движени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железнодорож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став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цесс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грузки</w:t>
      </w:r>
      <w:r>
        <w:rPr>
          <w:rStyle w:val="StrongEmphasis"/>
          <w:rFonts w:cs="Geneva" w:ascii="Geneva" w:hAnsi="Geneva"/>
          <w:sz w:val="20"/>
          <w:szCs w:val="20"/>
        </w:rPr>
        <w:t xml:space="preserve"> (</w:t>
      </w:r>
      <w:r>
        <w:rPr>
          <w:rStyle w:val="StrongEmphasis"/>
          <w:rFonts w:cs="Geneva" w:ascii="Geneva" w:hAnsi="Geneva"/>
          <w:sz w:val="20"/>
          <w:szCs w:val="20"/>
        </w:rPr>
        <w:t>разгрузки</w:t>
      </w:r>
      <w:r>
        <w:rPr>
          <w:rStyle w:val="StrongEmphasis"/>
          <w:rFonts w:cs="Geneva" w:ascii="Geneva" w:hAnsi="Geneva"/>
          <w:sz w:val="20"/>
          <w:szCs w:val="20"/>
        </w:rPr>
        <w:t>)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16"/>
            </w:tblGrid>
            <w:tr>
              <w:trPr/>
              <w:tc>
                <w:tcPr>
                  <w:tcW w:w="70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ис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ава</w:t>
                  </w:r>
                </w:p>
              </w:tc>
            </w:tr>
            <w:tr>
              <w:trPr/>
              <w:tc>
                <w:tcPr>
                  <w:tcW w:w="70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ашинист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кскавато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ератор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грузоч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ройства</w:t>
                  </w:r>
                </w:p>
              </w:tc>
            </w:tr>
            <w:tr>
              <w:trPr/>
              <w:tc>
                <w:tcPr>
                  <w:tcW w:w="70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чальни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рьера</w:t>
                  </w:r>
                </w:p>
              </w:tc>
            </w:tr>
            <w:tr>
              <w:trPr/>
              <w:tc>
                <w:tcPr>
                  <w:tcW w:w="70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езд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спетчером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а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шири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ремен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ъезд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анше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томобилей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Шири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ъезд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ьш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ири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обиля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Шири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ак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чтоб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дол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анше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вижен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анспорт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ставал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вободны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хо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ширин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1,5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е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орон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Шири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ъезд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ек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Ч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числен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ходи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язательну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мплектаци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рьерных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автомобиле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рем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бы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ни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2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4"/>
            </w:tblGrid>
            <w:tr>
              <w:trPr/>
              <w:tc>
                <w:tcPr>
                  <w:tcW w:w="48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дицинска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птечка</w:t>
                  </w:r>
                </w:p>
              </w:tc>
            </w:tr>
            <w:tr>
              <w:trPr/>
              <w:tc>
                <w:tcPr>
                  <w:tcW w:w="4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Упор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ашма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клады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лес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Зна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арий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тан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аспор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раз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груз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сс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томоб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кскаватором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грузк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уз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бок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зад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бин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втомоби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носи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овш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прещен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груз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у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же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уществля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оро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оби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бор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ид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груз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уществл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ис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кават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ловия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ксимальна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со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ад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грузк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сс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томобиль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5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642"/>
            </w:tblGrid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же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ой</w:t>
                  </w:r>
                </w:p>
              </w:tc>
            </w:tr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аксимальна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со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ад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авливается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Гд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шиномонтаж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рье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томобилях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93"/>
            </w:tblGrid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мещения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пециаль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частка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снащен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обходимы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ханизм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граждениями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полож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дале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оби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рог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чи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обиль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рог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менен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руч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едст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лизлежащ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сел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ункт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меющ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иномонтаж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стерские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раз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уществля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ран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буксов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ент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нвейера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ручну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ран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буксов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чист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арабан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ент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ответствующ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тяж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ент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тяжны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ройств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ран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букс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оди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мощь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ь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ройст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ающ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нвейере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ход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жд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енточны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нвейер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передвигающими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ельсам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ен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д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руг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орудованием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0,8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1,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0,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0,7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ксимальна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корос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виж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нвейер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ент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уч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удоразборке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/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/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0,5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/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,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/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стоя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х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нвейер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ент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итель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тановке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ч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оян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лностью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свобожде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анспортируем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атериал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тяж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слабле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н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вобожде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анспортируем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териа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,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ен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тяну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ож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стр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пус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нвейера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уча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зреш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ентилятор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анов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шиниста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ентиляторна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ановк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орудова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амопишущи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бор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стоян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егистрирующи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ительнос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ентилято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здаваемую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епрессию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ройств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игнализирующи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уль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истанцион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правл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клонения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дан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араметр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ппарату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станцио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правл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нтро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ентилят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ш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мышленну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рк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72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уль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станцио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правл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нтро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ентилятор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ходи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мещ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стоян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служиваем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ациона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верх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рье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д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ас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нят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гистрирующ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игнал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игнализирующ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ппаратур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б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каза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ев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а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иодичнос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мотр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ъем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судов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служащ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пус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ъем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юде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клонн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волу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установле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ил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Б</w:t>
      </w:r>
      <w:r>
        <w:rPr>
          <w:rStyle w:val="StrongEmphasis"/>
          <w:rFonts w:cs="Geneva" w:ascii="Geneva" w:hAnsi="Geneva"/>
          <w:sz w:val="20"/>
          <w:szCs w:val="20"/>
        </w:rPr>
        <w:t xml:space="preserve"> 03-498-02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Ежеднев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Ежесмен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Еженедель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Ежемесячно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Heading5"/>
        <w:ind w:left="215" w:right="215" w:hanging="0"/>
        <w:jc w:val="center"/>
        <w:rPr/>
      </w:pPr>
      <w:r>
        <w:rPr/>
        <w:t>Тема</w:t>
      </w:r>
      <w:r>
        <w:rPr/>
        <w:t xml:space="preserve"> 5. </w:t>
      </w:r>
      <w:r>
        <w:rPr/>
        <w:t>Безопасная</w:t>
      </w:r>
      <w:r>
        <w:rPr/>
        <w:t xml:space="preserve"> </w:t>
      </w:r>
      <w:r>
        <w:rPr/>
        <w:t>эксплуатация</w:t>
      </w:r>
      <w:r>
        <w:rPr/>
        <w:t xml:space="preserve"> </w:t>
      </w:r>
      <w:r>
        <w:rPr/>
        <w:t>электроустановок</w:t>
      </w:r>
    </w:p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твержде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хем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лектроснабж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нанесенна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ла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лектрохозяй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хнически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авител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а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Мож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пользова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лектрозащит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редств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тече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ро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дност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32"/>
            </w:tblGrid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теч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о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дности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идим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вреждений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льзовать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щит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редств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стекши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рок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дност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прещается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огд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еря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правнос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ействия</w:t>
      </w:r>
      <w:r>
        <w:rPr>
          <w:rStyle w:val="StrongEmphasis"/>
          <w:rFonts w:cs="Geneva" w:ascii="Geneva" w:hAnsi="Geneva"/>
          <w:sz w:val="20"/>
          <w:szCs w:val="20"/>
        </w:rPr>
        <w:t xml:space="preserve"> (</w:t>
      </w:r>
      <w:r>
        <w:rPr>
          <w:rStyle w:val="StrongEmphasis"/>
          <w:rFonts w:cs="Geneva" w:ascii="Geneva" w:hAnsi="Geneva"/>
          <w:sz w:val="20"/>
          <w:szCs w:val="20"/>
        </w:rPr>
        <w:t>срабаты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) </w:t>
      </w:r>
      <w:r>
        <w:rPr>
          <w:rStyle w:val="StrongEmphasis"/>
          <w:rFonts w:cs="Geneva" w:ascii="Geneva" w:hAnsi="Geneva"/>
          <w:sz w:val="20"/>
          <w:szCs w:val="20"/>
        </w:rPr>
        <w:t>рел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теч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о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движ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лектроустановка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</w:t>
      </w:r>
      <w:r>
        <w:rPr>
          <w:rStyle w:val="StrongEmphasis"/>
          <w:rFonts w:cs="Geneva" w:ascii="Geneva" w:hAnsi="Geneva"/>
          <w:sz w:val="20"/>
          <w:szCs w:val="20"/>
        </w:rPr>
        <w:t xml:space="preserve"> 1000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чал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жд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мен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ще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противл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земляюще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ройств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ъек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рыт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8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огд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оди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мер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противл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ще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земляюще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ройств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движ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леектроустановок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88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88"/>
            </w:tblGrid>
            <w:tr>
              <w:trPr/>
              <w:tc>
                <w:tcPr>
                  <w:tcW w:w="93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онтаж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устройств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земляющ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ройст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е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93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монта</w:t>
                  </w:r>
                </w:p>
              </w:tc>
            </w:tr>
            <w:tr>
              <w:trPr/>
              <w:tc>
                <w:tcPr>
                  <w:tcW w:w="93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иодичн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се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мотр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лектрохозяй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стоя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ижне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фаз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од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ерхне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оч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томоби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сече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Л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томобиль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рог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пряже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</w:t>
      </w:r>
      <w:r>
        <w:rPr>
          <w:rStyle w:val="StrongEmphasis"/>
          <w:rFonts w:cs="Geneva" w:ascii="Geneva" w:hAnsi="Geneva"/>
          <w:sz w:val="20"/>
          <w:szCs w:val="20"/>
        </w:rPr>
        <w:t xml:space="preserve"> 20 </w:t>
      </w:r>
      <w:r>
        <w:rPr>
          <w:rStyle w:val="StrongEmphasis"/>
          <w:rFonts w:cs="Geneva" w:ascii="Geneva" w:hAnsi="Geneva"/>
          <w:sz w:val="20"/>
          <w:szCs w:val="20"/>
        </w:rPr>
        <w:t>кВ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0,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,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,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2,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пряжени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уч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нос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ампы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используем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ъекта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рыт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3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174"/>
            </w:tblGrid>
            <w:tr>
              <w:trPr/>
              <w:tc>
                <w:tcPr>
                  <w:tcW w:w="6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36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мен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ок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5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стоян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ок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1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ш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42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м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127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стоя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1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ш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22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м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61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ш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42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м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7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стоя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раз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и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ме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амп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ветильников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расположен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иж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ветитель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од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еревян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порах</w:t>
      </w:r>
      <w:r>
        <w:rPr>
          <w:rStyle w:val="StrongEmphasis"/>
          <w:rFonts w:cs="Geneva" w:ascii="Geneva" w:hAnsi="Geneva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нят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пряж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пользован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лектрозащит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едств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нят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онтакт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вод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пряж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спользовани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лектрозащит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редст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нят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пряж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ветитель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е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15" w:after="215"/>
      <w:ind w:left="215" w:right="215" w:hanging="0"/>
      <w:outlineLvl w:val="4"/>
    </w:pPr>
    <w:rPr>
      <w:rFonts w:ascii="Geneva" w:hAnsi="Geneva" w:cs="Genev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40:00Z</dcterms:created>
  <dc:creator>11</dc:creator>
  <dc:description/>
  <cp:keywords/>
  <dc:language>en-US</dc:language>
  <cp:lastModifiedBy>11</cp:lastModifiedBy>
  <dcterms:modified xsi:type="dcterms:W3CDTF">2011-04-21T02:40:00Z</dcterms:modified>
  <cp:revision>2</cp:revision>
  <dc:subject/>
  <dc:title>ПБ 1103</dc:title>
</cp:coreProperties>
</file>