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Style14"/>
        <w:jc w:val="center"/>
        <w:rPr/>
      </w:pPr>
      <w:r>
        <w:rPr>
          <w:i/>
          <w:color w:val="FF0000"/>
        </w:rPr>
        <w:t>Это ознакомительная версия, полную версию (вопросы с указанием правильного ответа) можно найти тут http://www.prombez-pro.ru/shop</w:t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Б</w:t>
      </w:r>
      <w:r>
        <w:rPr>
          <w:rFonts w:cs="Times New Roman" w:ascii="Times New Roman" w:hAnsi="Times New Roman"/>
          <w:b w:val="false"/>
          <w:color w:val="000000"/>
        </w:rPr>
        <w:t>_Т</w:t>
      </w:r>
      <w:r>
        <w:rPr>
          <w:b w:val="false"/>
          <w:color w:val="000000"/>
        </w:rPr>
        <w:t xml:space="preserve"> 414.7. </w:t>
      </w:r>
      <w:r>
        <w:rPr>
          <w:b w:val="false"/>
          <w:color w:val="000000"/>
        </w:rPr>
        <w:t>Аттестац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членов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ттестацион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омиссий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рганизаций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эксплуатирующи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грузоподъемн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ind w:left="176" w:right="176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1. </w:t>
      </w:r>
      <w:r>
        <w:rPr>
          <w:b w:val="false"/>
          <w:color w:val="000000"/>
        </w:rPr>
        <w:t>Об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ложен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авил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устройств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безопасной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грузоподъем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ов</w:t>
      </w:r>
      <w:r>
        <w:rPr>
          <w:b w:val="false"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1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19"/>
            </w:tblGrid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кто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уклад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ипулят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погруз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 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ш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магни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ерой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ейф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р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испас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кават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ерой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ейф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огруз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уклад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коз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околес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погруз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я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усенич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ш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назна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вес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ль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уров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)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-382-00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кто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околес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укладч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з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я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исун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014730" cy="117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исун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042035" cy="60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ш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осипе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т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б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т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80"/>
            </w:tblGrid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ъем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в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ойчив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дей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окидыв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здаваем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ер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тр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кто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дей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окидыв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дей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окидываю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здаваем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итери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ссифициру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п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п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п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п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176" w:right="176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2. </w:t>
      </w:r>
      <w:r>
        <w:rPr>
          <w:b w:val="false"/>
          <w:color w:val="000000"/>
        </w:rPr>
        <w:t>Регистрац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грузоподъем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ов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</w:rPr>
        <w:t>Разрешен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н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ус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в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аботу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у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ируем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ч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ш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л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абж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ш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у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ставл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ающего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ем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ра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ем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тверж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ра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ойчив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мент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22"/>
            </w:tblGrid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и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лаг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нут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ра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аракт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ивш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п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ципи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оконструкций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лаг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нут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ра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аракт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ивш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п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ципи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оконструкций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иру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захват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посо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абж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дивиду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абж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дивиду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абж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дивиду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нят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145"/>
            </w:tblGrid>
            <w:tr>
              <w:trPr/>
              <w:tc>
                <w:tcPr>
                  <w:tcW w:w="5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исании</w:t>
                  </w:r>
                </w:p>
              </w:tc>
            </w:tr>
            <w:tr>
              <w:trPr/>
              <w:tc>
                <w:tcPr>
                  <w:tcW w:w="5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ач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у</w:t>
                  </w:r>
                </w:p>
              </w:tc>
            </w:tr>
            <w:tr>
              <w:trPr/>
              <w:tc>
                <w:tcPr>
                  <w:tcW w:w="5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регистрируемых</w:t>
                  </w:r>
                </w:p>
              </w:tc>
            </w:tr>
            <w:tr>
              <w:trPr/>
              <w:tc>
                <w:tcPr>
                  <w:tcW w:w="5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ла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г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у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а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и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оя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делец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ведом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+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усени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в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ъе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ю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ов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готов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ав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дельц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бран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и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а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захват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пособл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ламентиру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3. </w:t>
      </w:r>
      <w:r>
        <w:rPr>
          <w:b w:val="false"/>
          <w:color w:val="000000"/>
        </w:rPr>
        <w:t>Организац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безопасной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грузоподъем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ов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ря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од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менд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и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и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д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бе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нош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ат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пас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а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ст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ез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леж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чающ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аль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и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им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-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ерж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а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арактерис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боль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нос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чающ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ойчив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чит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ержавш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т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груз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нам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80"/>
            </w:tblGrid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захват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посо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25"/>
            </w:tblGrid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верс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рг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д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у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рг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д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уем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рг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хв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рг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н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щ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нару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яд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но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вели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кручи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н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ак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но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роз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авн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о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крутящих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ре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де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%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л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но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рабо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од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е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раков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% 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0% 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% 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% 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еньш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5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нос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рмоз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кив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раков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щ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5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щ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щ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5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щ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онач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щ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и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в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исправнос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ов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ваем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тивовес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алласт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заключ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ж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мож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сы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л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у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ревя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щик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щебн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и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в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лла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вента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ирова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лад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теж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4. </w:t>
      </w:r>
      <w:r>
        <w:rPr>
          <w:b w:val="false"/>
          <w:color w:val="000000"/>
        </w:rPr>
        <w:t>Надзор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грузоподъемным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ам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бслуживание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исл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ж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леж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сьм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менда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аг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делец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пр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ак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о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р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женер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прос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й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вматиз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ас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ъем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глас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с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ринят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жд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ас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вмир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чин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ужд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ч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об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аг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д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ру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томобиль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лификацио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вы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жир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щ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шива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ю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вари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вяз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вы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ш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олн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кращ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олн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ттес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щ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ощ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опальщ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ч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5"/>
            </w:tblGrid>
            <w:tr>
              <w:trPr/>
              <w:tc>
                <w:tcPr>
                  <w:tcW w:w="9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он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едени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енз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лификацио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с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режде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ъем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захват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посо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мен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71"/>
            </w:tblGrid>
            <w:tr>
              <w:trPr/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ппар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ппар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ппар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ппар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е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ппар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ахт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ур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близ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ере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лож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хт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сар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т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я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 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личитель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ст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хра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ш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тель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ак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тель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ад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ак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захв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ен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строизнашивающих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та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н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е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от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дельц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 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64"/>
            </w:tblGrid>
            <w:tr>
              <w:trPr/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ите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пра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гнальщ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щи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я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гру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ов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ваго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аст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тех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ттестацио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исс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тель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монте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ч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сар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176" w:right="176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5. </w:t>
      </w:r>
      <w:r>
        <w:rPr>
          <w:b w:val="false"/>
          <w:color w:val="000000"/>
        </w:rPr>
        <w:t>Безопасно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оизводство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абот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ранами</w:t>
      </w:r>
      <w:r>
        <w:rPr>
          <w:b w:val="false"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грузоч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грузо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ваго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и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гру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гру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ваго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ж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стак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груз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груз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ваго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рыти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юд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г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крыт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еб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бе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жа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оро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воро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ящего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устойчи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ш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г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рог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ып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рз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лож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реп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т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лит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то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ла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тыв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арившего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ц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ключа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т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г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ход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ад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ща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ц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о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>Что не допускается при работе крана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ча груза в оконные проемы, на балконы и лоджии без специальных приемных площадок или специальных приспособлений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изводить кантовку грузов кранами на кантовальных площадках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хождение стропальщика возле груза во время его подъема или опускания, если груз поднят на высоту не более 1000 мм от уровня площадки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ъем кирпича на поддонах без ограждения при погрузке и разгрузке (на землю) транспортных средст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еду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блюд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еш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улир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око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иль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ейфе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я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но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еду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блюд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ПР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атри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лл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ях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лкошту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назнач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люч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мож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а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ру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з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р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лож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он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ж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имаем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м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ъ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скольк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 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ходящая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коль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посредствен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ши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ипулято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раб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ъ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скольк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-382-00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ПР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рт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-382-00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е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оитель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щад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ан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П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тройщиком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знаком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(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оспис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)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ек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ис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оподъ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хра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о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у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ере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вер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сьм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ов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у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ш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ш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т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хра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о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Э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я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дельц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Э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вмест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ж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мещаем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ъ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сып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ем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рзш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ем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57"/>
            </w:tblGrid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ывков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а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щ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грузоч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грузо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вер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мо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ыв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во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посо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тречающих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ме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его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29"/>
            </w:tblGrid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видетельств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роч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иру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ст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о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ляр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руг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их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ща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-382-00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ю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оп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(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бра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)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веш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пальщ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ос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насып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сча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вий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луби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ос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насып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сча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вий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луби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2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рел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ос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насып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глинист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луби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,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4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,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6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ц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исун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069340" cy="9601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Geneva;Arial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ор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ч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знач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ц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исун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987425" cy="9048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ор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ч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г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знач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кра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ц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а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исун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042035" cy="9048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1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25"/>
            </w:tblGrid>
            <w:tr>
              <w:trPr/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леж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ю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кращ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щ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ящего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устойчи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реп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т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лит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то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о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авля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ло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близ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ере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женер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одъем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о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ере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б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4.png"/><Relationship Id="rId93" Type="http://schemas.openxmlformats.org/officeDocument/2006/relationships/image" Target="media/image1.png"/><Relationship Id="rId94" Type="http://schemas.openxmlformats.org/officeDocument/2006/relationships/image" Target="media/image5.png"/><Relationship Id="rId95" Type="http://schemas.openxmlformats.org/officeDocument/2006/relationships/image" Target="media/image1.png"/><Relationship Id="rId96" Type="http://schemas.openxmlformats.org/officeDocument/2006/relationships/image" Target="media/image6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7:00Z</dcterms:created>
  <dc:creator>11</dc:creator>
  <dc:description/>
  <cp:keywords/>
  <dc:language>en-US</dc:language>
  <cp:lastModifiedBy>11</cp:lastModifiedBy>
  <dcterms:modified xsi:type="dcterms:W3CDTF">2013-04-01T06:06:00Z</dcterms:modified>
  <cp:revision>5</cp:revision>
  <dc:subject/>
  <dc:title>ПБ_Т 414</dc:title>
</cp:coreProperties>
</file>