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jc w:val="center"/>
        <w:rPr>
          <w:b/>
          <w:b/>
          <w:color w:val="0000FF"/>
        </w:rPr>
      </w:pPr>
      <w:r>
        <w:rPr>
          <w:b/>
          <w:color w:val="0000FF"/>
        </w:rPr>
        <w:t xml:space="preserve">Если Вас не затруднит, кликните рекламу Google на сайте </w:t>
      </w:r>
    </w:p>
    <w:p>
      <w:pPr>
        <w:pStyle w:val="Style14"/>
        <w:jc w:val="center"/>
        <w:rPr>
          <w:b/>
          <w:b/>
          <w:color w:val="0000FF"/>
        </w:rPr>
      </w:pPr>
      <w:hyperlink r:id="rId2">
        <w:r>
          <w:rPr>
            <w:rStyle w:val="InternetLink"/>
            <w:b w:val="false"/>
          </w:rPr>
          <w:t>http://www.prombez-pro.ru</w:t>
        </w:r>
      </w:hyperlink>
      <w:r>
        <w:rPr>
          <w:b/>
          <w:color w:val="0000FF"/>
        </w:rPr>
        <w:t xml:space="preserve"> </w:t>
      </w:r>
    </w:p>
    <w:p>
      <w:pPr>
        <w:pStyle w:val="Style14"/>
        <w:jc w:val="center"/>
        <w:rPr>
          <w:b/>
          <w:b/>
          <w:color w:val="0000FF"/>
        </w:rPr>
      </w:pPr>
      <w:r>
        <w:rPr>
          <w:b/>
          <w:color w:val="0000FF"/>
        </w:rPr>
        <w:t>для поддержки проекта.</w:t>
      </w:r>
    </w:p>
    <w:p>
      <w:pPr>
        <w:pStyle w:val="Heading5"/>
        <w:ind w:left="176" w:right="176" w:hanging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Heading5"/>
        <w:ind w:left="176" w:right="176" w:hanging="0"/>
        <w:jc w:val="center"/>
        <w:rPr>
          <w:rFonts w:ascii="MS Sans Serif;Times New Roman" w:hAnsi="MS Sans Serif;Times New Roman" w:cs="MS Sans Serif;Times New Roman"/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</w:rPr>
        <w:t>ПБ</w:t>
      </w:r>
      <w:r>
        <w:rPr>
          <w:rFonts w:cs="Times New Roman" w:ascii="Times New Roman" w:hAnsi="Times New Roman"/>
          <w:b w:val="false"/>
          <w:color w:val="000000"/>
        </w:rPr>
        <w:t>_Т</w:t>
      </w:r>
      <w:r>
        <w:rPr>
          <w:b w:val="false"/>
          <w:color w:val="000000"/>
        </w:rPr>
        <w:t xml:space="preserve"> 433.3. Подготовка и аттестация по промышленной безопасности специалистов по надзору за безопасной эксплуатацией подъемников (вышек)</w:t>
      </w:r>
    </w:p>
    <w:p>
      <w:pPr>
        <w:pStyle w:val="Heading5"/>
        <w:ind w:left="176" w:right="176" w:hanging="0"/>
        <w:jc w:val="center"/>
        <w:rPr>
          <w:rFonts w:ascii="MS Sans Serif;Times New Roman" w:hAnsi="MS Sans Serif;Times New Roman" w:cs="MS Sans Serif;Times New Roman"/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</w:rPr>
        <w:t xml:space="preserve">Тема 1. Общие положения. </w:t>
      </w:r>
    </w:p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На какие подъемники распространяются Правила ПБ 10-611-03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втомобильны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жарны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рузопассажирски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Фасадны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все перечисленные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На какие подъемники Правила ПБ 10-611-03 не распространяются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усеничны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Железнодорожны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роительные грузовы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чтового типа на специальном шасси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Чем отличается подъемник от вышки по определению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иче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, что подъемник позволяет перемещение люльки в пространстве, а вышка только в вертикальном направлен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м, что подъемником называется грузоподъемная машина прерывного, а вышка непрерывного действия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Что называется вылетом подъемник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стояние от наружного края поворотной платформы до оси люльк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стояние от вертикальной оси поворота до оси люльк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стояние от вертикальной оси поворота до наружного ограждения люльки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</w:rPr>
        <w:t>К какому типу по конструкции колен относится подъемник, приведенный на рисунке?</w:t>
      </w:r>
    </w:p>
    <w:p>
      <w:pPr>
        <w:pStyle w:val="Normal"/>
        <w:jc w:val="center"/>
        <w:rPr>
          <w:rFonts w:ascii="Geneva;Arial" w:hAnsi="Geneva;Arial" w:cs="Geneva;Arial"/>
          <w:color w:val="000000"/>
          <w:sz w:val="20"/>
          <w:szCs w:val="20"/>
        </w:rPr>
      </w:pPr>
      <w:r>
        <w:rPr>
          <w:rFonts w:cs="Geneva;Arial" w:ascii="Geneva;Arial" w:hAnsi="Geneva;Arial"/>
          <w:color w:val="000000"/>
          <w:sz w:val="20"/>
          <w:szCs w:val="20"/>
        </w:rPr>
        <w:drawing>
          <wp:inline distT="0" distB="0" distL="0" distR="0">
            <wp:extent cx="1428750" cy="628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57" r="-2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ъемник двухколенны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ъемник трехколенны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ъемник телескопический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</w:rPr>
        <w:t>Какой вид самоходного подъемника представлен на рисунке?</w:t>
      </w:r>
    </w:p>
    <w:p>
      <w:pPr>
        <w:pStyle w:val="Normal"/>
        <w:jc w:val="center"/>
        <w:rPr>
          <w:rFonts w:ascii="Geneva;Arial" w:hAnsi="Geneva;Arial" w:cs="Geneva;Arial"/>
          <w:color w:val="000000"/>
          <w:sz w:val="20"/>
          <w:szCs w:val="20"/>
        </w:rPr>
      </w:pPr>
      <w:r>
        <w:rPr>
          <w:rFonts w:cs="Geneva;Arial" w:ascii="Geneva;Arial" w:hAnsi="Geneva;Arial"/>
          <w:color w:val="000000"/>
          <w:sz w:val="20"/>
          <w:szCs w:val="20"/>
        </w:rPr>
        <w:drawing>
          <wp:inline distT="0" distB="0" distL="0" distR="0">
            <wp:extent cx="1428750" cy="733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49" r="-2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ъемник на спецшасс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ъемник автомобильны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ъемник пневмоколесны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ъемник железнодорожный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</w:rPr>
        <w:t>Какой вид вышки самоходной представлен на рисунке?</w:t>
      </w:r>
    </w:p>
    <w:p>
      <w:pPr>
        <w:pStyle w:val="Normal"/>
        <w:jc w:val="center"/>
        <w:rPr>
          <w:rFonts w:ascii="Geneva;Arial" w:hAnsi="Geneva;Arial" w:cs="Geneva;Arial"/>
          <w:color w:val="000000"/>
          <w:sz w:val="20"/>
          <w:szCs w:val="20"/>
        </w:rPr>
      </w:pPr>
      <w:r>
        <w:rPr>
          <w:rFonts w:cs="Geneva;Arial" w:ascii="Geneva;Arial" w:hAnsi="Geneva;Arial"/>
          <w:color w:val="000000"/>
          <w:sz w:val="20"/>
          <w:szCs w:val="20"/>
        </w:rPr>
        <w:drawing>
          <wp:inline distT="0" distB="0" distL="0" distR="0">
            <wp:extent cx="1428750" cy="685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52" r="-2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ка автомобильна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ка на спецшасс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ка пневмоколесна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шка железнодорожная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</w:rPr>
        <w:t>К какому типу подъемника по степени поворота относится подъемник, изображенный на рисунке?</w:t>
      </w:r>
    </w:p>
    <w:p>
      <w:pPr>
        <w:pStyle w:val="Normal"/>
        <w:jc w:val="center"/>
        <w:rPr>
          <w:rFonts w:ascii="Geneva;Arial" w:hAnsi="Geneva;Arial" w:cs="Geneva;Arial"/>
          <w:color w:val="000000"/>
          <w:sz w:val="20"/>
          <w:szCs w:val="20"/>
        </w:rPr>
      </w:pPr>
      <w:r>
        <w:rPr>
          <w:rFonts w:cs="Geneva;Arial" w:ascii="Geneva;Arial" w:hAnsi="Geneva;Arial"/>
          <w:color w:val="000000"/>
          <w:sz w:val="20"/>
          <w:szCs w:val="20"/>
        </w:rPr>
        <w:drawing>
          <wp:inline distT="0" distB="0" distL="0" distR="0">
            <wp:extent cx="1428750" cy="10204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ъемник полноповоротны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ъемник неполноповоротны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ъемник поворотны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ъемник частично поворотный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В каких случаях аттестация специалистов должна проводиться не позднее одного месяц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 перерыве в работе более шести месяце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 назначении на должность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 признании предприятия опасным производственным объектом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ое мероприятие предусмотрено РД-03-19-2007 при введении в действие новых нормативных правовых акто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неочередной инструктаж специалисто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неочередная проверка знаний специалисто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неплановый инструктаж по ОТ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е мероприятия проводятся при вводе в действие новых или переработанных нормативно-технических документов в области промышленной безопасност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аттестация специалисто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неочередная проверка знаний специалисто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неплановый инструктаж по промышленной безопасности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е действия предусмотрены в отношении специалистов Положением Ростехнадзора при переходе на другую работу, если при осуществлении должностных  обязанностей  на этой работе требуется  проведение аттестаци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неочередная проверка знани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вичная аттестация не позднее одного месяц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храняется действие текущего удостоверения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ова периодичность проверки знаний специалистов по надзору за безопасной эксплуатацией подъемников (вышек)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год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два г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три г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 четыре год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Обязательно ли участие инспектора Ростехнадзора при повторной проверке знаний производственных инструкций у машинистов подъемнико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язательно как при первичной, так и при повторной проверке знани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обязательно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язательно, если повторная проверка знаний производится по требованию инспектора Ростехнадзор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С какой периодичностью должны проходить проверку знаний производственных инструкций машинисты подъемников и стропальщик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6 месяце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12 месяце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18 месяце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три год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Heading5"/>
        <w:ind w:left="176" w:right="176" w:hanging="0"/>
        <w:jc w:val="center"/>
        <w:rPr>
          <w:rFonts w:ascii="MS Sans Serif;Times New Roman" w:hAnsi="MS Sans Serif;Times New Roman" w:cs="MS Sans Serif;Times New Roman"/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</w:rPr>
        <w:t xml:space="preserve">Тема 2. Технические требования. </w:t>
      </w:r>
    </w:p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С учетом каких факторов производится расчет грузовой устойчивости подъемнико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йствия тяжести машины и груз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йствия сил тяжести машины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ействия сил тяжести машины и груза, динамических воздействий, уклона площадки, ветра рабочего состояния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е требования предъявляются к люлькам подъемнико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 периметру настила должна быть непрерывная обшивка высотой не менее 100 м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граждение по всему периметру должно быть сплошны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юлька должна иметь не менее двух выходов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ую высоту должны иметь ограждения люлек подъемнико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0,9 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0,75 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1,0 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1,1 м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ой должна быть канатоемкость барабана подъемник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а должна быть такой, чтобы при низшем (высшем) возможном положении люльки на барабане оставались навитыми не менее 1,2 витков каната, не считая витков, находящихся под зажимным устройство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а должна быть такой, чтобы при низшем (высшем) возможном положении люльки на барабане оставались навитыми не менее 1,3 витков каната, не считая витков, находящихся под зажимным устройство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а должна быть такой, чтобы при низшем (высшем) возможном положении люльки на барабане оставались навитыми не менее 1,4 витков каната, не считая витков, находящихся под зажимным устройство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а должна быть такой, чтобы при низшем (высшем) возможном положении люльки на барабане оставались навитыми не менее 1,5 витков каната, не считая витков, находящихся под зажимным устройством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ми приборами безопасности должны быть оборудованы подъемник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ройством блокировки подъема и поворота колен при не выставленном на опоры подъемник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втоматически действующими противоугонными устройствам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ординатной защитой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ми приборами безопасности должны быть снабжены подъемник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казателем высоты подъема люльк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граничителем предельного груз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казателем вылета стрелы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ми приборами безопасности должны быть снабжены подъемник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казателями глубины опускания ножк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казателями угла наклона ножк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казателями угла наклона подъемник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Что должен обеспечивать ограничитель предельного груз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тановку подъема люльки в крайнем верхнем положен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ачу звукового сигнала и отключение механизмов  вылета и подъема при увеличении нагрузки сверх номинальной грузоподъемност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ключить механизмы подъемника на опускание люльки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ми приборами безопасности должны быть оборудованы подъемники с высотой подъема до 18 м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Анемометро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ройствами, ограничивающими зону обслуживан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говорным устройством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При какой величине нагрузки ограничитель предельного груза должен отключать механизм увеличения вылета и высоты подъем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 100% от номинальной грузоподъемност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 105% от номинальной грузоподъемност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 110% от номинальной грузоподъемности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Допускается ли использовать в качестве звукового сигнала подъемника, установленного на шасси автомобиля, звуковой сигнал автомобиля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Не допускается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ется в любом случа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ется только с разрешения Ростехнадзор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ется только в исключительном случае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м документом должно быть подтверждено качество материалов расчетных элементов подъемнико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Формуляро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аспорто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ртификатом предприятия-изготовителя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м устройством должен быть оснащен каждый гидравлический контур для защиты от превышения давления выше допустимого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братным клапано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идрозамко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едохранительным клапаном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Допускается ли удлинение напорных трубопроводов сваркой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ется, с разрешения органов Ростехнадзор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допускаетс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пускается с разрешения ремонтной организации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м требованиям должны отвечать лакокрасочные покрытия подъемнико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ы быть устойчивы к агрессивным жидкостя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ы быть влагоустойчивым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лжны отвечать требованиям государственных стандартов и нормативных документов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м должно быть напряжение питания подъемнико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более 220 В переменного тока и 127 В постоянного ток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более 400 В переменного тока и 220 В постоянного ток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Не более 660 В 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ое максимальное значение должно иметь напряжение систем управления подъемник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12 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24 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42 В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ой должна быть величина рабочего и ремонтного освещения подъемников на базе автомобилей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более 6 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более 12 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более 24 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более 36 В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При какой величине напряжения переменного тока требуется заземление электрооборудования подъемник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 12 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 24 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 42 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Заземление необходимо при любой величине напряжения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 должно быть выполнено зануление подъемник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вумя независимыми проводникам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Через нулевой рабочий проводник, подсоединяемый к болту с гайкой, приваренному к металлической части подъемник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еталлическим проводником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ова наибольшая величина напряжения ремонтного освещения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127 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24 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220 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42 В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В каких случаях не требуется преднамеренно выполнять защитное заземление электроприемников подъемнико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 высоте подъема до 12 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 электроприемники имеют надежный контакт с заземленной (зануленной) металлоконструкцией подъемник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 напряжении питания до 220 В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Heading5"/>
        <w:ind w:left="176" w:right="176" w:hanging="0"/>
        <w:jc w:val="center"/>
        <w:rPr>
          <w:rFonts w:ascii="MS Sans Serif;Times New Roman" w:hAnsi="MS Sans Serif;Times New Roman" w:cs="MS Sans Serif;Times New Roman"/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</w:rPr>
        <w:t>Тема 3. Изготовление, реконструкция, ремонт подъемников (вышек).</w:t>
      </w:r>
    </w:p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ой документ должны иметь подъемники, приобретаемые за рубежом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ртификат соответствия подъемника требованиям безопасности страны-производител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ертификат соответствия установленного образца и разрешение на применение на территории Росс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 паспорт технического устройств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С какой организацией согласовываются возможные отступления от Правил ПБ 10-611-03 для подъемников, приобретаемых за рубежом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 специальным органом по сертификации подъемного оборудован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 Ростехнадзором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 научно-исследовательским институтом подъемных сооружени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 любой экспертной организацией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е предприятия имеют право на изготовление подъемнико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меющие лицензию Ростехнадзор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меющие квалифицированных сварщиков, слесарей, монтажнико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полагающие техническими средствами для производства, сварки и контроля ее качества, квалифицированными специалистами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По каким документам должны производиться реконструкция и ремонт подъемнико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 техническим условия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 технологическим карта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 проектам, разработанным специализированными организациям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 соответствующим ГОСТам и СНИПам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В каком документе должны быть указаны номер и дата разрешения на применение подъемнико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руководстве по эксплуатац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инструкции по эксплуатац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паспорте подъемник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производственной инструкции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В каком документе приводятся требования по безопасности обслуживания и эксплуатации подъемников с учетом их конструкци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инструкции по эксплуатац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паспорте подъемник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производственной инструкц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руководстве по эксплуатации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Что не указывается в руководстве по эксплуатации подъемник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иодичность и способы осмотра металлоконструкци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рядок эвакуации рабочих из люльки в момент аварийной остановки на высот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ребования к персоналу, обслуживающему подъемник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рядок проведения технического освидетельствования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е данные должны быть указаны на табличке вновь изготовленного подъемник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гистрационный номер, паспортная грузоподъемность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именование предприятия-изготовителя, грузоподъемность, дата выпуска, порядковый номер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аспорт на грузоподъемность, номер разрешения на изготовление, Ф.И.О. руководителя организации-владельц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При каких условиях допускается проведение ремонта расчетных металлоконструкций подъемников с применением сварки силами владельц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 владелец располагает соответствующей ремонтной базо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 по согласованию со специализированной организацией и с разрешения органов Ростехнадзор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 в организации отработана технология ремонт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 данный вид работ записан в лицензии организации-владельц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е сварщики допускаются к сварке металлоконструкций подъемнико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иболее опытные сварщик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варщики, аттестованные в установленном порядк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варщики, имеющие стаж работы не менее 10 лет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ое количество швов сварных соединений подлежит ультразвуковому контролю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50% ответственных стыковых швов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75% ответственных стыковых швов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100% ответственных стыковых швов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90% ответственных стыковых швов 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При какой величине износа рабочей поверхности обода бракуются тормозные шкивы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 10% первоначальной толщины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 15% первоначальной толщины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 25% первоначальной толщины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При какой величине износа зева крюк подлежит браковке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 10% первоначальной высоты вертикального сечения крюк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 40% первоначальной высоты вертикального сечения крюк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Более 50% первоначальной высоты вертикального сечения крюк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Heading5"/>
        <w:ind w:left="176" w:right="176" w:hanging="0"/>
        <w:jc w:val="center"/>
        <w:rPr>
          <w:rFonts w:ascii="MS Sans Serif;Times New Roman" w:hAnsi="MS Sans Serif;Times New Roman" w:cs="MS Sans Serif;Times New Roman"/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</w:rPr>
        <w:t>Тема 4. Эксплуатация подъемников</w:t>
      </w:r>
    </w:p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Где должны быть зарегистрированы объекты, на которых эксплуатируются подъемник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государственном реестре юридических лиц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государственном реестре опасных производственных объекто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государственном реестре технических устройст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едином государственном реестре налогоплательщиков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е виды подъемников до пуска в работу должны быть зарегистрированы в органах Ростехнадзор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роительные грузовые подъемник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 самоходные и передвижные подъемник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 типы подъемников, на которые распространяются Правила ПБ 10-611-03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е подъемники не подлежат регистрации в органах Ростехнадзор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амоходны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ередвижны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ъемники, на которые  не распространяются Правил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 виды подъемников не проходят регистрацию в органах Ростехнадзор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На основании каких документов производится регистрация подъемников в органах Ростехнадзор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 письменному заявлению владельца с приложением паспорта подъемник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 по письменному заявлению владельц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 письменному заявлению владельца с приложением руководства по эксплуатации подъемник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В каком случае подъемник подлежит перерегистрации в органах Ростехнадзор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 всех видов ремонто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случае передачи его новому владельцу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сли подъемник не эксплуатировался более 3 месяце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 назначения нового машинист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е действия должна предпринять организация, подъемник которой направляется на работы в другие регионы на срок более 3 месяце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Организация обязана сообщить об этом в орган Ростехнадзора, зарегистрировавший подъемник, указав пункт назначения и на какой срок произведена отправка, на новом месте работы руководитель обязан поставить подъемник на учет в территориальном органе Ростехнадзора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обходимо сообщить в территориальный орган Ростехнадзора, который находится по новому месту работы нахождения подъемника, срок работы подъемник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Никаких мероприятий в данной ситуации проводить не требуется 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ой установлен порядок регистрации подъемника на шасси автомобиля или прицеп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Подъемник должен пройти регистрацию только в ГИБДД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Подъемник проходит регистрацию в органах Ростехнадзора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Сначала должна быть регистрация в органах Ростехнадзора, а затем в ГИБДД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Сначала должна быть регистрация в ГИБДД, а затем в органах Ростехнадзора 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На каком основании производится снятие подъемника с регистрации органами Ростехнадзор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основании истечения срока службы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 простоя более 6 месяце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основании письменного заявления владельца с записью в паспорте подъемника причин снятия его с регистрации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В каком случае требуется разрешение органов Ростехнадзора на пуск подъемника в работу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 каждого технического освидетельствован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 ремонта металлоконструкций с заменой расчетных элементов, сборочных единиц и ограничителя предельного груз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 срабатывания ограничителя предельного груз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то выдает разрешение на пуск в работу вновь зарегистрированного в органах Ростехнадзора подъемник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спектор Ростехнадзор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ист по надзору за безопасной эксплуатацией подъемнико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ист, ответственный за исправное состояние подъемник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В какой срок организация обязана уведомить органы Ростехнадзора о предстоящем пуске в работу подъемник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чем за сутк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чем за три дн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чем за пять дне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ак минимум за месяц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то выдает разрешение на пуск в работу подъемника, не подлежащего регистрации в органах Ростехнадзор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спектор Ростехнадзор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ист по надзору за безопасной эксплуатацией подъемников или специалист, выполняющий его обязанност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ист, ответственный за исправное состояние подъемник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В какой документ записывается разрешение на пуск в работу подъемник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руководство по эксплуатац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паспорт подъемник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специальный журнал учета разрешений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ова периодичность полного технического освидетельствования подъемнико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год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три г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пять лет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десять лет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ова периодичность технических освидетельствований подъемнико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Частичного - не реже одного раза в 12 месяцев; полного - не реже одного раза в три года; испытаний ограничителя предельного груза - не реже одного раза в шесть месяцев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Частичного - не реже одного раза в 6 месяцев; полного - не реже одного раза в год; испытаний ограничителя предельного груза - не реже одного раза в три месяца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Частичного - не реже одного раза в 12 месяцев; полного - не реже одного раза в год; испытаний ограничителя предельного груза - не реже одного раза в шесть месяцев 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В каком случае проводится внеочередное полное техническое освидетельствование подъемник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 реконструкции подъемник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 капитального ремонта подъемник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 отработки подъемником нормативного срока службы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любом из перечисленных случаев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На кого в организации возложены обязанности по организации и подготовке подъемника к техническому освидетельствованию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На специалиста по надзору за безопасной эксплуатацией подъемников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специалиста, ответственный за содержание подъемника в исправном состоян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технического руководителя организации-владельц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ова цель технического освидетельствования подъемнико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спытание на устойчивость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становление соответствия подъемника Правилам, паспортным данным и технической документац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гулировка приборов безопасности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е испытания подъемника не проводятся при частичном техническом освидетельствовани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атически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Динамические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мотр и проверка работы подъемник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се виды испытаний обязательны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ой нагрузкой проводят статические испытания подъемник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10% превышающей его грузоподъемность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25% превышающей его грузоподъемность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30% превышающей его грузоподъемность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а 50% превышающей его грузоподъемность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С какой целью проводятся динамические испытания подъемнико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 целью проверки прочности металлоконструкц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 целью проверки устойчивости подъемник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 целью проверки действия механизмов и тормозов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ова периодичность испытания ограничителя предельного груза подъемник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Ежемесячно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 45 дне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6 месяце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реже одного раза в два год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е мероприятия предусмотрены для подъемников, отработавших нормативный срок службы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тилизац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Экспертное обследование (диагностирование) специализированной организацией, имеющей лицензию органов Ростехнадзор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нятие с учет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ем определяется численность службы надзора и ее структур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ладельцем подъемнико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ладельцем подъемников при согласовании с органом Ростехнадзор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изводителем работ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то из специалистов обязан контролировать наличие и выполнение производственных инструкций персоналом, обслуживающим подъемник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ист по надзору за безопасной эксплуатацией подъемнико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ист, ответственный за содержание подъемников в исправном состоян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Инспектор по охране тру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ий руководитель организации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Что из перечисленного не относится к обязанностям специалиста по надзору за безопасной эксплуатацией подъемнико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рганизация и проведение технического освидетельствования подъемнико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уководство работой подъемников вблизи ЛЭП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Контроль наличия и выполнения производственных инструкций обслуживающим персонало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верка выполнения правил безопасности и проектов производства работ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Что должен сделать специалист по надзору за безопасной эксплуатацией подъемника в случае выявления серьезных нарушений Правил ПБ 10-611-03 при эксплуатации подъемника или обнаружении неисправностей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звать инспектора Ростехнадзор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общить вышестоящему руководству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тановить подъемник и принять меры по их устранению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авилами не регламентировано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Номер и дата приказа о назначении, должность, фамилия, имя, отчество и подпись какого специалиста заносится в паспорт подъемник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иста по надзору за безопасной эксплуатацией подъемнико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ашиниста подъемник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иста, ответственного за содержание подъемника в исправном состоян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ого руководителя организации, эксплуатирующей подъемник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Должна ли заноситься в паспорт подъемника фамилия работника, заменяющего специалиста, ответственного за содержание подъемников в исправном состоянии во время его отпуска, командировки, болезни и т.п.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Фамилия в паспорт не заносится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Занесение фамилии в паспорт не обязательно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Фамилия заносится в паспорт в обязательном порядке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По усмотрению владельца подъемника 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то может быть назначен лицом, ответственным за безопасное производство работ подъемникам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Мастер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Прораб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Начальник участка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Бригадир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юбой из перечисленных лиц при условии наличия удостоверения о проверке знаний требований безопасности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В каких организациях разрешается обязанности специалиста, ответственного за содержание подъемников в исправном состоянии и обязанности лица, ответственного за безопасное производство работ подъемниками, возлагать на одного специалист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организациях с числом подъемников до пяти единиц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организациях с числом подъемников до трех единиц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любой организац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овмещение обязанностей недопустимо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е требования предъявляются к рабочим, допускаемым к выполнению обязанностей машинистов подъемнико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Не существует ограничений по возрасту. К работе допускается машинист, прошедший обучение и аттестацию в квалификационной комиссии предприятия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Существует ограничение - не моложе 18 лет. К работе допускается машинист, прошедший медицинское освидетельствование, подготовку по утвержденной в установленном порядке программе и сдавший экзамен квалификационной комиссии и имеющий удостоверение установленной формы с правом работы на данном типе подъемника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 xml:space="preserve">К работе подъемника на автомобильном шасси допускается водитель, сдавший соответствующие экзамены в квалификационной комиссии на водителя этого типа автотранспортного средства 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При выполнении каких условий может быть допущен к самостоятельной работе машинист, переводимый с одного подъемника на другой того же типа, но с другим приводом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 ознакомления с особенностями устройства и обслуживания нового подъемник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 внепланового инструктажа по охране тру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 ознакомления с особенностями устройства и обслуживания нового подъемника, стажировки, проверки знаний и практических навыков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м образом оформляется допуск к работе обслуживающего персонал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поряжением специалиста по надзору за безопасной эксплуатацией подъемнико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казом (распоряжением) владельца подъемник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споряжением специалиста, ответственного за безопасное производство работ подъемникам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ьным разрешением, выдаваемым инспектором Ростехнадзора после проведения проверки знаний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Порядок выдачи производственных инструкций обслуживающему персоналу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 роспись перед допуском к работ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сле устного ознакомлен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утем вывешивания на поворотной части подъемник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Heading5"/>
        <w:ind w:left="176" w:right="176" w:hanging="0"/>
        <w:jc w:val="center"/>
        <w:rPr>
          <w:rFonts w:ascii="MS Sans Serif;Times New Roman" w:hAnsi="MS Sans Serif;Times New Roman" w:cs="MS Sans Serif;Times New Roman"/>
          <w:b w:val="false"/>
          <w:b w:val="false"/>
          <w:color w:val="000000"/>
          <w:sz w:val="30"/>
          <w:szCs w:val="30"/>
        </w:rPr>
      </w:pPr>
      <w:r>
        <w:rPr>
          <w:b w:val="false"/>
          <w:color w:val="000000"/>
        </w:rPr>
        <w:t>Тема 5. Требования к производству работ подъемниками</w:t>
      </w:r>
    </w:p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е сведения должны быть указаны на табличке подъемника, находящегося в эксплуатаци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гистрационный номер, грузоподъемность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гистрационный номер, грузоподъемность, дата следующего полного и частичного технического освидетельствован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егистрационный номер, грузоподъемность, срок службы, ФИО специалиста, ответственного за содержание подъемника в исправном состоянии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Где должны находиться схемы строповки грузо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и хранятся у ответственного за безопасное производство работ подъемникам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и должны быть выданы на руки стропальщикам и операторам (машинистам) или вывешены в местах производства работ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и находятся в кабинете охраны тру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ни находятся у технического руководителя организации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Можно ли перемещать груз, на который не разработаны схемы строповк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льз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жно, только в присутствии и под руководством лица, ответственного за безопасное производство работ подъемникам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жно, только после проведения инструктажа стропальщика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Можно, по согласованию с инспектором Ростехнадзор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На каком расстоянии от крайнего провода ЛЭП или воздушной электрической сети напряжением более 42 В работа подъемников должна проводиться только при наличии наряда-допуск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 30 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 40 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 50 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До 60 м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ов срок действия наряда-допуска на выполнение работ вблизи линии электропередач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течение одной рабочей смены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течение рабочего дн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течение месяц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рок действия определяется организацией выдавшей наряд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то осуществляет руководство работами с использованием подъемника вблизи линии электропередач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тарший стропальщик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лавный крановщик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Лицо, ответственное за безопасное производство работ подъемникам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Специалист по надзору за безопасной эксплуатацией подъемников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При каких условиях может быть выдан наряд-допуск для производства работ подъемников в охранной зоне ЛЭП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и наличии средств индивидуальной защиты обслуживающего подъемник персонал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 при наличии разрешения организации, эксплуатирующей ЛЭП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олько при наличии аттестованных специалистов, ответственных за безопасную эксплуатацию подъемников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Где производится запись о разрешении работ подъемником вблизи ЛЭП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сменном журнал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журнале произвольной формы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специальном журнал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 вахтенном журнале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ой документ дает право на выполнение строительно-монтажных работ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ологическая карт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Техническая карт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роект производства работ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е требования предъявляются к площадке для установки подъемник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Размеры площадки должны позволять установку подъемника на все опоры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клон площадки к периферии должен быть не менее 5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верхность площадки должна иметь асфальтовое покрытие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Каким должно быть расстояние между поворотной частью подъемника и строениями, штабелями грузов при установке подъемника на месте работы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0,5 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0,7 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менее 1,0 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Не более 1,5 м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Cs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  <w:szCs w:val="20"/>
        </w:rPr>
        <w:t>На каком расстоянии от начала откоса или канавы глубиной 3 м должен находиться край опоры подъемника при ненасыпном песчаном или гравийном грунте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1,5 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3,0 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4,0 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5,0 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6,0 м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</w:rPr>
        <w:t>Какую команду подает сигнальщик?</w:t>
      </w:r>
    </w:p>
    <w:p>
      <w:pPr>
        <w:pStyle w:val="Normal"/>
        <w:jc w:val="center"/>
        <w:rPr/>
      </w:pPr>
      <w:r>
        <w:rPr>
          <w:rFonts w:cs="Geneva;Arial" w:ascii="Geneva;Arial" w:hAnsi="Geneva;Arial"/>
          <w:color w:val="000000"/>
          <w:sz w:val="20"/>
          <w:szCs w:val="20"/>
        </w:rPr>
        <w:drawing>
          <wp:inline distT="0" distB="0" distL="0" distR="0">
            <wp:extent cx="1247775" cy="111315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9" t="-32" r="-2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тановк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ускани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казание направлен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двинуть стрелу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</w:rPr>
        <w:t>Какую команду подает сигнальщик?</w:t>
      </w:r>
    </w:p>
    <w:p>
      <w:pPr>
        <w:pStyle w:val="Normal"/>
        <w:jc w:val="center"/>
        <w:rPr>
          <w:rFonts w:ascii="Geneva;Arial" w:hAnsi="Geneva;Arial" w:cs="Geneva;Arial"/>
          <w:color w:val="000000"/>
          <w:sz w:val="20"/>
          <w:szCs w:val="20"/>
        </w:rPr>
      </w:pPr>
      <w:r>
        <w:rPr>
          <w:rFonts w:cs="Geneva;Arial" w:ascii="Geneva;Arial" w:hAnsi="Geneva;Arial"/>
          <w:color w:val="000000"/>
          <w:sz w:val="20"/>
          <w:szCs w:val="20"/>
        </w:rPr>
        <w:drawing>
          <wp:inline distT="0" distB="0" distL="0" distR="0">
            <wp:extent cx="1544320" cy="117094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становк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ускани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Указание направлен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Выдвинуть стрелу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color w:val="000000"/>
          <w:sz w:val="20"/>
          <w:szCs w:val="20"/>
        </w:rPr>
      </w:pPr>
      <w:r>
        <w:rPr>
          <w:rFonts w:cs="Geneva;Arial" w:ascii="Geneva;Arial" w:hAnsi="Geneva;Arial"/>
          <w:bCs/>
          <w:color w:val="000000"/>
          <w:sz w:val="20"/>
        </w:rPr>
        <w:t>Какую команду подает сигнальщик?</w:t>
      </w:r>
    </w:p>
    <w:p>
      <w:pPr>
        <w:pStyle w:val="Normal"/>
        <w:jc w:val="center"/>
        <w:rPr>
          <w:rFonts w:ascii="Geneva;Arial" w:hAnsi="Geneva;Arial" w:cs="Geneva;Arial"/>
          <w:color w:val="000000"/>
          <w:sz w:val="20"/>
          <w:szCs w:val="20"/>
        </w:rPr>
      </w:pPr>
      <w:r>
        <w:rPr>
          <w:rFonts w:cs="Geneva;Arial" w:ascii="Geneva;Arial" w:hAnsi="Geneva;Arial"/>
          <w:color w:val="000000"/>
          <w:sz w:val="20"/>
          <w:szCs w:val="20"/>
        </w:rPr>
        <w:drawing>
          <wp:inline distT="0" distB="0" distL="0" distR="0">
            <wp:extent cx="943610" cy="123698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color w:val="000000"/>
                <w:sz w:val="20"/>
                <w:szCs w:val="20"/>
              </w:rPr>
            </w:pPr>
            <w:r>
              <w:rPr>
                <w:rFonts w:cs="Geneva;Arial" w:ascii="Geneva;Arial" w:hAnsi="Geneva;Arial"/>
                <w:color w:val="000000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Готовность подавать команду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ъе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Поднять колено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color w:val="000000"/>
                      <w:sz w:val="20"/>
                      <w:szCs w:val="20"/>
                    </w:rPr>
                    <w:t>Опускание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vanish/>
                <w:color w:val="000000"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nev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76" w:after="176"/>
      <w:ind w:left="176" w:right="176" w:hanging="0"/>
      <w:outlineLvl w:val="4"/>
    </w:pPr>
    <w:rPr>
      <w:rFonts w:ascii="Geneva;Arial" w:hAnsi="Geneva;Arial" w:cs="Geneva;Arial"/>
      <w:b/>
      <w:bCs/>
      <w:sz w:val="23"/>
      <w:szCs w:val="23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InternetLink">
    <w:name w:val="Hyperlink"/>
    <w:basedOn w:val="Style13"/>
    <w:rPr>
      <w:rFonts w:ascii="Geneva;Arial" w:hAnsi="Geneva;Arial" w:cs="Geneva;Arial"/>
      <w:b/>
      <w:bCs/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mbez-pro.ru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4.png"/><Relationship Id="rId12" Type="http://schemas.openxmlformats.org/officeDocument/2006/relationships/image" Target="media/image1.png"/><Relationship Id="rId13" Type="http://schemas.openxmlformats.org/officeDocument/2006/relationships/image" Target="media/image5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6.png"/><Relationship Id="rId105" Type="http://schemas.openxmlformats.org/officeDocument/2006/relationships/image" Target="media/image1.png"/><Relationship Id="rId106" Type="http://schemas.openxmlformats.org/officeDocument/2006/relationships/image" Target="media/image7.png"/><Relationship Id="rId107" Type="http://schemas.openxmlformats.org/officeDocument/2006/relationships/image" Target="media/image1.png"/><Relationship Id="rId108" Type="http://schemas.openxmlformats.org/officeDocument/2006/relationships/image" Target="media/image8.png"/><Relationship Id="rId109" Type="http://schemas.openxmlformats.org/officeDocument/2006/relationships/image" Target="media/image1.png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<Relationship Id="rId1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2:37:00Z</dcterms:created>
  <dc:creator>11</dc:creator>
  <dc:description/>
  <cp:keywords/>
  <dc:language>en-US</dc:language>
  <cp:lastModifiedBy>11</cp:lastModifiedBy>
  <dcterms:modified xsi:type="dcterms:W3CDTF">2013-01-22T09:28:00Z</dcterms:modified>
  <cp:revision>108</cp:revision>
  <dc:subject/>
  <dc:title>ПБ 421</dc:title>
</cp:coreProperties>
</file>