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Утверждено</w:t>
      </w:r>
    </w:p>
    <w:p>
      <w:pPr>
        <w:pStyle w:val="Style15"/>
        <w:jc w:val="right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остановлением Госгортехнадзора России</w:t>
      </w:r>
    </w:p>
    <w:p>
      <w:pPr>
        <w:pStyle w:val="Style15"/>
        <w:jc w:val="right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от 14.07.99 г. N 51</w:t>
      </w:r>
    </w:p>
    <w:p>
      <w:pPr>
        <w:pStyle w:val="Style15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Положение о порядке утверждения заключений экспертизы промышленной безопасности РД 03-298-99</w:t>
      </w:r>
    </w:p>
    <w:p>
      <w:pPr>
        <w:pStyle w:val="Style15"/>
        <w:jc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(в ред. Изменения N 1, утвержденного Постановлением Госгортехнадзора РФ от 09.04.2003 N 12)</w:t>
      </w:r>
    </w:p>
    <w:p>
      <w:pPr>
        <w:pStyle w:val="Style15"/>
        <w:jc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1. Общие положения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1.1. Настоящее Положение разработано с учетом требований федерального закона от 21.06.97 г. N 116-ФЗ "О промышленной безопасности опасных производственных объектов" и Правил проведения экспертизы промышленной безопасности (ПБ 03-246-98), утвержденных постановлением Госгортехнадзора России от 06.11.98 г. N 64 и зарегистрированных в Минюсте России 08.12.98 г., peг. N 1656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1.2. В документе используются термины, определенные в "Правилах проведения экспертизы промышленной безопасности" (ПБ 03-246-98)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1.3 Положение устанавливает порядок представления, приема, регистрации рассмотрения и утверждения заключений экспертизы промышленной безопасности (далее - заключений экспертизы), обязательный для специалистов центрального аппарата и территориальных органов Госгортехнадзора России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1.4. Утверждение заключения экспертизы осуществляется в целях контроля выполнения требований в области проведения экспертизы промышленной безопасности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1.5. Прием, регистрация, рассмотрение и утверждение заключений экспертизы проводится, как правило, территориальными органами Госгортехнадзора России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1.6. В центральном аппарате Госгортехнадзора России проводится прием, регистрация, рассмотрение и утверждение заключений экспертизы: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- деклараций промышленной безопасности проектируемых и действующих опасных производственных объектов при величине отношения количества опасного вещества на объекте к предельному количеству этого опасного вещества, указанного в Федеральном законе "О промышленной безопасности опасных производственных объектов" более 10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- в случаях, когда заказчиком экспертизы промышленной безопасности является иностранная организация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- а также по распоряжению Начальника Госгортехнадзора России или его заместителей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1.7. В территориальном органе Госгортехнадзора России должны быть определены подразделение или сотрудник, ответственные за обеспечение приема, прохождения, рассмотрения, утверждения и регистрации заключении экспертизы, а также за передачу сведений о поступивших и утвержденных заключениях экспертизы в центральный аппарат Госгортехнадзора России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Территориальный орган ведет учет информации о регистрации, рассмотрении и утверждении (отказе в утверждении) заключений экспертизы. Отчетные сведения о регистрации, рассмотрении и утверждении (отказе в утверждении) заключений экспертизы представляются в центральный аппарат Госгортехнадзора России в соответствии с установленным Госгортехнадзором порядке.</w:t>
      </w:r>
    </w:p>
    <w:p>
      <w:pPr>
        <w:pStyle w:val="Style15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(п.1.7 в ред. Изменения N 1, утв. Постановлением Госгортехнадзора РФ от 09.04.2003 N 12)</w:t>
      </w:r>
    </w:p>
    <w:p>
      <w:pPr>
        <w:pStyle w:val="Style15"/>
        <w:jc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2. Порядок представления, приема и регистрации заключений экспертизы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2.1. Заключение экспертизы представляется на утверждение в Госгортехнадзор России или его территориальный орган организацией заказчиком с сопроводительным письмом не позднее 1 месяца с момента его подписания руководителем экспертной организации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2.2. Поступившие сопроводительные письма и прилагаемые к ним представленные на утверждение заключения экспертизы принимаются и регистрируются в соответствии с действующим порядком делопроизводства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2.3. Ответственные подразделение или сотрудник регистрируют заключение экспертизы в специальном журнале по форме приложения 1, Регистрационный номер проставляется на титульном листе заключения экспертизы по форме приложения 2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2.4. Регистрационный номер состоит из четырех групп знаков, разделенных тире (дефисом), вида ХХ-ХХ-ХХХХХ-ХХХХ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ервая группа знаков (XX) идентифицирует регистрирующий орган в соответствии с классификацией, установленной Госгортехнадзором России для центрального аппарата и территориальных органов Госгортехнадзора России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Вторая группа знаков (XX) идентифицирует объект экспертизы и может принимать следующие значения, представляющие собой условные обозначения объекта экспертизы: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- ПД - проектная документация на строительство, расширение, реконструкцию, техническое перевооружение, консервацию и ликвидацию опасного производственного объекта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- ЗС - здания и сооружения на опасном производственном объекте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- ТУ - технические устройства, применяемые на опасном производственном объекте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- ДБ - декларации промышленной безопасности и иные документы, связанные с эксплуатацией опасного производственного объекта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- ИД - иные документы, связанные с эксплуатацией опасного производственного объекта.</w:t>
      </w:r>
    </w:p>
    <w:p>
      <w:pPr>
        <w:pStyle w:val="Style15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(абзац в ред. Изменения N 1, утв. Постановлением Госгортехнадзора РФ от 09.04.2003 N 12)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Третья группа знаков является цифровой, содержит числа от 00001 до 99999 и представляет собой порядковый номер заключения экспертизы в порядке его поступления в функциональное подразделение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Четвертая группа знаков является цифровой и обозначает год представления на утверждение заключения экспертизы.</w:t>
      </w:r>
    </w:p>
    <w:p>
      <w:pPr>
        <w:pStyle w:val="Style15"/>
        <w:jc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3. Порядок рассмотрения и утверждения заключений экспертизы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3.1. Срок утверждения (или принятия решения об отказе в утверждении) заключения экспертизы не должен превышать 30 дней со дня поступления заключения экспертизы.</w:t>
      </w:r>
    </w:p>
    <w:p>
      <w:pPr>
        <w:pStyle w:val="Style15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ри необходимости дополнительного изучения вопроса или получения дополнительной информации этот срок может быть продлен не более чем на 30 дней решением руководителя или заместителя руководителя территориального органа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3.2. Заключение экспертизы рассматривается в соответствии со. спецификой объекта экспертизы на предмет: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- его соответствия требованиям к оформлению заключения экспертизы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- соответствия проведения экспертизы условиям лицензии, выданной экспертной организации Госгортехнадзором России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- участия в проведении экспертизы экспертов, прошедших аттестацию в установленном порядке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- соблюдения требований, предъявляемых к проведению экспертизы промышленной безопасности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- использования при проведении экспертизы нормативных документов, методик и других документов, утвержденных или согласованных Госгортехнадзором России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- использования необходимых и допущенных для проведения экспертизы контрольного, испытательного и диагностического оборудования и средств измерений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3.3. В ходе рассмотрения заключения экспертизы, может запрашиваться дополнительная информация по сути проведенной экспертизы как от заказчика, так и от экспертной организации, подготовившей заключение экспертизы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3.4. По результатам рассмотрения подготавливается предложение о возможности утверждения или отказа в утверждении заключения экспертизы и проект соответствующего письма в организацию, представившую заключение экспертизы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В случае отказа в утверждении заключения экспертизы, отказ необходимо аргументировано обосновать в соответствии с ПБ 03-246-98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3.5. Окончательное решение об утверждении или об отказе в утверждении заключения экспертизы принимает руководитель или заместитель руководителя территориального органа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3.6. Письмо с решением об утверждении заключения экспертизы (по форме приложения 3) или об отказе в утверждении заключения экспертизы (по форме приложения 4) подписывается руководителем или заместителем руководителя территориального органа и направляется организации, представившей заключение экспертизы, копия письма направляется экспертной организации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3.7. В случае отказа в утверждении заключения экспертизы руководство территориального органа принимает решение о необходимости проверки соблюдения лицензионных требований и условий экспертной организацией, подготовившей это заключение экспертизы.</w:t>
      </w:r>
    </w:p>
    <w:p>
      <w:pPr>
        <w:pStyle w:val="Style15"/>
        <w:jc w:val="right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риложение 1</w:t>
      </w:r>
    </w:p>
    <w:p>
      <w:pPr>
        <w:pStyle w:val="Style15"/>
        <w:jc w:val="center"/>
        <w:rPr/>
      </w:pPr>
      <w:r>
        <w:rPr/>
        <w:t>Форма журнала регистрации заключений экспертизы промышленной безопасности</w:t>
      </w:r>
    </w:p>
    <w:tbl>
      <w:tblPr>
        <w:tblW w:w="9475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56"/>
        <w:gridCol w:w="1400"/>
        <w:gridCol w:w="1463"/>
        <w:gridCol w:w="1692"/>
        <w:gridCol w:w="1400"/>
        <w:gridCol w:w="927"/>
        <w:gridCol w:w="1337"/>
      </w:tblGrid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аименование заключения экспертизы</w:t>
            </w:r>
          </w:p>
        </w:tc>
        <w:tc>
          <w:tcPr>
            <w:tcW w:w="14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аименование организации, представившей заключение экспертизы</w:t>
            </w:r>
          </w:p>
        </w:tc>
        <w:tc>
          <w:tcPr>
            <w:tcW w:w="16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егистрационный N заключения экспертизы</w:t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аименование экспертной организации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N и дата выдачи лицензии</w:t>
            </w:r>
          </w:p>
        </w:tc>
        <w:tc>
          <w:tcPr>
            <w:tcW w:w="13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ешение по результатам рассмотрения заключения N исходящего письма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jc w:val="right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риложение 2</w:t>
      </w:r>
    </w:p>
    <w:p>
      <w:pPr>
        <w:pStyle w:val="Style15"/>
        <w:jc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Образец титульного листа заключения экспертизы промышленной безопасности</w:t>
      </w:r>
    </w:p>
    <w:p>
      <w:pPr>
        <w:pStyle w:val="Style15"/>
        <w:jc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Наименование министерства (ведомства)</w:t>
      </w:r>
    </w:p>
    <w:p>
      <w:pPr>
        <w:pStyle w:val="Style15"/>
        <w:jc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НАИМЕНОВАНИЕ ЭКСПЕРТНОЙ ОРГАНИЗАЦИИ</w:t>
      </w:r>
    </w:p>
    <w:p>
      <w:pPr>
        <w:pStyle w:val="Style15"/>
        <w:jc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ЗАКЛЮЧЕНИЕ ЭКСПЕРТИЗЫ</w:t>
      </w:r>
    </w:p>
    <w:p>
      <w:pPr>
        <w:pStyle w:val="Style15"/>
        <w:jc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РОМЫШЛЕННОЙ БЕЗОПАСНОСТИ</w:t>
      </w:r>
    </w:p>
    <w:p>
      <w:pPr>
        <w:pStyle w:val="Style15"/>
        <w:jc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На</w:t>
      </w:r>
    </w:p>
    <w:p>
      <w:pPr>
        <w:pStyle w:val="Style15"/>
        <w:jc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_______________________________________________________________</w:t>
      </w:r>
    </w:p>
    <w:p>
      <w:pPr>
        <w:pStyle w:val="Style15"/>
        <w:jc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Per. N ХХ-ХХ-ХХХХХ-ХХХХ</w:t>
      </w:r>
    </w:p>
    <w:p>
      <w:pPr>
        <w:pStyle w:val="Style15"/>
        <w:jc w:val="right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Руководитель</w:t>
      </w:r>
    </w:p>
    <w:p>
      <w:pPr>
        <w:pStyle w:val="Style15"/>
        <w:jc w:val="right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экспертной организации</w:t>
      </w:r>
    </w:p>
    <w:p>
      <w:pPr>
        <w:pStyle w:val="Style15"/>
        <w:jc w:val="right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одпись _________ И.О. Фамилия ______________</w:t>
      </w:r>
    </w:p>
    <w:p>
      <w:pPr>
        <w:pStyle w:val="Style15"/>
        <w:jc w:val="right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М.П.</w:t>
      </w:r>
    </w:p>
    <w:p>
      <w:pPr>
        <w:pStyle w:val="Style15"/>
        <w:jc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Город, год</w:t>
      </w:r>
    </w:p>
    <w:p>
      <w:pPr>
        <w:pStyle w:val="Style15"/>
        <w:jc w:val="right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риложение 3</w:t>
      </w:r>
    </w:p>
    <w:p>
      <w:pPr>
        <w:pStyle w:val="Style15"/>
        <w:jc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Образец решения об утверждении заключения экспертизы промышленной безопасности (оформляется на бланке территориального органа Госгортехнадзора России)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_____________________________________________________________________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(территориальный орган Госгортехнадзора России)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рассмотрел(о) заключение экспертизы промышленной безопасности на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_____________________________________________________________________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_____________________________________________________________________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_____________________________________________________________________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(наименование объекта экспертизы)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выданное ____________________________________________________________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(наименование экспертной организации)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редставленное _______________________________________________________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(наименование организации)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и зарегистрировал(о) его за N ХХ-ХХ-ХХХХХ-ХХХХ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о результатам рассмотрения принято решение о соответствии заключения экспертизы промышленной безопасности предъявляемым требованиям и об его утверждении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___________ ________________ ________________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(должность) (подпись) (Ф.И.О)</w:t>
      </w:r>
    </w:p>
    <w:p>
      <w:pPr>
        <w:pStyle w:val="Style15"/>
        <w:jc w:val="right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риложение 4</w:t>
      </w:r>
    </w:p>
    <w:p>
      <w:pPr>
        <w:pStyle w:val="Style15"/>
        <w:jc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Образец решения об отказе в утверждении заключения экспертизы промышленной безопасности (оформляется на бланке территориального органа Госгортехнадзора России)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_____________________________________________________________________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(территориальный орган Госгортехнадзора России)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рассмотрел(о) заключение экспертизы промышленной безопасности на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_____________________________________________________________________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_____________________________________________________________________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_____________________________________________________________________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(наименование объекта экспертизы)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выданное ____________________________________________________________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(наименование экспертной организации)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редставленное ______________________________________________________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_____________________________________________________________________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(наименование организации)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и зарегистрировал(о) его за N ХХ-ХХ-ХХХХХ-ХХХХ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ри рассмотрении установлены нарушения следующих требований, предъявляемых к заключению экспертизы промышленной безопасности (выбрать нужное):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- к оформлению заключения экспертизы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- о проведении экспертизы в соответствии с условиями лицензии, выданной экспертной организации Госгортехнадзором России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- об участии в проведении экспертизы экспертов, прошедших аттестацию в установленном порядке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- о соблюдении требований, предъявляемых к проведению экспертизы промышленной безопасности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- об использовании при проведении экспертизы нормативных документов. методик и других документов, утвержденных ИЛИ согласованных Госгортехнадзором России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- об использовании необходимых и допущенных для проведения экспертизы контрольного, испытательного и диагностического оборудования и средств измерений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о результатам рассмотрения принято решение о несоответствии заключения экспертизы промышленной безопасности предъявляемым требованиям и об отказе в его утверждении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____________ ________________ ________________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(должность) (подпись) (Ф.И.О)</w:t>
      </w:r>
    </w:p>
    <w:p>
      <w:pPr>
        <w:pStyle w:val="Normal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3:04:00Z</dcterms:created>
  <dc:creator>11</dc:creator>
  <dc:description/>
  <cp:keywords/>
  <dc:language>en-US</dc:language>
  <cp:lastModifiedBy>11</cp:lastModifiedBy>
  <dcterms:modified xsi:type="dcterms:W3CDTF">2013-01-18T03:05:00Z</dcterms:modified>
  <cp:revision>1</cp:revision>
  <dc:subject/>
  <dc:title>Утверждено</dc:title>
</cp:coreProperties>
</file>