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Утверждены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остановлением Госгортехнадзора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оссии от 18.04.03 N14,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зарегистрированным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Министерством юстиции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оссийской Федерации 25.04.03 г.,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егистрационный N 4453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Методические указания о порядке разработки плана локализации и ликвидации аварийных ситуаций (ПЛАС) на химико-технологических объектах РД 09-536-03</w:t>
      </w:r>
    </w:p>
    <w:p>
      <w:pPr>
        <w:pStyle w:val="Style15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_____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*1 Печатаются по «Российской газете» от 29 мая 2003 г.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I. Общие положения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.1. Настоящие Методические указания о порядке разработки плана локализации и ликвидации аварийных ситуаций (ПЛАС) на химико-технологических объектах (далее - Указания) устанавливают порядок разработки ПЛАС, требования к его составу, содержанию, форме, процедуре утверждения и пересмотра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.2. Указания разработаны в соответствии с Федеральным законом «О промышленной безопасности опасных производственных объектов» от 21.07.1997 N 116-ФЗ (Собрание законодательства Российской Федерации. 1997. N 30. Ст. 3588), Положением о Федеральном горном и промышленном надзоре России, утвержденным постановлением Правительства Российской Федерации от N 841 (Собрание законодательства Российской Федерации. 2001. N 50. Ст. 4742) и Общими правилами промышленной безопасности для организаций, осуществляющих деятельность в области промышленной безопасности опасных производственных объектов, утвержденными постановлением Госгортехнадзора России от 18.10.2002 N 61-А, зарегистрированным Минюстом России N 3968 (Российская газета. 2002. 5 дек. N 231)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.3. Указания применяются организациями, эксплуатирующими взрывопожароопасные и химически опасные производственные объекты, независимо от их организационно-правовых форм и форм собственности, на которых возможны аварии, сопровождающиеся залповыми выбросами взрывопожароопасных и токсичных веществ, взрывами в аппаратуре, производственных помещениях и наружных установках, которые могут привести к разрушению зданий, сооружений, технологического оборудования, поражению людей, отрицательному воздействию на окружающую природную среду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.4. ПЛАС разрабатывается в целях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определения возможных сценариев возникновения аварийной ситуации и ее развития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определения готовности организации к локализации и ликвидации аварийных ситуаций на опасном производственном объекте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ланирования действий производственного персонала и аварийно-спасательных служб (формирований) по локализации и ликвидации аварийных ситуаций на соответствующих стадиях их развития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азработки мероприятий, направленных на повышение противоаварийной защиты и снижение масштабов последствий аварий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выявления достаточности принятых мер по предупреждению аварийных ситуаций на объекте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.5. Перечень производств (цехов, отделений, участков, установок) и отдельных химико-технологических объектов, для которых разрабатываются ПЛАС, утверждается техническим руководителем организаци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.6. Разработка ПЛАС может выполняться самостоятельно (сотрудниками организации) или с привлечением специалистов, имеющих опыт разработки деклараций промышленной безопасности опасных производственных объектов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.7. В организации для персонала опасных производственных объектов должны быть предусмотрены на базе микропроцессорной и вычислительной техники средства (тренажеры, учебно-тренировочные полигоны и т.д.) для обучения и приобретения практических навыков выполнения работ по локализации и ликвидации аварийных ситуаций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.8. Ответственность за своевременное и правильное составление ПЛАС и соответствие их настоящим Указаниям возлагается на технического руководителя организаци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.9. ПЛАС должен содержать: титульный лист (приложение 1)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оперативную часть, в которой даются краткая характеристика опасности объекта (технологического блока, установки и т.д.), мероприятия по защите персонала и действиям по локализации и ликвидации аварийных ситуаций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асчетно-пояснительную записку, в которой содержится подробный анализ опасности возможных аварийных ситуаций на объекте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.10. ПЛАС основывается на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огнозировании сценариев возникновения аварийных ситуаций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остадийном анализе сценариев развития аварийных ситуаций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оценке достаточности принятых (для действующих опасных производственных объектов) или планируемых (для проектируемых и строящихся) мер, препятствующих возникновению и развитию аварийных ситуаций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анализе действий производственного персонала и аварийно-спасательных служб (формирований) по локализации и ликвидации аварийных ситуаций на соответствующих стадиях их развития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.11. ПЛАС и расчетно-пояснительная записка должны быть оформлены в виде отдельных переплетенных книг и утверждены техническим руководителем организаци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.12. ПЛАС, разработанные в организации для химико-технологических объектов, должны находиться у технического руководителя и диспетчера организации, в отделе (службе) охраны труда и промышленной безопасности, в аварийно-спасательной службе (формировании). ПЛАС производства, установки, цеха, отделения, участка должен находиться у начальника производства, установки, цеха, отделения, участка и начальника смены. Оперативные части ПЛАС, разработанные с учетом технологических и других специфических особенностей объекта, должны находиться на соответствующих рабочих местах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.13. ПЛАС не реже чем один раз в 5 лет пересматривается и уточняется в случаях изменений в технологии, аппаратурном оформлении, метрологическом обеспечении технологических процессов, а также после авари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.14. Внесенные в ПЛАС изменения и дополнения должны быть изучены руководителями, специалистами и производственным персоналом организации, личным составом аварийно-спасательной службы (формирования). После обучения в установленном порядке должен быть проведен внеочередной инструктаж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.15. В течение года в цехах, на участках, в отделениях, на установках в каждой смене по возможным аварийным ситуациям, предусмотренным оперативной частью ПЛАС уровня «А» (приложение 20), должны проводиться учебно-тренировочные занятия согласно графику, утвержденному техническим руководителем организаци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.16. Не реже одного раза в год по одной или нескольким позициям оперативной части ПЛАС уровня «Б» (приложение 21) в цехах должны проводиться в разные периоды года и в разное время суток учебные тревог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.17. Учебные тревоги по ПЛАС для одного или группы технологических блоков, входящих в состав подразделения, проводятся под руководством начальника подразделения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.18. Учебные тревоги по ПЛАС, разработанному для организации или группы технологических объектов, входящих в состав различных цехов, проводятся под руководством технического руководителя организаци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.19. Учебные тревоги по ПЛАС проводятся с участием производственного персонала, членов профессиональных и нештатных аварийно-спасательных формирований, пожарной охраны, медико-санитарной и других служб в случае, когда их действия предусмотрены оперативной частью ПЛАС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 неудовлетворительных результатах учебной тревоги она должна быть проведена повторно в течение 10 дней после детального изучения допущенных ошибок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.20. Графики учебных тревог разрабатываются руководителями подразделений, согласовываются в производственной службе и отделе (службе) охраны труда и промышленной безопасности организации, согласовываются с аварийно-спасательной и другими службами при необходимости их совместных действий и утверждаются техническим руководителем организаци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.21. Знания ПЛАС проверяются квалификационной (экзаменационной) комиссией организации при допуске рабочих и руководящих работников и специалистов к самостоятельной работе, при периодической проверке знаний, а также во время учебных тревог и учебно-тренировочных занятий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.22. Внеочередная проверка знаний ПЛАС проводится при внесении изменений в ПЛАС, при переводе работников организации на другое рабочее место, в случае их неквалифицированных действий при проведении учебной тревоги, а также по предложениям территориальных органов Госгортехнадзора Росси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.23. Предусмотренные ПЛАС технические и материальные средства для осуществления мероприятий по спасению людей, локализации и ликвидации аварийных ситуаций не должны использоваться для других целей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.24. Ответственность за своевременное и качественное проведение учебно-тренировочных занятий и учебных тревог, оформление необходимой документации возлагается на технического руководителя организации.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II. Анализ состояния опасности химико-технологических объектов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2.1. Анализ опасности химико-технологического объекта (цеха, отделения, участка, установки и т.д.) проводится поблочно на основании подробного изучения его состояния в соответствии с требованиями настоящих Указаний, нормативной документации в области промышленной безопасности, а также с учетом аварий, имевших место на данном и на аналогичных объектах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2.2. Результаты анализа опасности объекта представляют в расчетно-пояснительной записке, которая имеет следующую структуру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титульный лист (приложение 2)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список исполнителей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оглавление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исходные данные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характеристика опасных веществ, обращающихся в технологическом блоке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анализ известных аварий на объектах, определение возможных сценариев возникновения, развития и вероятности реализации аварийных ситуаций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оценка количества опасного вещества, участвующего в аварии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асчет вероятных зон действия поражающих факторов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ситуационный план возможных аварийных ситуаций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основные опасности технологического блока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еречень наиболее значимых факторов, влияющих на показатели риска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оценка уровня опасности технологического блока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едложения по реализации мер, направленных на уменьшение риска аварий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аздел 1. «Технология и аппаратурное оформление блока»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аздел 2. «Анализ опасности технологического блока»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аздел 3. «Выводы и предложения»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аздел 4. «Список использованных методических материалов и справочной литературы»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2.3. В списке исполнителей указываются фамилии, имена и отчества, должности и место работы ответственных исполнителей и соисполнителей, принимавших участие в разработке расчетно-пояснительной записк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Оглавление включает наименование всех разделов расчетно-пояснительной записки с указанием страниц, с которых начинаются эти разделы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В случае если расчетно-пояснительная записка состоит из двух и более книг, каждая из них должна иметь свой титульный лист и оглавление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2.4. Исходными данными для разработки ПЛАС служат: краткая характеристика объекта (цеха, установки и т.п.); блок-схема технологического объекта (приложение 18)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2.5. В разделе «Технология и аппаратурное оформление блока» необходимо представить принципиальную технологическую схему блока (приложение 19)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2.6. Характеристика опасных веществ должна включать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наименование вещества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молекулярную формулу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физико-химические параметры (молекулярный вес, запах, цвет, температура кипения, плотность при нормальных условиях)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данные о взрывопожароопасности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еакционную способность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коррозионную активность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токсическую опасность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характер воздействия на организм человека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индивидуальные средства защиты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меры первой помощи пострадавшим, а также методы перевода (нейтрализации) вещества в безопасное состояние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2.7. Анализ аварий на объектах, связанных с обращающимися опасными веществами, должен быть направлен на выявление основных причин аварий и их исключение в дальнейшем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2.8. При определении основных факторов и возможных причин, способствующих возникновению и развитию аварийных ситуаций, необходимо особое внимание уделить техническому состоянию оборудования, близости параметров технологического процесса к критическим значениям и т.д. (приложение 3)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2.9. Определение возможных сценариев возникновения и динамики развития аварийных ситуаций проводится с помощью типовой схемы (приложение 4)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2.10. Каждая аварийная ситуация может иметь несколько стадий развития и при определенных условиях может быть приостановлена или перейти на более высокий уровень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Для каждой стадии развития аварийных ситуаций устанавливается соответствующий уровень («А», «Б» и «В»)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2.11. Для каждой возможной (ожидаемой) стадии развития аварийной ситуации проводится анализ условий ее возникновения (приложение 5), перехода с одного уровня на другой, оцениваются возможные последствия, определяются оптимальные средства ее предупреждения и локализации, выявляется готовность объекта к противоаварийной защите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2.12. Если при оформлении результата анализа состояния системы противоаварийной защиты (приложение 6) выявляется недостаточная готовность объекта к противоаварийной защите, должны разрабатываться специальные программы с приоритетом реализации мер, предусматривающих дооснащение объекта средствами контроля, автоматического регулирования, устройствами взрывопредупреждения и взрывозащиты, быстродействующими отсекателями, системами безопасной аварийной остановки объекта, оповещения, защиты и спасения людей; создание запасов дегазирующих реагентов, совершенствование систем улавливания и дегазации вредных выбросов, устройство систем локализации, препятствующих распространению неорганизованных выбросов на территории организации и за ее пределами, и т.п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2.13. Требования к надежности, точности и быстродействию технических средств определяются с учетом опасности объекта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2.14. Организационно-технические решения должны быть направлены на повышение противоаварийной устойчивости технологического объекта (группы объектов) и обеспечивать оперативное обнаружение предпосылок аварийной ситуации, оповещение персонала организации, создание необходимых условий для быстрой локализации и ликвидации аварийной ситуации на ранней стадии развития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2.15. Оценку вероятности реализации аварийных ситуаций и сценариев их дальнейшего развития рекомендуется проводить, используя метод анализа «дерева отказов и событий» (приложения 7, 8)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2.16. Частота реализации каждого сценария аварийных ситуаций рассчитывается путем умножения частоты аварийной ситуации на вероятность конечного события (приложение 8)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2.17. Для каждого сценария (или группы сценариев) указывают поражающие факторы (взрыв, выброс опасных веществ и т.п.), количества опасных веществ, участвующих в аварийной ситуации и в создании поражающих факторов (приложение 9)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2.18. Расчет вероятных зон поражения ведут для факторов, которые имеют место при аварии. Поражающими факторами аварии могут быть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воздушная ударная волна, возникающая при взрывах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тепловое излучение «огненного шара», продуктов горения при пожаре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оражающее воздействие на людей и природную среду вследствие выброса токсичных веществ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осколочные поля, создаваемые летящими обломками технологического оборудования и строительных конструкций (приложение 10)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2.19. По результатам анализа условий возникновения, путей развития аварий и оценки их последствий необходимо установить возможность перехода аварийной ситуации на уровень «Б» и дать краткое описание возможных сценариев (приложения 4, 11)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2.20. Графическое представление ситуационного плана аварийных ситуаций на объекте зависит от уровня аварийной ситуации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для аварийной ситуации уровня «А» это план расположения основного технологического оборудования, который рекомендуется представлять по технологическим блокам объекта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для аварийной ситуации уровня «Б» - план объекта (цеха, установки, группы цехов и т.п.) (приложения 12, 13)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2.21. На плане рекомендуется указывать места размещения основного технологического оборудования, межблочной отсекающей арматуры, пультов управления, средств противоаварийного назначения (огнетушители, гидранты, средства индивидуальной защиты, средства оповещения и т.п.), эвакуационные выходы, зоны возможного поражения для наиболее опасного и наиболее вероятного сценария аварийной ситуации, а также места подъезда и маневрирования спецтехник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2.22. Основные опасности технологического блока (объекта) связаны с проявлением поражающих факторов, таких, как взрыв, пожар, токсическое поражение или их сочетание. На плане необходимо указать, проявление каких факторов имеет место в данном случае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2.23. В перечне наиболее значимых факторов, влияющих на показатели риска, рекомендуется указывать те, которые оказывают наибольшее влияние на вероятность возникновения аварийной ситуации и величину нанесения наибольшего ущерба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2.24. Предложения по внедрению мер, направленных на уменьшение риска аварии на объекте (технологическом блоке), разрабатываются на базе результатов анализа опасности.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III. Требования к составлению оперативной части ПЛАС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.1. Содержание оперативной части ПЛАС определяется уровнем аварийных ситуаций, которые в зависимости от их масштаба могут быть трех уровней - «А», «Б» и «В»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на уровне «А» аварийная ситуация характеризуется развитием в пределах одного блока объекта (цеха, установки, производственного участка), являющегося структурным подразделением организации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на уровне «Б» аварийная ситуация характеризуется переходом за пределы одного блока объекта (цеха, установки, производственного участка) и развитием ее в пределах организации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на уровне «В» аварийная ситуация характеризуется развитием и выходом за пределы территории организации, возможностью воздействия поражающих факторов на население близлежащих населенных пунктов и другие организации (объекты), а также окружающую среду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.2. При разработке оперативной части ПЛАС для аварийных ситуаций на уровнях «А» и «Б» необходимо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обеспечить согласованность действий персонала организации и аварийно-спасательных служб (формирований)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установить перечень должностных лиц, ответственных за выполнение конкретных действий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установить порядок осуществления связи аварийно-спасательных служб (формирований) с органами государственного надзора и органами местного самоуправления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определить действия профессиональных и нештатных аварийно-спасательных формирований по локализации и ликвидации аварийных ситуаций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вести опознавательные признаки уровней аварийных ситуаций и их значения, по которым управление работами по локализации и ликвидации аварийной ситуации переходит на уровень «Б»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.3. ПЛАС уровня «А» разрабатывается для руководства действиями производственного персонала технологического блока, членов нештатных аварийно-спасательных формирований и привлекаемых, в случае необходимости, профессиональных аварийно-спасательных формирований по локализации и ликвидации аварийных ситуаций, предупреждению их распространения на другие блоки объекта (цеха, отделения, установки и т.д.)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ЛАС на уровне «А» должен включать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краткую характеристику опасности технологических блоков, входящих в состав объекта (цеха, отделения, установки, производственного участка и т.д.)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нципиальные технологические схемы блоков, входящих в состав объекта (цеха, отделения, установки, производственного участка и т.д.)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лан расположения основного технологического оборудования блоков, входящих в состав объекта (цеха, отделения, установки, производственного участка и т.д.)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оперативную часть ПЛАС (приложение 20)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ложения к ПЛАС должны содержать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список и схему оповещения должностных лиц, аварийно-спасательных формирований, организаций и служб, ответственных за выполнение мероприятий по локализации и ликвидации аварийной ситуации, с указанием адресов и телефонов (приложения 14,15)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еречень инструментов, материалов, допустимых к применению в конкретных условиях, средств индивидуальной защиты членов нештатных аварийно-спасательных формирований с указанием количества и места их хранения (аварийные шкафы) (приложение 16)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обязанности ответственного руководителя работ и других должностных лиц организации по локализации и ликвидации аварийных ситуаций на объекте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инструкцию по безопасной остановке технологических блоков, входящих в состав объекта (цеха, отделения, установки, производственного участка и т.д.)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.4. При отсутствии в организации профессионального аварийно-спасательного формирования или невозможности прибытия другого профессионального аварийно-спасательного формирования, аттестованного на проведение газоспасательных работ, в срок, установленный ПЛАС, обязанности по проведению газоспасательных работ возлагаются на нештатные аварийно-спасательные формирования организации, которые создаются в соответствии со статьей 10 Федерального закона «О промышленной безопасности опасных производственных объектов» от 21.07.1997 N 116-ФЗ (Собрание законодательства Российской Федерации. 1997. N 30. Ст. 3588) на химически опасных производственных объектах во всех случаях, когда имеется необходимость проведения аварийной остановки производства или иных работ с участием людей и не исключена возможность аварийного выделения вредных веществ в атмосферу рабочей зоны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.5. В краткой характеристике опасности технологического блока должны быть представлены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степень опасности и характер воздействия веществ на организм человека, индивидуальные средства защиты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количества опасных веществ в блоке и участвующих в создании поражающих факторов для наиболее опасного по последствиям сценария аварийной ситуации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оражающие факторы аварийной ситуации (ударная волна, тепловое излучение, токсическое поражение и т.д.)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азмер зон действия поражающих факторов для наиболее опасной по последствиям сценария аварийной ситуации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вероятности возникновения наиболее вероятного и наиболее опасного по своим последствиям сценариев аварийной ситуаци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.6. На принципиальной технологической схеме указываются направления потоков обращающихся в технологическом блоке веществ, места установки отсекающей арматуры, ее технические характеристики, параметры технологического режима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.7. Последовательное соединение отдельных блоков будет представлять блок-схему объекта (цеха, отделения, установки, производственного участка и т.д.) (приложение 18)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.8. Принципиальную технологическую схему необходимо составлять для всех блоков, входящих в состав объекта (цеха, отделения, установки, производственного участка и т.д.)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.9. Границами технологических блоков должны быть, как правило, автоматические отсекатели, запорная арматура с дистанционным управлением, ручная запорная арматура (при условии возможности ее практического использования в аварийной ситуации), установленные на трубопроводах или оборудовании как по прямому, так и обратному потоку материальной среды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Для пылеобразующих дисперсных продуктов границами блока могут быть шнековые питатели, секторные затворы и другие устройства, обеспечивающие плотность (герметичность) системы при повышенном давлении в условиях внутреннего взрыва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.10. На принципиальной технологической схеме блока следует указать технологические параметры, основные технические характеристики оборудования, технологические потоки (с указанием их условных сечений, производительности и параметров), регулирующую и запорную арматуру (условное обозначение, тип исполнения, быстродействие), приборы, средства и системы контроля и регулирования, системы противоаварийной защиты (с указанием их основных характеристик), имеющие непосредственное отношение к локализации и ликвидации аварийной ситуаци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.11. На принципиальной технологической схеме должен быть указан код (обозначение) технологического оборудования, арматуры, трубопроводов, соответствующий регламенту и фактическому их кодированию по месту (приложение 19)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.12. В случае использования принципиальной технологической схемы объекта (цеха, отделения, установки, производственного участка и т.д.) должны быть указаны границы технологических блоков с необходимой характеристикой (приложение 18)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.13. Принципиальная технологическая схема должна быть наглядной, легко читаемой, без включения элементов, не имеющих прямого отношения к локализации и ликвидации аварийной ситуации, при необходимости может дополняться пояснительными надписям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.14. На плане расположения оборудования технологических блоков должны быть указаны места расположения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основного технологического оборудования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границы технологических блоков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отсекающей запорной арматуры, средств противоаварийной защиты, пультов (устройств) управления, автоматических извещателей, средств связи и оповещения, а также инструмента, материалов, средств индивидуальной защиты, имеющих непосредственное отношение к локализации и ликвидации аварийной ситуации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эвакуационных выходов, маршрутов эвакуации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утей подъезда, мест установки и маневрирования спецтехники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убежищ и мест укрытий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.15. На план расположения оборудования технологических блоков могут дополнительно наноситься места наиболее вероятного возникновения аварийных ситуаций, размеры и границы потенциально опасных зон и другие характеристик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Дополнительно могут указываться количественные показатели, характеризующие потенциальную опасность блоков, основные дестабилизирующие факторы и критические значения параметров технологического процесса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.16. В качестве планов расположения оборудования технологических блоков целесообразно использовать планы расположения оборудования объектов (цеха, отделения, установки, производственного участка и т.д.), в состав которого входят эти блоки (приложение 12)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.17. Оперативная часть ПЛАС уровня «А» оформляется в виде таблицы (приложение 20) и включает следующие графы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«Наименование, уровень и место аварийной ситуации» - графа N 1. В графе фиксируется наименование стадии развития аварии по принятым сценариям с указанием места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«Опознавательные признаки аварийной ситуации» - графа N 2. Здесь указываются предпосылки аварийной ситуации и ее опознавательные признаки с указанием внешних эффектов и других критериев, по которым может быть идентифицирована (выявлена) та или иная стадия развития аварийной ситуаци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«Оптимальные способы противоаварийной защиты (ПАЗ)» - графа N 3. В этой графе описываются организационно-технические решения (мероприятия), позволяющие оперативно обнаружить и предупредить возникновение аварийной ситуации или локализовать ее на ранней стадии проявления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«Технические средства (системы) противоаварийной защиты, применяемые при подавлении и локализации аварийной ситуации (ПАЗ)» - графа N 4. В этой графе перечисляются средства, которые имеются на объекте и используются для локализации и ликвидации аварийной ситуаци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«Исполнители и порядок их действий» - графа N 5. Порядок действия исполнителей должен предусматривать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выявление и оценку аварийной ситуации или угрозы ее возникновения по опознавательным признакам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оповещение персонала производства (цеха, отделения, установки, производственного участка и т.д.) и диспетчера предприятия (объекта) об аварийной ситуации или угрозе ее возникновения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включение противоаварийных систем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отключение поврежденного участка, полную или частичную остановку производства (цеха, отделения, установки, производственного участка и т.д.)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вывод из опасной зоны персонала с указанием порядка обеспечения и номенклатуры средств индивидуальной защиты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другие меры, предупреждающие развитие аварийной ситуации с учетом специфики производства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.18. При описании действий персонала следует особо подчеркнуть те из них, которые не допускают промедления и требуют немедленного исполнения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.19. При описании действий аварийно-спасательных формирований следует указать ориентировочное время их прибытия и развертывания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.20. Для каждой аварийной ситуации должны быть определены последовательность введения в действие систем противоаварийной защиты, отключения аппаратов и механизмов, электроэнергии и других энергоносителей, режим работы вентиляции и систем очистки воздуха, порядок использования средств спасения людей, локализации и ликвидации аварийных ситуаций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 этом должно быть учтено влияние выполняемых переключений и отключений на работу систем противоаварийной защиты, жизнеобеспечения и других систем, которые являются существенными при ликвидации аварийной ситуаци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.21. ПЛАС уровня «Б» разрабатывается для руководства действиями производственного персонала цеха (установки, производства и т.д.), членов аварийно-спасательных формирований, пожарных и медицинских подразделений, а также для персонала смежных или технологически связанных цехов (установок и т.д.) по локализации и ликвидации аварийных ситуаций, предупреждению их распространения на другие объекты организации и за ее пределы, а также по спасению и выводу людей как из зоны поражения, так и из потенциально опасных зон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ЛАС уровня «Б» включает в себя дополнительно к перечисленным в пункте 3.3 следующие документы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оперативную часть ПЛАС (приложение 21)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блок-схему технологического объекта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ситуационный план технологического объекта (установки, цеха или группы цехов) (приложение 13)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.22. В блок-схеме технологического объекта необходимо обозначать объект со всеми входящими в него блоками, отделениями или производственными участками, указав прямые и обратные межобъектовые технологические потоки, их характеристики и параметры, а также граничную для объекта отсекающую арматуру, ее тип и основные технические характеристики (условное обозначение, быстродействие), имеющие непосредственное отношение к локализации и ликвидации аварийной ситуаци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.23. На ситуационном плане технологического объекта необходимо указать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места расположения цехов, установок организации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места скопления опасных продуктов с указанием наименования и массы продукта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места установки межпроизводственной отсекающей арматуры, ее тип и основные технические характеристики (для аварийных ситуаций, охватывающих группу цехов, установок организации и т.д.)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места нахождения средств противоаварийной защиты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места расположения пунктов или средств связи и оповещения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эвакуационные выходы и маршруты эвакуации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убежища и места укрытий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ути подъезда, места установки и маневрирования спецтехники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места наиболее вероятного возникновения аварийных ситуаций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зоны возможного поражения обслуживающего персонала организации с учетом распространения взрывных и ударных волн, направления движения взрывоопасных и токсичных облаков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В качестве ситуационного плана технологического объекта может быть использован план группы цехов, установок или генплан организации.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IV. Обязанности ответственного руководителя работ, исполнителей и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других должностных лиц организации по локализации и ликвидации аварийных ситуаций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4.1. Общие положения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4.1.1. Руководство работами по локализации и ликвидации аварийной ситуации, спасению людей и снижению воздействия опасных факторов осуществляет ответственный руководитель работ по локализации и ликвидации аварийной ситуации в организации (далее - Ответственный руководитель)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4.1.2. Для принятия эффективных мер по локализации и ликвидации аварийной ситуации Ответственный руководитель создает командный пункт (оперативный штаб), функциями которого являются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сбор и регистрация информации о ходе развития аварийной ситуации и принятых мерах по ее локализации и ликвидации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текущая оценка информации и принятие решений по оперативным действиям в зоне аварийной ситуации и за ее пределами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координация действий персонала организации (объекта) и всех привлеченных подразделений и служб, участвующих в локализации и ликвидации аварийной ситуаци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4.1.3. Вышестоящий руководитель имеет право заменить Ответственного руководителя или принять на себя руководство локализацией и ликвидацией аварийной ситуаци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4.1.4. На командном пункте могут находиться только лица, непосредственно участвующие в локализации и ликвидации аварийной ситуаци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4.1.5. На командном пункте Ответственный руководитель организует ведение журнала ликвидации аварийной ситуации, где фиксируются выданные задания и результаты их выполнения по времен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4.1.6. Лица, вызванные для спасения людей и локализации и ликвидации аварийной ситуации, сообщают о своем прибытии Ответственному руководителю и по его указанию приступают к исполнению своих обязанностей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4.1.7. Должностные лица и исполнители, участвующие в ликвидации аварийной ситуации, должны информировать Ответственного руководителя о ходе выполнения его распоряжений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4.1.8. Работы в загазованной среде выполняют аварийно-спасательные формирования (профессиональные и (или) нештатные), аттестованные на этот вид аварийно-спасательных работ в установленном порядке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4.1.9. Ответственным руководителем является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на уровне «А» развития аварийной ситуации - начальник цеха (производственного участка, установки), до его прибытия на место аварии - начальник смены (отделения), сменный мастер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на уровне «Б» развития аварийной ситуации - руководитель организации (технический руководитель организации), до его прибытия на место аварии - диспетчер организации (начальник производства, цеха, установки)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4.2. Ответственный руководитель должен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4.2.1. На уровне «А» развития аварийной ситуации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оценить обстановку, выявить количество и местонахождение людей, застигнутых аварией, принять меры по оповещению работников организации и населения (при необходимости) об аварийной ситуации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нять меры по оцеплению района аварии и опасной зоны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нять неотложные меры по спасению людей, локализации и ликвидации аварийной ситуации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обеспечить вывод из опасной зоны людей, которые не принимают непосредственного участия в локализации и ликвидации аварийной ситуации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ограничить допуск людей и транспортных средств в опасную зону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влекать к аварийной остановке производств только тех лиц из числа производственного персонала, которые подготовлены, оснащены в соответствии с табелем оснащения членов нештатного аварийно-спасательного формирования (приложение 17) и аттестованы в установленном порядке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контролировать правильность действий персонала, а в случае необходимости - действия аварийно-спасательных, пожарных, медицинских подразделений по спасению людей, локализации и ликвидации аварийной ситуации на производстве и выполнение своих распоряжений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информировать руководство организации об аварии, территориальные органы Госгортехнадзора России, Государственной инспекции труда, а при необходимости - территориальные органы МЧС России, органы местного самоуправления о ходе и характере аварии, о пострадавших в ходе спасательных работ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уточнять и прогнозировать ход развития аварийной ситуации, при необходимости вносить корректировку в ПЛАС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4.2.2. На уровне «Б» развития аварийной ситуации дополнительно к пункту 4.2.1 Ответственный руководитель должен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в случае изменения места расположения командного пункта оповестить об этом всех привлекаемых к работам по локализации и ликвидации аварийной ситуации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уководить действиями персонала организации, аварийно-спасательных, пожарных, медицинских подразделений по спасению людей, локализации и ликвидации аварийной ситуации на объекте и контролировать выполнение своих распоряжений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4.3. Обязанности технического руководителя организации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4.3.1. Технический руководитель организации должен обеспечить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азработку специальных программ (с указанием приоритетности реализации), предусматривающих дооснащение объекта средствами контроля, автоматического регулирования, устройствами взрывопредупреждения и взрывозащиты, быстродействующими отсекателями, системами безопасной аварийной остановки организации (объекта), оповещения, защиты и спасения людей, создание запасов дегазирующих реагентов, совершенствование систем улавливания и дегазации вредных выбросов, устройство систем локализации, препятствующих распространению неорганизованных выбросов на территории организации и за ее пределами, и т.п., если при разработке ПЛАС выявляется недостаточная готовность организации (объекта) к противоаварийной защите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введение в действие в случае необходимости резервных систем жизнеобеспечения, сигнализации и противоаварийной защиты, то есть должны существовать резервные линии связи, назначены дублеры специалистов, определен альтернативный центр управления и т.п.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оперативность обнаружения, эффективность локализации и ликвидации аварийной ситуации путем применения технических средств с необходимыми надежностью и быстродействием и созданием в цехах, отделениях или участках, для которых разработаны ПЛАС, нештатных аварийно-спасательных формирований из числа специально подготовленного и аттестованного в установленном порядке производственного персонала, а также при необходимости профессиональными аварийно-спасательными формированиями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аспределение обязанностей между производственным персоналом, использование надежных средств оповещения и связи, рационального размещения пультов (устройств) управления противоаварийными системами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информирование в установленном порядке должностных лиц, ведомств и организаций о результатах выполненного при разработке ПЛАС анализа опасности организации (объекта), о возможности проявления действия опасных факторов аварийной ситуации за пределами территории организации, о характере и потенциальной тяжести происшествия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наличие в необходимом количестве и ассортименте современных антидотов и необходимых фармацевтических препаратов, если при аварии произошло выделение вредных веществ, а также дезактивационного оборудования, средств защиты для медицинского персонала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взаимодействие с местными органами исполнительной власти (комиссией по чрезвычайным ситуациям) и органами местного самоуправления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4.3.2. Технический руководитель организации, получив сообщение об аварийной ситуации, должен немедленно прибыть в организацию, сообщить об этом Ответственному руководителю и обеспечить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организацию оказания своевременной помощи пострадавшим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нятие необходимых мер по привлечению опытных рабочих и специалистов (из числа руководящих работников и специалистов) в бригады для дежурства и выполнения необходимых работ, связанных с локализацией или ликвидацией аварии, а также по своевременной доставке необходимых материалов и оборудования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аботу аварийных и материальных складов и доставку материалов, инструмента и т.п. к месту аварийной ситуации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уководство работой транспорта, привлекаемого для ликвидации аварийной ситуации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 аварийных работах продолжительностью более 6 часов организацию питания и отдыха всех лиц, привлекаемых к ликвидации аварии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информирование в установленном порядке о характере аварийной ситуации и ходе спасательных и восстановительных работ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4.4. Обязанности диспетчера организации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 получении сообщения об аварийной ситуации диспетчер должен немедленно прекратить переговоры, не имеющие непосредственного отношения к происшедшей аварийной ситуации, и известить о ней должностных лиц, ведомства и организации по списку (приложение 14)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 аварии в масштабе организации до прибытия технического руководителя организации диспетчер выполняет обязанности Ответственного руководителя, организует работы по спасению людей, локализации и ликвидации аварийной ситуации в соответствии с ПЛАС конкретного (данного) объекта. Командным пунктом по локализации и ликвидации аварийной ситуации в данном случае является рабочее место диспетчера. При необходимости диспетчер принимает меры по организации нового командного пункта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о прибытии технического руководителя организации диспетчер должен его проинформировать о состоянии работ по спасению людей, локализации и ликвидации аварийной ситуации и поступить в распоряжение Ответственного руководителя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4.5. Руководитель аварийно-спасательной службы (формирования) обязан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уководить газоспасательными работами в соответствии с заданиями Ответственного руководителя и оперативной частью ПЛАС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держать постоянную связь с Ответственным руководителем в организации и по согласованию с ним определить газоопасную зону, после чего установить предупредительные знаки и выставить перед загазованным участком дежурные посты из членов нештатных аварийно-спасательных формирований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до прибытия на место аварийной ситуации Ответственного руководителя проводить работы в соответствии с мероприятиями ПЛАС самостоятельно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4.6. Начальник цеха, участка, установки, где произошла аварийная ситуация, должен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выполнять распоряжения Ответственного руководителя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до прибытия на место аварийной ситуации Ответственного руководителя выполнять его обязанности, руководствуясь ПЛАС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4.7. Начальник смены (сменный мастер) цеха, в котором произошла аварийная ситуация, должен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немедленно сообщить о ней диспетчеру организации, в аварийно-спасательную службу (формирование), пожарную часть организации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до прибытия Ответственного руководителя организовать и начать работу по спасению людей и локализации аварийной ситуации в соответствии с мероприятиями ПЛАС и создавшейся обстановкой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4.8. Заместитель начальника цеха (технолог цеха), в котором произошла аварийная ситуация, должен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собрать нештатное аварийно-спасательное формирование из числа работников цеха, установки, участка и т.д., обученных и аттестованных в установленном порядке, и руководить их работой по локализации и ликвидации аварийной ситуации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докладывать Ответственному руководителю о текущем состоянии технологического процесса в целях предупреждения возможных дальнейших осложнений и создания необходимых условий для успешной локализации и ликвидации аварийной ситуации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в зависимости от обстановки перевести нормальный технологический режим на режим безопасной остановки или прекратить его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4.9. Мастера, бригадиры, рабочие, аппаратчики, операторы и т.д. цеха, в котором произошла аварийная ситуация, должны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немедленно сообщить об аварийной ситуации непосредственному руководителю, а при его отсутствии - диспетчеру организации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нять меры по выводу людей из опасной зоны локализации и ликвидации аварийной ситуации в соответствии с ПЛАС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 необходимости (согласно ПЛАС или по указанию Ответственного руководителя) отключить аппараты, установки, агрегаты, коммуникации и т.п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4.10. Руководители служб главного механика, главного энергетика, главного технолога, главного прибориста организации должны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обеспечить создание специализированных бригад из указанных служб для выполнения работ по локализации и ликвидации аварийной ситуации и восстановлению нормальной работы производства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о указанию Ответственного руководителя работ обеспечить включение или отключение электроэнергии, работу электромеханического и энергетического оборудования, сигнализации, средств связи, функционирование паровых, тепловых и других сетей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4.11. Инженерно-технические работники, мастера, бригадиры и рабочие других цехов должны, получив информацию об аварийной ситуации, выполнять необходимые мероприятия в соответствии с ПЛАС и докладывать о своих действиях Ответственному руководителю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4.12. Начальник пожарной части организации должен в соответствии с действующими в пожарной части руководящими документами и инструкциями, с учетом конкретной обстановки на месте аварийной ситуации и оперативной части ПЛАС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организовать своевременный вывоз резервной и свободной смен пожарной части на место аварийной ситуации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уководить работами по тушению пожара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держать постоянную связь с Ответственным руководителем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обеспечивать взаимодействие и координацию действий с аварийно-спасательными формированиями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4.13. Работники медицинского пункта (здравпункта) организации с учетом оперативной части ПЛАС и действующими в здравпункте руководящими документами и инструкциями должны немедленно выехать по вызову на место аварийной ситуации и при необходимости оказать первую медицинскую помощь пострадавшим.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ложение 1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екомендуемое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ример формы титульного листа плана</w:t>
      </w:r>
    </w:p>
    <w:p>
      <w:pPr>
        <w:pStyle w:val="Style15"/>
        <w:jc w:val="center"/>
        <w:rPr/>
      </w:pPr>
      <w:r>
        <w:rPr/>
        <w:t>локализации и ликвидации аварийных ситуаций</w:t>
      </w:r>
    </w:p>
    <w:tbl>
      <w:tblPr>
        <w:tblW w:w="67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0"/>
        <w:gridCol w:w="225"/>
        <w:gridCol w:w="360"/>
        <w:gridCol w:w="900"/>
        <w:gridCol w:w="255"/>
        <w:gridCol w:w="61"/>
        <w:gridCol w:w="330"/>
        <w:gridCol w:w="45"/>
        <w:gridCol w:w="270"/>
        <w:gridCol w:w="61"/>
        <w:gridCol w:w="2010"/>
        <w:gridCol w:w="300"/>
      </w:tblGrid>
      <w:tr>
        <w:trPr/>
        <w:tc>
          <w:tcPr>
            <w:tcW w:w="6707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7" w:type="dxa"/>
            <w:gridSpan w:val="12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(наименование организации)</w:t>
            </w:r>
          </w:p>
        </w:tc>
      </w:tr>
      <w:tr>
        <w:trPr/>
        <w:tc>
          <w:tcPr>
            <w:tcW w:w="670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5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2" w:type="dxa"/>
            <w:gridSpan w:val="8"/>
            <w:tcBorders>
              <w:bottom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УТВЕРЖДАЮ: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Технический руководитель организации</w:t>
            </w:r>
          </w:p>
        </w:tc>
      </w:tr>
      <w:tr>
        <w:trPr/>
        <w:tc>
          <w:tcPr>
            <w:tcW w:w="3375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2" w:type="dxa"/>
            <w:gridSpan w:val="8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(фамилия, инициалы) (подпись)</w:t>
            </w:r>
          </w:p>
        </w:tc>
      </w:tr>
      <w:tr>
        <w:trPr/>
        <w:tc>
          <w:tcPr>
            <w:tcW w:w="3375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«</w:t>
            </w:r>
          </w:p>
        </w:tc>
        <w:tc>
          <w:tcPr>
            <w:tcW w:w="3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»</w:t>
            </w:r>
          </w:p>
        </w:tc>
        <w:tc>
          <w:tcPr>
            <w:tcW w:w="20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г.</w:t>
            </w:r>
          </w:p>
        </w:tc>
      </w:tr>
      <w:tr>
        <w:trPr/>
        <w:tc>
          <w:tcPr>
            <w:tcW w:w="3375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7" w:type="dxa"/>
            <w:gridSpan w:val="12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ан локализации и ликвидации аварийных ситуаций</w:t>
            </w:r>
          </w:p>
        </w:tc>
      </w:tr>
      <w:tr>
        <w:trPr/>
        <w:tc>
          <w:tcPr>
            <w:tcW w:w="6707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7" w:type="dxa"/>
            <w:gridSpan w:val="12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(наименование объекта, цеха, отделения, производственного участка, установки и т.д.)</w:t>
            </w:r>
          </w:p>
        </w:tc>
      </w:tr>
      <w:tr>
        <w:trPr/>
        <w:tc>
          <w:tcPr>
            <w:tcW w:w="670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несенные изменения</w:t>
            </w:r>
          </w:p>
        </w:tc>
        <w:tc>
          <w:tcPr>
            <w:tcW w:w="174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gridSpan w:val="4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(номер изменения)</w:t>
            </w:r>
          </w:p>
        </w:tc>
        <w:tc>
          <w:tcPr>
            <w:tcW w:w="307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7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7" w:type="dxa"/>
            <w:gridSpan w:val="12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СОГЛАСОВАНО:</w:t>
            </w:r>
          </w:p>
        </w:tc>
      </w:tr>
      <w:tr>
        <w:trPr/>
        <w:tc>
          <w:tcPr>
            <w:tcW w:w="21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gridSpan w:val="2"/>
            <w:tcBorders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4"/>
            <w:tcBorders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3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(фамилия, инициалы)</w:t>
            </w:r>
          </w:p>
        </w:tc>
      </w:tr>
      <w:tr>
        <w:trPr/>
        <w:tc>
          <w:tcPr>
            <w:tcW w:w="2115" w:type="dxa"/>
            <w:gridSpan w:val="2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4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3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(фамилия, инициалы)</w:t>
            </w:r>
          </w:p>
        </w:tc>
      </w:tr>
    </w:tbl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ложение 2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екомендуемое</w:t>
      </w:r>
    </w:p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мер</w:t>
      </w:r>
    </w:p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формы титульного листа расчетно-пояснительной записки</w:t>
      </w:r>
    </w:p>
    <w:p>
      <w:pPr>
        <w:pStyle w:val="Style15"/>
        <w:jc w:val="center"/>
        <w:rPr/>
      </w:pPr>
      <w:r>
        <w:rPr/>
        <w:t>Расчетно-пояснительная записка к плану локализации и ликвидации аварийных ситуаций</w:t>
      </w:r>
    </w:p>
    <w:tbl>
      <w:tblPr>
        <w:tblW w:w="63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0"/>
      </w:tblGrid>
      <w:tr>
        <w:trPr/>
        <w:tc>
          <w:tcPr>
            <w:tcW w:w="63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(наименование объекта (цеха, установки и т.д.)</w:t>
            </w:r>
          </w:p>
        </w:tc>
      </w:tr>
    </w:tbl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г. Энск, 20__ г.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ложение 3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екомендуемое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Форма и пример составления перечня основных факторов и возможных причин,</w:t>
      </w:r>
    </w:p>
    <w:p>
      <w:pPr>
        <w:pStyle w:val="Style15"/>
        <w:jc w:val="center"/>
        <w:rPr/>
      </w:pPr>
      <w:r>
        <w:rPr/>
        <w:t>способствующих возникновению и развитию аварийных ситуаций</w:t>
      </w:r>
    </w:p>
    <w:tbl>
      <w:tblPr>
        <w:tblW w:w="7221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1"/>
        <w:gridCol w:w="2820"/>
        <w:gridCol w:w="2460"/>
      </w:tblGrid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именование технологического блока</w:t>
            </w:r>
          </w:p>
        </w:tc>
        <w:tc>
          <w:tcPr>
            <w:tcW w:w="2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акторы, способствующие возникновению и развитию аварийных ситуаций</w:t>
            </w:r>
          </w:p>
        </w:tc>
        <w:tc>
          <w:tcPr>
            <w:tcW w:w="2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озможные причины аварийных ситуаций</w:t>
            </w:r>
          </w:p>
        </w:tc>
      </w:tr>
      <w:tr>
        <w:trPr/>
        <w:tc>
          <w:tcPr>
            <w:tcW w:w="1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. Контейнер с хлором</w:t>
            </w:r>
          </w:p>
        </w:tc>
        <w:tc>
          <w:tcPr>
            <w:tcW w:w="2820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1. Наличие в блоке до 1000 кг жидкого хлора, являющегося химически опасным веществом и сильным окислителем, создает опасность аварийного выброса большого количества опасного вещества при аварийной разгерметизации системы</w:t>
            </w:r>
          </w:p>
          <w:p>
            <w:pPr>
              <w:pStyle w:val="Style15"/>
              <w:jc w:val="both"/>
              <w:rPr/>
            </w:pPr>
            <w:r>
              <w:rPr/>
              <w:t>2. Хранение хлора под давлением и его транспортирование методом передавливания под избыточным давлением создают дополнительную опасность разгерметизации от превышения давления</w:t>
            </w:r>
          </w:p>
          <w:p>
            <w:pPr>
              <w:pStyle w:val="Style15"/>
              <w:jc w:val="both"/>
              <w:rPr/>
            </w:pPr>
            <w:r>
              <w:rPr/>
              <w:t>3. Коррозионная активность хлора (особенно при наличии влаги) создает дополнительную опасность разгерметизации системы</w:t>
            </w:r>
          </w:p>
          <w:p>
            <w:pPr>
              <w:pStyle w:val="Style15"/>
              <w:jc w:val="both"/>
              <w:rPr/>
            </w:pPr>
            <w:r>
              <w:rPr/>
              <w:t>4. Наличие периодического процесса создает дополнительную опасность аварийной разгерметизации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N...</w:t>
            </w:r>
          </w:p>
        </w:tc>
        <w:tc>
          <w:tcPr>
            <w:tcW w:w="2460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1. Ошибки персонала при ведении технологического процесса (наиболее опасными технологическими операциями с точки зрения влияния человеческих ошибок на возникновение аварийной ситуации являются операции, связанные с подготовкой контейнера с хлором к подключению в технологическую систему)</w:t>
            </w:r>
          </w:p>
          <w:p>
            <w:pPr>
              <w:pStyle w:val="Style15"/>
              <w:jc w:val="both"/>
              <w:rPr/>
            </w:pPr>
            <w:r>
              <w:rPr/>
              <w:t>2. Нарушение герметичности трубопроводов, отказы арматуры и разъемных соединений, разгерметизация резервуаров из-за дефектов изготовления, переполнения, механических повреждений, нагрева, коррозии и т.п.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N...</w:t>
            </w:r>
          </w:p>
        </w:tc>
      </w:tr>
    </w:tbl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ложение 4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екомендуемое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Типовая схема построения сценариев развития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аварийных ситуаций с указанием основных причин их возникновения</w:t>
      </w:r>
    </w:p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7145020" cy="833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5020" cy="833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ложение 5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екомендуемое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ример типового анализа аварийных</w:t>
      </w:r>
    </w:p>
    <w:p>
      <w:pPr>
        <w:pStyle w:val="Style15"/>
        <w:jc w:val="center"/>
        <w:rPr/>
      </w:pPr>
      <w:r>
        <w:rPr/>
        <w:t>ситуаций, условий их возникновения и развития</w:t>
      </w:r>
    </w:p>
    <w:tbl>
      <w:tblPr>
        <w:tblW w:w="947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"/>
        <w:gridCol w:w="1676"/>
        <w:gridCol w:w="1216"/>
        <w:gridCol w:w="1457"/>
        <w:gridCol w:w="1982"/>
        <w:gridCol w:w="2003"/>
        <w:gridCol w:w="753"/>
      </w:tblGrid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N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именование аварийной ситуации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и каких условиях возможна аварийная ситуация</w:t>
            </w:r>
          </w:p>
        </w:tc>
        <w:tc>
          <w:tcPr>
            <w:tcW w:w="1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озможное развитие аварийной ситуации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новные принципы анализа условий возникновения аварийной ситуации</w:t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пособы и средства предупреждения, локализации и ликвидации аварийной ситуации</w:t>
            </w:r>
          </w:p>
        </w:tc>
        <w:tc>
          <w:tcPr>
            <w:tcW w:w="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риме-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чание</w:t>
            </w:r>
          </w:p>
        </w:tc>
      </w:tr>
      <w:tr>
        <w:trPr/>
        <w:tc>
          <w:tcPr>
            <w:tcW w:w="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ыброс продукта из технологического оборудования</w:t>
            </w:r>
          </w:p>
        </w:tc>
        <w:tc>
          <w:tcPr>
            <w:tcW w:w="1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Определение массы выброшенного продукта, его состава, агрегатного состояния, физико-химических, взрывоопасных и токсичных свойств. Проверка состояния межблочных средств, перекрывающих поступление в аппаратуру прямых и обратных потоков технологической среды и теплоносителей; их соответствие требованиям нормативных документов; проверка быстродействующих отключающих устройств; проверка навыков обслуживающего персонала по приведению в действие блокирующих устройств. Оценка возможности образования токсичных взрывоопасных паро-, пыле-, газовоздушных смесей, величины площади разлива жидкости, зоны поражения</w:t>
            </w:r>
          </w:p>
        </w:tc>
        <w:tc>
          <w:tcPr>
            <w:tcW w:w="20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Блокирование аварийной аппаратуры, минимизация площади разлив жидкой фазы и ее отвод в закрытые системы, слив жидкой фазы из аппаратуры в аварийную емкость. Сброс газовой фазы на факел (закрытую систему, установку нейтрализации). Вывод людей из опасной зоны</w:t>
            </w:r>
          </w:p>
        </w:tc>
        <w:tc>
          <w:tcPr>
            <w:tcW w:w="7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1. Полное или частичное разрушение техноло-</w:t>
            </w:r>
          </w:p>
          <w:p>
            <w:pPr>
              <w:pStyle w:val="Style15"/>
              <w:jc w:val="both"/>
              <w:rPr/>
            </w:pPr>
            <w:r>
              <w:rPr/>
              <w:t>гического обору-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дования</w:t>
            </w:r>
          </w:p>
        </w:tc>
        <w:tc>
          <w:tcPr>
            <w:tcW w:w="14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Анализ количественных энергетических характеристик взрыва (избыточное давление, скорость возрастания давления) и сравнение их с прочностными характеристиками аппаратуры. Наличие средств защиты оборудования от разрушения при взрыве (предохранительные клапаны, взрывные мембраны, отсекатели и т.п.)</w:t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Оснащение предохранительными устройствами, автоматическими системами подавления взрыва, повышения прочности характеристик аппаратуры</w:t>
            </w:r>
          </w:p>
        </w:tc>
        <w:tc>
          <w:tcPr>
            <w:tcW w:w="7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роверка соответствия оборудования, трубопроводов, запорной арматуры, предохранительных и уплотнительных устройств и т.д. требованиям нормативов (проекту, регламентам); оценка технического состояния аппаратуры (качество сварных соединений, сборка разъемных соединений, степень износа и т.п.); оценка порядка и полноты диагностического контроля, эффективности и качества планово-предупредительных ремонтов и т.п.</w:t>
            </w:r>
          </w:p>
        </w:tc>
        <w:tc>
          <w:tcPr>
            <w:tcW w:w="20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Развитие базы диагностирования и дефектоскопии оборудования; совершенствование системы планово-предупре-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дительного ремонта; замена морально устаревшего, изношенного и не соответствующего нормативам оборудования</w:t>
            </w:r>
          </w:p>
        </w:tc>
        <w:tc>
          <w:tcPr>
            <w:tcW w:w="7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.1. Изос, повышенная вибрация, усталость материала, внешние источники воздействия. Коррозия</w:t>
            </w:r>
          </w:p>
        </w:tc>
        <w:tc>
          <w:tcPr>
            <w:tcW w:w="1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роверка изученности коррозионных свойств обращающихся веществ, наличие данных о скорости коррозии и износа, соответствие материала оборудования (трубопроводов, защитного покрытия, уплотнительных материалов). Наличие условий для механического повреждения оборудования (трубопроводов) от внешних и внутренних источников воздействия. Проверка надежности и правильности крепления аппаратов, машин и трубопроводов, соединений вращающихся устройств</w:t>
            </w:r>
          </w:p>
        </w:tc>
        <w:tc>
          <w:tcPr>
            <w:tcW w:w="20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рименение оборудования повышенной надежности, эффективного защитного покрытия и защитных устройств</w:t>
            </w:r>
          </w:p>
        </w:tc>
        <w:tc>
          <w:tcPr>
            <w:tcW w:w="7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.2. Выход параметров за критические значения</w:t>
            </w:r>
          </w:p>
        </w:tc>
        <w:tc>
          <w:tcPr>
            <w:tcW w:w="1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роверка изученности свойств обращающихся продуктов; их анализ; выявление особо опасных веществ; выявление параметров, определяющих опасность технологических процессов и их критические значения; оценка достаточности оснащения средствами, исключающими выход параметров за допустимые пределы, их эффективность, надежность</w:t>
            </w:r>
          </w:p>
        </w:tc>
        <w:tc>
          <w:tcPr>
            <w:tcW w:w="20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Дооснащение технологических процессов средствами контроля, управления и противоаварийной защиты, повышение их надежности и эффективности; совершенствование технологических процессов.</w:t>
            </w:r>
          </w:p>
        </w:tc>
        <w:tc>
          <w:tcPr>
            <w:tcW w:w="7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1.3. Обра-</w:t>
            </w:r>
          </w:p>
          <w:p>
            <w:pPr>
              <w:pStyle w:val="Style15"/>
              <w:jc w:val="both"/>
              <w:rPr/>
            </w:pPr>
            <w:r>
              <w:rPr/>
              <w:t>зование взрыво-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опасной среды и наличие источника зажигания в аппарате</w:t>
            </w:r>
          </w:p>
        </w:tc>
        <w:tc>
          <w:tcPr>
            <w:tcW w:w="14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Анализ взрывоопасных свойств веществ под давлением и при температуре технологических процессов; оценка возможностей и условий образования взрывоопасной среды и источника зажигания.</w:t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Флегматизация взрывоопасной технологической смеси инертными газами, введение ингибирующих добавок, изменение состава технологической среды, температуры и давления процесса, способа ввода реагентов в аппарат. Сокращение времени пребывания технологической среды в аппарате, заземление оборудования, применение средств отвода и нейтрализации зарядов статического электричества.</w:t>
            </w:r>
          </w:p>
        </w:tc>
        <w:tc>
          <w:tcPr>
            <w:tcW w:w="7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аличие постоянных и случайных источников зажигания и их характеристики в сравнении с температурой самовоспламенения и минимальной энергией зажигания. Наличие взрывоопасной смеси</w:t>
            </w:r>
          </w:p>
        </w:tc>
        <w:tc>
          <w:tcPr>
            <w:tcW w:w="20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Исключение источников зажигания, применение средств контроля и регулирования по предотвращению образования взрывоопасной смеси</w:t>
            </w:r>
          </w:p>
        </w:tc>
        <w:tc>
          <w:tcPr>
            <w:tcW w:w="7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1. Обра-</w:t>
            </w:r>
          </w:p>
          <w:p>
            <w:pPr>
              <w:pStyle w:val="Style15"/>
              <w:jc w:val="both"/>
              <w:rPr/>
            </w:pPr>
            <w:r>
              <w:rPr/>
              <w:t>зование, распро-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странение токсичного облака и заражение территории</w:t>
            </w:r>
          </w:p>
        </w:tc>
        <w:tc>
          <w:tcPr>
            <w:tcW w:w="1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Оценка возможных размеров, формы, концентрации, направления и скорости дрейфа облака, наличия и эффективности систем локализации и осаждения токсичного облака, наличия необходимой подготовки, оснащения и численности персонала для действий в аварийной ситуации. Проверка изученности токсичных свойств обращающихся продуктов, определение массы выброшенного продукта. Оценка их влияния на окружающую среду, эффективности предусмотренных проектом технических средств нейтрализации, дезактивации и т.д.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Прогнозирование возможных масштабов и путей дальнейшего развития аварии с учетом энергонасыщенности предприятия</w:t>
            </w:r>
          </w:p>
        </w:tc>
        <w:tc>
          <w:tcPr>
            <w:tcW w:w="20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Обеспечение оперативной информацией о метеоусловиях, внедрении компьютерных систем математического моделирования и прогнозирования распространения токсичного облака; оснащение эффективными осаждающими и заграждающими системами; обеспечение постоянной готовности нештатных и профессиональных газоспасательных формирований к аварийной остановке производства и локализации аварийной ситуации в начальной стадии ее развития Отвод жидкой фазы в закрытые системы. Применение систем нейтрализации, дезактивации, санитарных установок</w:t>
            </w:r>
          </w:p>
        </w:tc>
        <w:tc>
          <w:tcPr>
            <w:tcW w:w="7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1.1. Инток-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сикация людей</w:t>
            </w:r>
          </w:p>
        </w:tc>
        <w:tc>
          <w:tcPr>
            <w:tcW w:w="1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Оценка рациональности генплана предприятия, наличия и численности людей в зонах возможного поражения; оснащение средствами индивидуальной и коллективной защиты, оповещения и эвакуации людей из опасной зоны и оценка их эффективности</w:t>
            </w:r>
          </w:p>
        </w:tc>
        <w:tc>
          <w:tcPr>
            <w:tcW w:w="20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нижение численности людей в опасной зоне, оснащение эффективными системами защиты, оповещения и эвакуации людей, действия персонала и спецподразделений по спасению людей</w:t>
            </w:r>
          </w:p>
        </w:tc>
        <w:tc>
          <w:tcPr>
            <w:tcW w:w="7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2. Обра-</w:t>
            </w:r>
          </w:p>
          <w:p>
            <w:pPr>
              <w:pStyle w:val="Style15"/>
              <w:jc w:val="both"/>
              <w:rPr/>
            </w:pPr>
            <w:r>
              <w:rPr/>
              <w:t>зование и взрыв паро-, пылегазо-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воздушых облаков в объеме помещения наружной установки, травмирование людей</w:t>
            </w:r>
          </w:p>
        </w:tc>
        <w:tc>
          <w:tcPr>
            <w:tcW w:w="1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Оценка рациональности объемно-планировочных решений, наличие застойных зон, препятствующих снижению концентрации вредных веществ, оснащенность автоматическими газосигнализаторами (газоанализаторами), эффективной аварийной вентиляцией, поглотительными санитарными установками. Оценка возможных размеров, формы, концентрации, направления дрейфа взрывоопасного облака; наличия и характеристик постоянных и случайных источников зажигания. Расчет зон разрушений и оценка влияния новых разрушений на развитие аварии (эффект «домино»). Наличие людей и их вероятная численность в зоне возможного поражения</w:t>
            </w:r>
          </w:p>
        </w:tc>
        <w:tc>
          <w:tcPr>
            <w:tcW w:w="20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Устройство технологических систем (установок) на хорошо проветриваемых площадках; оснащение помещений эффективной вентиляцией (санитарными установками), приборами контроля воздушной среды. Исключение источников зажигания. Рациональная планировка размещения оборудования на площадке. Оснащение устройствами защиты персонала от поражающих факторов аварии (взрывная волна; высокая температура и т.п.)</w:t>
            </w:r>
          </w:p>
        </w:tc>
        <w:tc>
          <w:tcPr>
            <w:tcW w:w="7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3. Возни-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кновение пожара и травмирование людей</w:t>
            </w:r>
          </w:p>
        </w:tc>
        <w:tc>
          <w:tcPr>
            <w:tcW w:w="1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Оценка и анализ: возможных масштабов пожара (площадь, количество горючих продуктов, состав продуктов сгорания, в т.ч. неполного); наличия и эффективности средств пожаротушения; умения персонала действовать по ликвидации очага загорания; оперативности и оснащенности ГПЧ; наличия и характеристик источников зажигания. Анализ количественных энергетических характеристик пожара (энергия излучения), наличие и численность людей в зоне возможного поражения</w:t>
            </w:r>
          </w:p>
        </w:tc>
        <w:tc>
          <w:tcPr>
            <w:tcW w:w="20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Исключение источников зажигания; оснащение эффективными средствами пожаротушения, средствами сигнализации и связи; действия персонала и спецподразделений по спасению людей, тушению пожара. Рациональная планировка промышленной площадки. Размещение вне зоны возможного воздействия пожара зданий административного , бытового и вспомогательного назначения; действия персонала и спецподразделений по спасению людей</w:t>
            </w:r>
          </w:p>
        </w:tc>
        <w:tc>
          <w:tcPr>
            <w:tcW w:w="7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3.1. Переброс пламени на другие объекты</w:t>
            </w:r>
          </w:p>
        </w:tc>
        <w:tc>
          <w:tcPr>
            <w:tcW w:w="1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Анализ количественных энергетических характеристик пожара (энергия излучения); наличие смежных блоков (установок), ЦПУ, административных, бытовых, вспомогательных зданий (помещений) с постоянным нахождением людей в зоне опасной интенсивности открытого пламени пожара</w:t>
            </w:r>
          </w:p>
        </w:tc>
        <w:tc>
          <w:tcPr>
            <w:tcW w:w="20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ациональная планировка промышленной площадки. Размещение оборудования, зданий административного , бытового и вспомогательного назначения вне зоны возможного распространения пожара</w:t>
            </w:r>
          </w:p>
        </w:tc>
        <w:tc>
          <w:tcPr>
            <w:tcW w:w="7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3.2. Перегрев оборудования с ЛВЖ, ГЖ и сжиженными газами при пожаре с последующим взрывом</w:t>
            </w:r>
          </w:p>
        </w:tc>
        <w:tc>
          <w:tcPr>
            <w:tcW w:w="1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аличие емкостного оборудования с горючими продуктами в зоне возможного распространения пожара (разлив продуктов). Наличие и эффективность систем аварийного опорожнения и сброса на факел (свечу), систем орошения (охлаждения) экранов и т.п.</w:t>
            </w:r>
          </w:p>
        </w:tc>
        <w:tc>
          <w:tcPr>
            <w:tcW w:w="20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ынос емкостного оборудования из зоны возможного распространения пожара. Оснащение его средствами аварийного опорожнения, сброса на факел, системами орошения (охлаждения); установка экранов и т.д.</w:t>
            </w:r>
          </w:p>
        </w:tc>
        <w:tc>
          <w:tcPr>
            <w:tcW w:w="7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3.3. Разрушение аппаратуры, коммуникаций, зданий, сооружений, травмирование людей</w:t>
            </w:r>
          </w:p>
        </w:tc>
        <w:tc>
          <w:tcPr>
            <w:tcW w:w="1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Анализ количественных характеристик взрыва (реализуемая энергия, избыточное давление взрыва, радиусы зон интенсивности воздействия ударной волны, наличие смежных блоков (установок), ЦПУ, административных, бытовых, вспомогательных зданий (помещений) с постоянным нахождением людей в зоне опасной интенсивности ударной волны</w:t>
            </w:r>
          </w:p>
        </w:tc>
        <w:tc>
          <w:tcPr>
            <w:tcW w:w="20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ациональная планировка промышленной площадки; размещение зданий административного, бытового и вспомогательного назначения вне опасной зоны; реализация мер по повышению устойчивости зданий ЦПУ, систем управления и противоаварийной защиты; организация оповещения об опасности и вывода персонала из опасной зоны; внедрение автоматических систем безопасной остановки производства в аварийной ситуации; действия персонала и спецподразделений по спасению людей</w:t>
            </w:r>
          </w:p>
        </w:tc>
        <w:tc>
          <w:tcPr>
            <w:tcW w:w="7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ложение 6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екомендуемое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ример оформления результата анализа состояния</w:t>
      </w:r>
    </w:p>
    <w:p>
      <w:pPr>
        <w:pStyle w:val="Style15"/>
        <w:jc w:val="center"/>
        <w:rPr/>
      </w:pPr>
      <w:r>
        <w:rPr/>
        <w:t>системы противоаварийной защиты (ПАЗ) на объекте (блоке, установке и т.д.)</w:t>
      </w:r>
    </w:p>
    <w:tbl>
      <w:tblPr>
        <w:tblW w:w="9101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9"/>
        <w:gridCol w:w="1548"/>
        <w:gridCol w:w="1224"/>
        <w:gridCol w:w="1911"/>
        <w:gridCol w:w="1414"/>
        <w:gridCol w:w="2145"/>
      </w:tblGrid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Уро-</w:t>
            </w:r>
          </w:p>
          <w:p>
            <w:pPr>
              <w:pStyle w:val="Style15"/>
              <w:jc w:val="center"/>
              <w:rPr/>
            </w:pPr>
            <w:r>
              <w:rPr/>
              <w:t>вень ава-</w:t>
            </w:r>
          </w:p>
          <w:p>
            <w:pPr>
              <w:pStyle w:val="Style15"/>
              <w:jc w:val="center"/>
              <w:rPr/>
            </w:pPr>
            <w:r>
              <w:rPr/>
              <w:t>рийной ситу-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ации</w:t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аиме-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нование аварийной ситуации</w:t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и каких условиях возможна аварийная ситуация</w:t>
            </w:r>
          </w:p>
        </w:tc>
        <w:tc>
          <w:tcPr>
            <w:tcW w:w="1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озможное развитие аварийной ситуации, последствия</w:t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еальное состояние системы (средств) противо-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аварийной защиты (ПАЗ) и локализации аварийных ситуаций</w:t>
            </w:r>
          </w:p>
        </w:tc>
        <w:tc>
          <w:tcPr>
            <w:tcW w:w="2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роприятия по дооснащению системы ПАЗ и средств для локализации аварийных ситуаций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ереполнение резервуара, поз. Е- 18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Ошибки произво-</w:t>
            </w:r>
          </w:p>
          <w:p>
            <w:pPr>
              <w:pStyle w:val="Style15"/>
              <w:rPr/>
            </w:pPr>
            <w:r>
              <w:rPr/>
              <w:t>дственного персонала при ведении технологи-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ческого процесса</w:t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озлив взрыво-</w:t>
            </w:r>
          </w:p>
          <w:p>
            <w:pPr>
              <w:pStyle w:val="Style15"/>
              <w:rPr/>
            </w:pPr>
            <w:r>
              <w:rPr/>
              <w:t>пожароопасного вещества; взрыв; пожар; разрушение технологического оборудования; поражение произво-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дственного персонала</w:t>
            </w:r>
          </w:p>
        </w:tc>
        <w:tc>
          <w:tcPr>
            <w:tcW w:w="14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тсутствуют средства контроля уровня и ПАЗ. Имеет место ручное управление процессом</w:t>
            </w:r>
          </w:p>
        </w:tc>
        <w:tc>
          <w:tcPr>
            <w:tcW w:w="2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1. Усилить контроль за выполнением рабочих инструкций и провести внеочередную проверку знаний производственного персонала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2. Оснастить технологическую схему средствами контроля, автоматического регулирования и блокировками данного параметра</w:t>
            </w:r>
          </w:p>
        </w:tc>
      </w:tr>
    </w:tbl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ложение 7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екомендуемое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«Дерево отказов» анализа причин аварийной ситуации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и вероятности ее проявления на газораздаточной станции (ГРС) (пример)</w:t>
      </w:r>
    </w:p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7145020" cy="3905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5020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Примечание.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Значение величин вероятности проявления причин отказов дано условно.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ложение 8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екомендуемое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«Дерево событий» (фрагмент) при аварийной ситуации на установке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ервичной переработки нефти - разрушения дегидратора ДГ-1</w:t>
      </w:r>
    </w:p>
    <w:p>
      <w:pPr>
        <w:pStyle w:val="Style15"/>
        <w:jc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(90 т нефти,</w:t>
      </w:r>
      <w:r>
        <w:rPr>
          <w:rStyle w:val="Appleconvertedspace"/>
          <w:rFonts w:cs="Arial" w:ascii="Arial" w:hAnsi="Arial"/>
          <w:b/>
          <w:bCs/>
          <w:color w:val="000000"/>
          <w:sz w:val="27"/>
          <w:szCs w:val="27"/>
        </w:rPr>
        <w:t> </w:t>
      </w:r>
      <w:r>
        <w:rPr>
          <w:rFonts w:cs="Arial" w:ascii="Arial" w:hAnsi="Arial"/>
          <w:b/>
          <w:bCs/>
          <w:color w:val="000000"/>
          <w:sz w:val="27"/>
          <w:szCs w:val="27"/>
        </w:rPr>
        <w:t>Т</w:t>
      </w:r>
      <w:r>
        <w:rPr>
          <w:rStyle w:val="Appleconvertedspace"/>
          <w:rFonts w:cs="Arial" w:ascii="Arial" w:hAnsi="Arial"/>
          <w:b/>
          <w:bCs/>
          <w:color w:val="000000"/>
          <w:sz w:val="27"/>
          <w:szCs w:val="27"/>
        </w:rPr>
        <w:t> </w:t>
      </w:r>
      <w:r>
        <w:rPr>
          <w:rFonts w:cs="Arial" w:ascii="Arial" w:hAnsi="Arial"/>
          <w:b/>
          <w:bCs/>
          <w:color w:val="000000"/>
          <w:sz w:val="27"/>
          <w:szCs w:val="27"/>
        </w:rPr>
        <w:t>&lt; 100</w:t>
      </w:r>
      <w:r>
        <w:rPr>
          <w:rStyle w:val="Appleconvertedspace"/>
          <w:rFonts w:cs="Arial" w:ascii="Arial" w:hAnsi="Arial"/>
          <w:b/>
          <w:bCs/>
          <w:color w:val="000000"/>
          <w:sz w:val="27"/>
          <w:szCs w:val="27"/>
        </w:rPr>
        <w:t> </w:t>
      </w:r>
      <w:r>
        <w:rPr>
          <w:rFonts w:cs="Arial" w:ascii="Arial" w:hAnsi="Arial"/>
          <w:b/>
          <w:bCs/>
          <w:color w:val="000000"/>
          <w:sz w:val="27"/>
          <w:szCs w:val="27"/>
        </w:rPr>
        <w:drawing>
          <wp:inline distT="0" distB="0" distL="0" distR="0">
            <wp:extent cx="66675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3" t="-237" r="-54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27"/>
          <w:szCs w:val="27"/>
        </w:rPr>
        <w:t>C,</w:t>
      </w:r>
      <w:r>
        <w:rPr>
          <w:rStyle w:val="Appleconvertedspace"/>
          <w:rFonts w:cs="Arial" w:ascii="Arial" w:hAnsi="Arial"/>
          <w:b/>
          <w:bCs/>
          <w:color w:val="000000"/>
          <w:sz w:val="27"/>
          <w:szCs w:val="27"/>
        </w:rPr>
        <w:t> </w:t>
      </w:r>
      <w:r>
        <w:rPr>
          <w:rFonts w:cs="Arial" w:ascii="Arial" w:hAnsi="Arial"/>
          <w:b/>
          <w:bCs/>
          <w:color w:val="000000"/>
          <w:sz w:val="27"/>
          <w:szCs w:val="27"/>
        </w:rPr>
        <w:t>P</w:t>
      </w:r>
      <w:r>
        <w:rPr>
          <w:rStyle w:val="Appleconvertedspace"/>
          <w:rFonts w:cs="Arial" w:ascii="Arial" w:hAnsi="Arial"/>
          <w:b/>
          <w:bCs/>
          <w:color w:val="000000"/>
          <w:sz w:val="27"/>
          <w:szCs w:val="27"/>
        </w:rPr>
        <w:t> </w:t>
      </w:r>
      <w:r>
        <w:rPr>
          <w:rFonts w:cs="Arial" w:ascii="Arial" w:hAnsi="Arial"/>
          <w:b/>
          <w:bCs/>
          <w:color w:val="000000"/>
          <w:sz w:val="27"/>
          <w:szCs w:val="27"/>
        </w:rPr>
        <w:t>&lt; 1 МПа) (пример)</w:t>
      </w:r>
    </w:p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7145020" cy="6733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5020" cy="673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Вероятность разгерметизации дегидратора: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1076325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Тогда вероятность развития аварийной ситуации по сценарию С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47625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3" t="-237" r="-76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>: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3696335" cy="285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6" r="-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ложение 9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екомендуемое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Количество опасных веществ, участвующих в создании поражающих</w:t>
      </w:r>
    </w:p>
    <w:p>
      <w:pPr>
        <w:pStyle w:val="Style15"/>
        <w:jc w:val="center"/>
        <w:rPr/>
      </w:pPr>
      <w:r>
        <w:rPr/>
        <w:t>факторов при реализации различных сценариев развития аварийной ситуации (пример)</w:t>
      </w:r>
    </w:p>
    <w:tbl>
      <w:tblPr>
        <w:tblW w:w="7018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"/>
        <w:gridCol w:w="1590"/>
        <w:gridCol w:w="1444"/>
        <w:gridCol w:w="1557"/>
        <w:gridCol w:w="1572"/>
      </w:tblGrid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N сце-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нария</w:t>
            </w:r>
          </w:p>
        </w:tc>
        <w:tc>
          <w:tcPr>
            <w:tcW w:w="15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езультат развит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аварийной ситуации</w:t>
            </w:r>
          </w:p>
        </w:tc>
        <w:tc>
          <w:tcPr>
            <w:tcW w:w="14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Основной поражающий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фактор</w:t>
            </w:r>
          </w:p>
        </w:tc>
        <w:tc>
          <w:tcPr>
            <w:tcW w:w="31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 опасного вещества, т</w:t>
            </w:r>
          </w:p>
        </w:tc>
      </w:tr>
      <w:tr>
        <w:trPr/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частвующего в аварийной ситуации</w:t>
            </w:r>
          </w:p>
        </w:tc>
        <w:tc>
          <w:tcPr>
            <w:tcW w:w="1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частвующего в создании поражающих факторов</w:t>
            </w:r>
          </w:p>
        </w:tc>
      </w:tr>
      <w:tr>
        <w:trPr/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C</w:t>
            </w:r>
            <w:r>
              <w:rPr/>
              <w:drawing>
                <wp:inline distT="0" distB="0" distL="0" distR="0">
                  <wp:extent cx="47625" cy="152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63" t="-237" r="-763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зрыв газа внутри помещения</w:t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дарная волна</w:t>
            </w:r>
          </w:p>
        </w:tc>
        <w:tc>
          <w:tcPr>
            <w:tcW w:w="15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</w:t>
            </w:r>
            <w:r>
              <w:rPr/>
              <w:drawing>
                <wp:inline distT="0" distB="0" distL="0" distR="0">
                  <wp:extent cx="57150" cy="152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3" t="-237" r="-633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зрыв газа на открытой площадке</w:t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дарная волна</w:t>
            </w:r>
          </w:p>
        </w:tc>
        <w:tc>
          <w:tcPr>
            <w:tcW w:w="15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1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</w:t>
            </w:r>
            <w:r>
              <w:rPr/>
              <w:drawing>
                <wp:inline distT="0" distB="0" distL="0" distR="0">
                  <wp:extent cx="57150" cy="152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3" t="-237" r="-633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ыброс хлора</w:t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оксическое поражение</w:t>
            </w:r>
          </w:p>
        </w:tc>
        <w:tc>
          <w:tcPr>
            <w:tcW w:w="15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</w:t>
            </w:r>
            <w:r>
              <w:rPr/>
              <w:drawing>
                <wp:inline distT="0" distB="0" distL="0" distR="0">
                  <wp:extent cx="57150" cy="152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3" t="-237" r="-633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....</w:t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....</w:t>
            </w:r>
          </w:p>
        </w:tc>
        <w:tc>
          <w:tcPr>
            <w:tcW w:w="15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....</w:t>
            </w:r>
          </w:p>
        </w:tc>
        <w:tc>
          <w:tcPr>
            <w:tcW w:w="1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....</w:t>
            </w:r>
          </w:p>
        </w:tc>
      </w:tr>
    </w:tbl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ложение 10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екомендуемое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ример основных результатов</w:t>
      </w:r>
    </w:p>
    <w:p>
      <w:pPr>
        <w:pStyle w:val="Style15"/>
        <w:jc w:val="center"/>
        <w:rPr/>
      </w:pPr>
      <w:r>
        <w:rPr/>
        <w:t>расчета вероятных зон действия поражающих факторов</w:t>
      </w:r>
    </w:p>
    <w:tbl>
      <w:tblPr>
        <w:tblW w:w="6550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0"/>
        <w:gridCol w:w="70"/>
        <w:gridCol w:w="510"/>
        <w:gridCol w:w="45"/>
        <w:gridCol w:w="63"/>
        <w:gridCol w:w="594"/>
        <w:gridCol w:w="70"/>
        <w:gridCol w:w="71"/>
        <w:gridCol w:w="375"/>
        <w:gridCol w:w="61"/>
        <w:gridCol w:w="61"/>
        <w:gridCol w:w="495"/>
        <w:gridCol w:w="80"/>
        <w:gridCol w:w="95"/>
      </w:tblGrid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араметр</w:t>
            </w:r>
          </w:p>
        </w:tc>
        <w:tc>
          <w:tcPr>
            <w:tcW w:w="2590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омер группы сценария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</w:t>
            </w:r>
            <w:r>
              <w:rPr/>
              <w:drawing>
                <wp:inline distT="0" distB="0" distL="0" distR="0">
                  <wp:extent cx="47625" cy="152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63" t="-237" r="-763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</w:t>
            </w:r>
            <w:r>
              <w:rPr/>
              <w:drawing>
                <wp:inline distT="0" distB="0" distL="0" distR="0">
                  <wp:extent cx="57150" cy="152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3" t="-237" r="-633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...</w:t>
            </w:r>
          </w:p>
        </w:tc>
        <w:tc>
          <w:tcPr>
            <w:tcW w:w="73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</w:t>
            </w:r>
            <w:r>
              <w:rPr/>
              <w:drawing>
                <wp:inline distT="0" distB="0" distL="0" distR="0">
                  <wp:extent cx="76200" cy="152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74" t="-237" r="-474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84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43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73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50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гненный шар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Длительность огненного шара, с</w:t>
            </w:r>
          </w:p>
        </w:tc>
        <w:tc>
          <w:tcPr>
            <w:tcW w:w="5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6</w:t>
            </w:r>
          </w:p>
        </w:tc>
        <w:tc>
          <w:tcPr>
            <w:tcW w:w="77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8</w:t>
            </w:r>
          </w:p>
        </w:tc>
        <w:tc>
          <w:tcPr>
            <w:tcW w:w="50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600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Уровни поражения излучением (без учета дрейфа облака), м</w:t>
            </w:r>
          </w:p>
        </w:tc>
        <w:tc>
          <w:tcPr>
            <w:tcW w:w="5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азрушение соседних емкостей, м</w:t>
            </w:r>
          </w:p>
        </w:tc>
        <w:tc>
          <w:tcPr>
            <w:tcW w:w="5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65</w:t>
            </w:r>
          </w:p>
        </w:tc>
        <w:tc>
          <w:tcPr>
            <w:tcW w:w="77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20</w:t>
            </w:r>
          </w:p>
        </w:tc>
        <w:tc>
          <w:tcPr>
            <w:tcW w:w="50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оспламенение деревянных конструкций, м</w:t>
            </w:r>
          </w:p>
        </w:tc>
        <w:tc>
          <w:tcPr>
            <w:tcW w:w="5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59</w:t>
            </w:r>
          </w:p>
        </w:tc>
        <w:tc>
          <w:tcPr>
            <w:tcW w:w="77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85</w:t>
            </w:r>
          </w:p>
        </w:tc>
        <w:tc>
          <w:tcPr>
            <w:tcW w:w="50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0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Безопасное расстояние для объекта, м</w:t>
            </w:r>
          </w:p>
        </w:tc>
        <w:tc>
          <w:tcPr>
            <w:tcW w:w="5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12</w:t>
            </w:r>
          </w:p>
        </w:tc>
        <w:tc>
          <w:tcPr>
            <w:tcW w:w="77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80</w:t>
            </w:r>
          </w:p>
        </w:tc>
        <w:tc>
          <w:tcPr>
            <w:tcW w:w="50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0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жар пролива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Максимальная площадь пожара, м</w:t>
            </w:r>
            <w:r>
              <w:rPr/>
              <w:drawing>
                <wp:inline distT="0" distB="0" distL="0" distR="0">
                  <wp:extent cx="47625" cy="152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3" t="-237" r="-763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90</w:t>
            </w:r>
          </w:p>
        </w:tc>
        <w:tc>
          <w:tcPr>
            <w:tcW w:w="77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500</w:t>
            </w:r>
          </w:p>
        </w:tc>
        <w:tc>
          <w:tcPr>
            <w:tcW w:w="44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40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Длительность пожара, мин</w:t>
            </w:r>
          </w:p>
        </w:tc>
        <w:tc>
          <w:tcPr>
            <w:tcW w:w="5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5</w:t>
            </w:r>
          </w:p>
        </w:tc>
        <w:tc>
          <w:tcPr>
            <w:tcW w:w="77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10</w:t>
            </w:r>
          </w:p>
        </w:tc>
        <w:tc>
          <w:tcPr>
            <w:tcW w:w="44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адиус поражения открытым пламенем, м</w:t>
            </w:r>
          </w:p>
        </w:tc>
        <w:tc>
          <w:tcPr>
            <w:tcW w:w="5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77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44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Уровни поражения излучением, м</w:t>
            </w:r>
          </w:p>
        </w:tc>
        <w:tc>
          <w:tcPr>
            <w:tcW w:w="5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азрушение соседних емкостей, м</w:t>
            </w:r>
          </w:p>
        </w:tc>
        <w:tc>
          <w:tcPr>
            <w:tcW w:w="5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77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44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оспламенение деревянных конструкций, м</w:t>
            </w:r>
          </w:p>
        </w:tc>
        <w:tc>
          <w:tcPr>
            <w:tcW w:w="5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0</w:t>
            </w:r>
          </w:p>
        </w:tc>
        <w:tc>
          <w:tcPr>
            <w:tcW w:w="77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44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Безопасное расстояние для объекта, м</w:t>
            </w:r>
          </w:p>
        </w:tc>
        <w:tc>
          <w:tcPr>
            <w:tcW w:w="5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5</w:t>
            </w:r>
          </w:p>
        </w:tc>
        <w:tc>
          <w:tcPr>
            <w:tcW w:w="77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5</w:t>
            </w:r>
          </w:p>
        </w:tc>
        <w:tc>
          <w:tcPr>
            <w:tcW w:w="44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0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ассеивание выброса до расстояния 0,5 нижнего предела взрываемости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асстояние рассеивания, м</w:t>
            </w:r>
          </w:p>
        </w:tc>
        <w:tc>
          <w:tcPr>
            <w:tcW w:w="5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40</w:t>
            </w:r>
          </w:p>
        </w:tc>
        <w:tc>
          <w:tcPr>
            <w:tcW w:w="77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0</w:t>
            </w:r>
          </w:p>
        </w:tc>
        <w:tc>
          <w:tcPr>
            <w:tcW w:w="50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0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зрыв топливно-воздушного облака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Уровни поражения ударной волной, м</w:t>
            </w:r>
          </w:p>
        </w:tc>
        <w:tc>
          <w:tcPr>
            <w:tcW w:w="5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лное или частичное разрушение зданий и сооружений, м</w:t>
            </w:r>
          </w:p>
        </w:tc>
        <w:tc>
          <w:tcPr>
            <w:tcW w:w="5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0</w:t>
            </w:r>
          </w:p>
        </w:tc>
        <w:tc>
          <w:tcPr>
            <w:tcW w:w="7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Обрушение отдельных элементов зданий, поражение персонала, м</w:t>
            </w:r>
          </w:p>
        </w:tc>
        <w:tc>
          <w:tcPr>
            <w:tcW w:w="5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40</w:t>
            </w:r>
          </w:p>
        </w:tc>
        <w:tc>
          <w:tcPr>
            <w:tcW w:w="7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вреждение оконных, дверных проемов, травмирование персонала, м</w:t>
            </w:r>
          </w:p>
        </w:tc>
        <w:tc>
          <w:tcPr>
            <w:tcW w:w="5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10</w:t>
            </w:r>
          </w:p>
        </w:tc>
        <w:tc>
          <w:tcPr>
            <w:tcW w:w="7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3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0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зрыв топливно-воздушного облака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Уровни поражения ударной волной, м</w:t>
            </w:r>
          </w:p>
        </w:tc>
        <w:tc>
          <w:tcPr>
            <w:tcW w:w="62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лное или частичное разрушение зданий и сооружений, м</w:t>
            </w:r>
          </w:p>
        </w:tc>
        <w:tc>
          <w:tcPr>
            <w:tcW w:w="62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0</w:t>
            </w:r>
          </w:p>
        </w:tc>
        <w:tc>
          <w:tcPr>
            <w:tcW w:w="65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Обрушение отдельных элементов зданий, поражение персонала, м</w:t>
            </w:r>
          </w:p>
        </w:tc>
        <w:tc>
          <w:tcPr>
            <w:tcW w:w="62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0</w:t>
            </w:r>
          </w:p>
        </w:tc>
        <w:tc>
          <w:tcPr>
            <w:tcW w:w="65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вреждение оконных, дверных проемов, травмирование персонала, м</w:t>
            </w:r>
          </w:p>
        </w:tc>
        <w:tc>
          <w:tcPr>
            <w:tcW w:w="62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95</w:t>
            </w:r>
          </w:p>
        </w:tc>
        <w:tc>
          <w:tcPr>
            <w:tcW w:w="65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8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0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оксическое поражение</w:t>
            </w:r>
          </w:p>
        </w:tc>
      </w:tr>
      <w:tr>
        <w:trPr/>
        <w:tc>
          <w:tcPr>
            <w:tcW w:w="40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Глубина зоны заражения первичным облаком, м</w:t>
            </w:r>
          </w:p>
        </w:tc>
        <w:tc>
          <w:tcPr>
            <w:tcW w:w="61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00</w:t>
            </w:r>
          </w:p>
        </w:tc>
        <w:tc>
          <w:tcPr>
            <w:tcW w:w="73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90</w:t>
            </w:r>
          </w:p>
        </w:tc>
      </w:tr>
      <w:tr>
        <w:trPr/>
        <w:tc>
          <w:tcPr>
            <w:tcW w:w="40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Глубина зоны заражения вторичным облаком, м</w:t>
            </w:r>
          </w:p>
        </w:tc>
        <w:tc>
          <w:tcPr>
            <w:tcW w:w="61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00</w:t>
            </w:r>
          </w:p>
        </w:tc>
        <w:tc>
          <w:tcPr>
            <w:tcW w:w="73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0</w:t>
            </w:r>
          </w:p>
        </w:tc>
        <w:tc>
          <w:tcPr>
            <w:tcW w:w="4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30</w:t>
            </w:r>
          </w:p>
        </w:tc>
      </w:tr>
      <w:tr>
        <w:trPr/>
        <w:tc>
          <w:tcPr>
            <w:tcW w:w="40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лная глубина зоны заражения, м</w:t>
            </w:r>
          </w:p>
        </w:tc>
        <w:tc>
          <w:tcPr>
            <w:tcW w:w="61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250</w:t>
            </w:r>
          </w:p>
        </w:tc>
        <w:tc>
          <w:tcPr>
            <w:tcW w:w="73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0</w:t>
            </w:r>
          </w:p>
        </w:tc>
        <w:tc>
          <w:tcPr>
            <w:tcW w:w="4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30</w:t>
            </w:r>
          </w:p>
        </w:tc>
      </w:tr>
      <w:tr>
        <w:trPr/>
        <w:tc>
          <w:tcPr>
            <w:tcW w:w="40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лощадь зоны возможного заражения, км</w:t>
            </w:r>
            <w:r>
              <w:rPr/>
              <w:drawing>
                <wp:inline distT="0" distB="0" distL="0" distR="0">
                  <wp:extent cx="47625" cy="152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63" t="-237" r="-763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,95</w:t>
            </w:r>
          </w:p>
        </w:tc>
        <w:tc>
          <w:tcPr>
            <w:tcW w:w="73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,60</w:t>
            </w:r>
          </w:p>
        </w:tc>
        <w:tc>
          <w:tcPr>
            <w:tcW w:w="4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550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жар пролива</w:t>
            </w:r>
          </w:p>
        </w:tc>
      </w:tr>
      <w:tr>
        <w:trPr/>
        <w:tc>
          <w:tcPr>
            <w:tcW w:w="40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Длина зоны смертельных поражений, м</w:t>
            </w:r>
          </w:p>
        </w:tc>
        <w:tc>
          <w:tcPr>
            <w:tcW w:w="61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75</w:t>
            </w:r>
          </w:p>
        </w:tc>
        <w:tc>
          <w:tcPr>
            <w:tcW w:w="73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5</w:t>
            </w:r>
          </w:p>
        </w:tc>
        <w:tc>
          <w:tcPr>
            <w:tcW w:w="4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40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Ширина зоны смертельных поражений, м</w:t>
            </w:r>
          </w:p>
        </w:tc>
        <w:tc>
          <w:tcPr>
            <w:tcW w:w="61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0</w:t>
            </w:r>
          </w:p>
        </w:tc>
        <w:tc>
          <w:tcPr>
            <w:tcW w:w="73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4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0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Длина зоны пороговых поражений, м</w:t>
            </w:r>
          </w:p>
        </w:tc>
        <w:tc>
          <w:tcPr>
            <w:tcW w:w="61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50</w:t>
            </w:r>
          </w:p>
        </w:tc>
        <w:tc>
          <w:tcPr>
            <w:tcW w:w="73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90</w:t>
            </w:r>
          </w:p>
        </w:tc>
        <w:tc>
          <w:tcPr>
            <w:tcW w:w="4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75</w:t>
            </w:r>
          </w:p>
        </w:tc>
      </w:tr>
      <w:tr>
        <w:trPr/>
        <w:tc>
          <w:tcPr>
            <w:tcW w:w="40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Ширина зоны пороговых поражений, м</w:t>
            </w:r>
          </w:p>
        </w:tc>
        <w:tc>
          <w:tcPr>
            <w:tcW w:w="61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0</w:t>
            </w:r>
          </w:p>
        </w:tc>
        <w:tc>
          <w:tcPr>
            <w:tcW w:w="73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4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40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лощадь зоны смертельных поражений, км</w:t>
            </w:r>
            <w:r>
              <w:rPr/>
              <w:drawing>
                <wp:inline distT="0" distB="0" distL="0" distR="0">
                  <wp:extent cx="47625" cy="152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3" t="-237" r="-763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,049</w:t>
            </w:r>
          </w:p>
        </w:tc>
        <w:tc>
          <w:tcPr>
            <w:tcW w:w="73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,0004</w:t>
            </w:r>
          </w:p>
        </w:tc>
        <w:tc>
          <w:tcPr>
            <w:tcW w:w="4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,009</w:t>
            </w:r>
          </w:p>
        </w:tc>
      </w:tr>
      <w:tr>
        <w:trPr/>
        <w:tc>
          <w:tcPr>
            <w:tcW w:w="40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лощадь зоны пороговых поражений, км</w:t>
            </w:r>
            <w:r>
              <w:rPr/>
              <w:drawing>
                <wp:inline distT="0" distB="0" distL="0" distR="0">
                  <wp:extent cx="47625" cy="152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63" t="-237" r="-763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,181</w:t>
            </w:r>
          </w:p>
        </w:tc>
        <w:tc>
          <w:tcPr>
            <w:tcW w:w="73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,003</w:t>
            </w:r>
          </w:p>
        </w:tc>
        <w:tc>
          <w:tcPr>
            <w:tcW w:w="4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,034</w:t>
            </w:r>
          </w:p>
        </w:tc>
      </w:tr>
      <w:tr>
        <w:trPr/>
        <w:tc>
          <w:tcPr>
            <w:tcW w:w="6550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оксическое поражение</w:t>
            </w:r>
          </w:p>
        </w:tc>
      </w:tr>
      <w:tr>
        <w:trPr/>
        <w:tc>
          <w:tcPr>
            <w:tcW w:w="40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азмер зоны достижения смертельных токсодоз при 30-минутной экспозиции, м</w:t>
            </w:r>
          </w:p>
        </w:tc>
        <w:tc>
          <w:tcPr>
            <w:tcW w:w="61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10</w:t>
            </w:r>
          </w:p>
        </w:tc>
        <w:tc>
          <w:tcPr>
            <w:tcW w:w="73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5</w:t>
            </w:r>
          </w:p>
        </w:tc>
        <w:tc>
          <w:tcPr>
            <w:tcW w:w="43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0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азмер зоны пороговых поражений, м</w:t>
            </w:r>
          </w:p>
        </w:tc>
        <w:tc>
          <w:tcPr>
            <w:tcW w:w="61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00</w:t>
            </w:r>
          </w:p>
        </w:tc>
        <w:tc>
          <w:tcPr>
            <w:tcW w:w="73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94</w:t>
            </w:r>
          </w:p>
        </w:tc>
        <w:tc>
          <w:tcPr>
            <w:tcW w:w="43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10</w:t>
            </w:r>
          </w:p>
        </w:tc>
      </w:tr>
    </w:tbl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ложение 11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екомендуемое</w:t>
      </w:r>
    </w:p>
    <w:p>
      <w:pPr>
        <w:pStyle w:val="Style15"/>
        <w:jc w:val="center"/>
        <w:rPr/>
      </w:pPr>
      <w:r>
        <w:rPr/>
        <w:t>Краткое описание сценариев аварийных ситуаций (пример)</w:t>
      </w:r>
    </w:p>
    <w:tbl>
      <w:tblPr>
        <w:tblW w:w="7566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1"/>
        <w:gridCol w:w="6525"/>
      </w:tblGrid>
      <w:tr>
        <w:trPr/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N сценария</w:t>
            </w:r>
          </w:p>
        </w:tc>
        <w:tc>
          <w:tcPr>
            <w:tcW w:w="65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писание сценария</w:t>
            </w:r>
          </w:p>
        </w:tc>
      </w:tr>
      <w:tr>
        <w:trPr/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</w:t>
            </w:r>
            <w:r>
              <w:rPr/>
              <w:drawing>
                <wp:inline distT="0" distB="0" distL="0" distR="0">
                  <wp:extent cx="47625" cy="152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3" t="-237" r="-763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лное разрушение танка с жидким хлором на складе - выброс жидкого и газообразного хлора - истечение жидкого хлора в поддон танка + вскипание жидкого хлора + образование пароаэрозольного облака - распространение (рассеяние) хлорного облака в помещение склада - попадание в зону облака персонала - интоксикация людей в помещении склада - нарушение герметичности здания склада (разрушение оконных проемов хлорной волной) - распространение хлорного облака по территории декларируемого объекта - попадание в зону хлорного облака персонала предприятия - интоксикация людей на открытой площадке</w:t>
            </w:r>
          </w:p>
        </w:tc>
      </w:tr>
      <w:tr>
        <w:trPr/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</w:t>
            </w:r>
            <w:r>
              <w:rPr/>
              <w:drawing>
                <wp:inline distT="0" distB="0" distL="0" distR="0">
                  <wp:extent cx="57150" cy="152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3" t="-237" r="-633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азгерметизация контейнера с жидким хлором на открытой площадке - образование струйного выброса жидкого (газообразного) хлора из отверстия - вскипание хлора + образование пароаэрозольного облака + истечение хлора на поверхность, ограниченную обвалованием - образование и распространение хлорного облака в атмосфере - попадание в зону хлорного облака людей - интоксикация людей на открытой площадке</w:t>
            </w:r>
          </w:p>
        </w:tc>
      </w:tr>
      <w:tr>
        <w:trPr/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+</w:t>
            </w:r>
          </w:p>
        </w:tc>
        <w:tc>
          <w:tcPr>
            <w:tcW w:w="65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ложение 12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екомендуемое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ример составления плана размещения оборудования (хлораторной)</w:t>
      </w:r>
    </w:p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7145020" cy="54476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5020" cy="544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ложение 13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екомендуемое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ример составления ситуационного плана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(для наиболее вероятной аварии - разрыв трубопровода с СУГ на территории ГНС)</w:t>
      </w:r>
    </w:p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7145020" cy="83070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5020" cy="830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Выброс сжиженного углеводородного газа может достигать 3,8 т.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оражающие факторы аварии: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тепловое воздействие пожара пролива;</w:t>
      </w:r>
    </w:p>
    <w:p>
      <w:pPr>
        <w:pStyle w:val="Style1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ударная волна взрыва топливно-воздушной смеси.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Радиус зоны смертельного поражения при пожаре пролива С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47625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63" t="-237" r="-76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= 190 м.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Безопасные расстояния при пожаре пролива С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5715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3" t="-237" r="-63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= 370 м.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Полное разрушение зданий и сооружений ударной волной С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57150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33" t="-237" r="-63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=420 м.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Частичное разрушение зданий и сооружений ударной волной С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5715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3" t="-237" r="-63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= 630 м.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ложение 14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екомендуемое</w:t>
      </w:r>
    </w:p>
    <w:p>
      <w:pPr>
        <w:pStyle w:val="Style15"/>
        <w:jc w:val="center"/>
        <w:rPr/>
      </w:pPr>
      <w:r>
        <w:rPr/>
        <w:t>Пример списка должностных лиц, подразделений и организаций, которые должны быть немедленно извещены диспетчером организации об аварийной ситуации</w:t>
      </w:r>
    </w:p>
    <w:tbl>
      <w:tblPr>
        <w:tblW w:w="6408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"/>
        <w:gridCol w:w="1950"/>
        <w:gridCol w:w="1071"/>
        <w:gridCol w:w="774"/>
        <w:gridCol w:w="690"/>
        <w:gridCol w:w="774"/>
        <w:gridCol w:w="720"/>
      </w:tblGrid>
      <w:tr>
        <w:trPr/>
        <w:tc>
          <w:tcPr>
            <w:tcW w:w="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N п/п</w:t>
            </w:r>
          </w:p>
        </w:tc>
        <w:tc>
          <w:tcPr>
            <w:tcW w:w="19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именование подразделения и должностного лица</w:t>
            </w:r>
          </w:p>
        </w:tc>
        <w:tc>
          <w:tcPr>
            <w:tcW w:w="10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N телефона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луже-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бный</w:t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ма-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шний</w:t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луже-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бный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ма-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шний</w:t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варийно-спасательная служба (формирование)</w:t>
            </w:r>
          </w:p>
        </w:tc>
        <w:tc>
          <w:tcPr>
            <w:tcW w:w="10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ПЧ</w:t>
            </w:r>
          </w:p>
        </w:tc>
        <w:tc>
          <w:tcPr>
            <w:tcW w:w="10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ОХР</w:t>
            </w:r>
          </w:p>
        </w:tc>
        <w:tc>
          <w:tcPr>
            <w:tcW w:w="10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дравпункт</w:t>
            </w:r>
          </w:p>
        </w:tc>
        <w:tc>
          <w:tcPr>
            <w:tcW w:w="10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уководитель организации</w:t>
            </w:r>
          </w:p>
        </w:tc>
        <w:tc>
          <w:tcPr>
            <w:tcW w:w="10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ехнический руководитель организации</w:t>
            </w:r>
          </w:p>
        </w:tc>
        <w:tc>
          <w:tcPr>
            <w:tcW w:w="10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Штаб ГО ЧС организации</w:t>
            </w:r>
          </w:p>
        </w:tc>
        <w:tc>
          <w:tcPr>
            <w:tcW w:w="10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ачальники цехов основного производства (в том числе цеха, где произошла авария)</w:t>
            </w:r>
          </w:p>
        </w:tc>
        <w:tc>
          <w:tcPr>
            <w:tcW w:w="10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ехнологически связанные и вспомогательные цехи</w:t>
            </w:r>
          </w:p>
        </w:tc>
        <w:tc>
          <w:tcPr>
            <w:tcW w:w="10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ачальники вспомогательных цехов</w:t>
            </w:r>
          </w:p>
        </w:tc>
        <w:tc>
          <w:tcPr>
            <w:tcW w:w="10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. главного инженера организации по ОТ и ПБ</w:t>
            </w:r>
          </w:p>
        </w:tc>
        <w:tc>
          <w:tcPr>
            <w:tcW w:w="10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лавный технолог организации (начальник ПТО)</w:t>
            </w:r>
          </w:p>
        </w:tc>
        <w:tc>
          <w:tcPr>
            <w:tcW w:w="10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лавный механик организации</w:t>
            </w:r>
          </w:p>
        </w:tc>
        <w:tc>
          <w:tcPr>
            <w:tcW w:w="10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лавный энергетик организации</w:t>
            </w:r>
          </w:p>
        </w:tc>
        <w:tc>
          <w:tcPr>
            <w:tcW w:w="10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лавный приборист организации</w:t>
            </w:r>
          </w:p>
        </w:tc>
        <w:tc>
          <w:tcPr>
            <w:tcW w:w="10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лизлежащие организации</w:t>
            </w:r>
          </w:p>
        </w:tc>
        <w:tc>
          <w:tcPr>
            <w:tcW w:w="10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едседатель Комитета профсоюза организации</w:t>
            </w:r>
          </w:p>
        </w:tc>
        <w:tc>
          <w:tcPr>
            <w:tcW w:w="10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тдел охраны труда и техники безопасности</w:t>
            </w:r>
          </w:p>
        </w:tc>
        <w:tc>
          <w:tcPr>
            <w:tcW w:w="10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ерриториальный орган Госгортехнадзора России</w:t>
            </w:r>
          </w:p>
        </w:tc>
        <w:tc>
          <w:tcPr>
            <w:tcW w:w="10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осударственный инспектор по охране труда</w:t>
            </w:r>
          </w:p>
        </w:tc>
        <w:tc>
          <w:tcPr>
            <w:tcW w:w="10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едставитель штаба ГО и ЧС территории</w:t>
            </w:r>
          </w:p>
        </w:tc>
        <w:tc>
          <w:tcPr>
            <w:tcW w:w="10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2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куратура</w:t>
            </w:r>
          </w:p>
        </w:tc>
        <w:tc>
          <w:tcPr>
            <w:tcW w:w="10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естные органы самоуправления</w:t>
            </w:r>
          </w:p>
        </w:tc>
        <w:tc>
          <w:tcPr>
            <w:tcW w:w="10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ложение 15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екомендуемое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Схема оповещения об аварийной ситуации (пример)</w:t>
      </w:r>
    </w:p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7145020" cy="46189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5020" cy="461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ложение 16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екомендуемое</w:t>
      </w:r>
    </w:p>
    <w:p>
      <w:pPr>
        <w:pStyle w:val="Style15"/>
        <w:jc w:val="center"/>
        <w:rPr/>
      </w:pPr>
      <w:r>
        <w:rPr/>
        <w:t>Список инструмента, материалов, приспособлений и средств индивидуальной защиты (пример)</w:t>
      </w:r>
    </w:p>
    <w:tbl>
      <w:tblPr>
        <w:tblW w:w="7441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"/>
        <w:gridCol w:w="4185"/>
        <w:gridCol w:w="1276"/>
        <w:gridCol w:w="1551"/>
      </w:tblGrid>
      <w:tr>
        <w:trPr/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N п/п</w:t>
            </w:r>
          </w:p>
        </w:tc>
        <w:tc>
          <w:tcPr>
            <w:tcW w:w="4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о расположения</w:t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1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1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Герметичный защитный костюм марки..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41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оздушный изолирующий аппарат..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41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Фильтрующие противогазы марки..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41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ротивогазы шланговые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41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езиновые сапоги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41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езиновые перчатки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41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рокладки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41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Заглушки паронитовые и стальные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41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Ключи гаечные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41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Ключи газовые N 1 и 2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41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Молоток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41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Зубило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41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риспособление для установки хомутов на трубопроводы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41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риспособление для устранения пропусков через предохранительный клапан ж.-д. цистерн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41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Запрещающие знаки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41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еревки с флажками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41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пасательный пояс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41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игнально-спасательная веревка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41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редства нейтрализации опасных выбросов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ложение 17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екомендуемое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Табель технического оснащения нештатного аварийно-спасательного</w:t>
      </w:r>
    </w:p>
    <w:p>
      <w:pPr>
        <w:pStyle w:val="Style15"/>
        <w:jc w:val="center"/>
        <w:rPr/>
      </w:pPr>
      <w:r>
        <w:rPr/>
        <w:t>формирования (НАСФ), создаваемого из числа производственного персонала (пример)</w:t>
      </w:r>
    </w:p>
    <w:tbl>
      <w:tblPr>
        <w:tblW w:w="7283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"/>
        <w:gridCol w:w="1995"/>
        <w:gridCol w:w="1799"/>
        <w:gridCol w:w="3060"/>
      </w:tblGrid>
      <w:tr>
        <w:trPr/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N п/п</w:t>
            </w:r>
          </w:p>
        </w:tc>
        <w:tc>
          <w:tcPr>
            <w:tcW w:w="1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Автономный воздушный изолирующий дыхательный аппарат</w:t>
            </w:r>
          </w:p>
        </w:tc>
        <w:tc>
          <w:tcPr>
            <w:tcW w:w="1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 одному аппарату на каждого члена НАСФ в смене</w:t>
            </w:r>
          </w:p>
        </w:tc>
        <w:tc>
          <w:tcPr>
            <w:tcW w:w="3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Масса снаряженного аппарата не должна превышать 14 кг. Время защитного действия аппарата - не менее 40 мин, при условии расхода воздуха - 40 л/мин</w:t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Герметичный защитный костюм</w:t>
            </w:r>
          </w:p>
        </w:tc>
        <w:tc>
          <w:tcPr>
            <w:tcW w:w="1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 одному на каждого члена НАСФ в смене, с учетом размера</w:t>
            </w:r>
          </w:p>
        </w:tc>
        <w:tc>
          <w:tcPr>
            <w:tcW w:w="3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ходит в обязательное оснащение в случае, если возможно появление вещества, оказывающего поражающее воздействие через неповрежденную кожу</w:t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ротивогаз шланговый</w:t>
            </w:r>
          </w:p>
        </w:tc>
        <w:tc>
          <w:tcPr>
            <w:tcW w:w="1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 менее двух на технологическое отделение</w:t>
            </w:r>
          </w:p>
        </w:tc>
        <w:tc>
          <w:tcPr>
            <w:tcW w:w="3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Обязательны при наличии емкостей, колодцев, коллекторов любого рода</w:t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пасательный пояс и сигнально-спасательная веревка</w:t>
            </w:r>
          </w:p>
        </w:tc>
        <w:tc>
          <w:tcPr>
            <w:tcW w:w="1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 менее двух на технологическое отделение</w:t>
            </w:r>
          </w:p>
        </w:tc>
        <w:tc>
          <w:tcPr>
            <w:tcW w:w="3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Должны быть испытаны и сертифицированы. Длина веревки - не менее 20 метров</w:t>
            </w:r>
          </w:p>
        </w:tc>
      </w:tr>
      <w:tr>
        <w:trPr/>
        <w:tc>
          <w:tcPr>
            <w:tcW w:w="728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нащение обязательное в случае отсутствия на объекте профессиональной аварийно-спасательной службы (формирования)</w:t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ртативный аппарат искусственной вентиляции легких</w:t>
            </w:r>
          </w:p>
        </w:tc>
        <w:tc>
          <w:tcPr>
            <w:tcW w:w="1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Один аппарат</w:t>
            </w:r>
          </w:p>
        </w:tc>
        <w:tc>
          <w:tcPr>
            <w:tcW w:w="3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осилки</w:t>
            </w:r>
          </w:p>
        </w:tc>
        <w:tc>
          <w:tcPr>
            <w:tcW w:w="1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Одни носилки</w:t>
            </w:r>
          </w:p>
        </w:tc>
        <w:tc>
          <w:tcPr>
            <w:tcW w:w="3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осилки должны иметь три обвязки</w:t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Комплект высотного снаряжения</w:t>
            </w:r>
          </w:p>
        </w:tc>
        <w:tc>
          <w:tcPr>
            <w:tcW w:w="1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Один комплект</w:t>
            </w:r>
          </w:p>
        </w:tc>
        <w:tc>
          <w:tcPr>
            <w:tcW w:w="3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Комплект необходим в случае вероятности ведения работ на высоте или спуска пострадавшего с высоты</w:t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пасательное устройство</w:t>
            </w:r>
          </w:p>
        </w:tc>
        <w:tc>
          <w:tcPr>
            <w:tcW w:w="1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 менее одного устройства на каждые два дыхательных аппарата</w:t>
            </w:r>
          </w:p>
        </w:tc>
        <w:tc>
          <w:tcPr>
            <w:tcW w:w="3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рименяется в комплекте с дыхательным аппаратом</w:t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Запасные воздушные баллоны к дыхательному аппарату</w:t>
            </w:r>
          </w:p>
        </w:tc>
        <w:tc>
          <w:tcPr>
            <w:tcW w:w="1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 одному на каждый дыхательный аппарат</w:t>
            </w:r>
          </w:p>
        </w:tc>
        <w:tc>
          <w:tcPr>
            <w:tcW w:w="3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Должны храниться в заправленном состоянии</w:t>
            </w:r>
          </w:p>
        </w:tc>
      </w:tr>
      <w:tr>
        <w:trPr/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Запасные кислородные баллоны к аппарату искусственной вентиляции легких</w:t>
            </w:r>
          </w:p>
        </w:tc>
        <w:tc>
          <w:tcPr>
            <w:tcW w:w="1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 менее двух баллонов на один аппарат</w:t>
            </w:r>
          </w:p>
        </w:tc>
        <w:tc>
          <w:tcPr>
            <w:tcW w:w="3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Должны храниться в заправленном состоянии</w:t>
            </w:r>
          </w:p>
        </w:tc>
      </w:tr>
    </w:tbl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ложение 18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екомендуемое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ример составления блок-схемы (блок-схема аммиачной холодильной установки)</w:t>
      </w:r>
    </w:p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7145020" cy="43154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502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ложение 19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екомендуемое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ринципиальная технологическая схема блока N 9 (дренажный ресивер поз. R290) (пример)</w:t>
      </w:r>
    </w:p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7143115" cy="53708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115" cy="537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Примечание.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Для сложных (насыщенных) технологических схем основные технические характеристики оборудования и процесса можно представлять в виде таблицы.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ложение 20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екомендуемое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ример оперативной части плана по локализации и ликвидации аварийных ситуаций уровня «А»</w:t>
      </w:r>
    </w:p>
    <w:p>
      <w:pPr>
        <w:pStyle w:val="Style15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______________________________________</w:t>
      </w:r>
    </w:p>
    <w:p>
      <w:pPr>
        <w:pStyle w:val="Style15"/>
        <w:jc w:val="center"/>
        <w:rPr/>
      </w:pPr>
      <w:r>
        <w:rPr/>
        <w:t>(наименование технологического блока)</w:t>
      </w:r>
    </w:p>
    <w:tbl>
      <w:tblPr>
        <w:tblW w:w="947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1"/>
        <w:gridCol w:w="1912"/>
        <w:gridCol w:w="1674"/>
        <w:gridCol w:w="2177"/>
        <w:gridCol w:w="2221"/>
      </w:tblGrid>
      <w:tr>
        <w:trPr/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аиме-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нование, уровень и место аварийной ситуации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Опозна-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вательные признаки аварийной ситуации</w:t>
            </w:r>
          </w:p>
        </w:tc>
        <w:tc>
          <w:tcPr>
            <w:tcW w:w="1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Оптимальные способы противо-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аварийной защиты (ПАЗ)</w:t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Технические средства (системы) противо-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аварийной защиты, применяемые при подавлении и локализации аварийной ситуации (ПАЗ)</w:t>
            </w:r>
          </w:p>
        </w:tc>
        <w:tc>
          <w:tcPr>
            <w:tcW w:w="2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сполнители и порядок их действий</w:t>
            </w:r>
          </w:p>
        </w:tc>
      </w:tr>
      <w:tr>
        <w:trPr/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А. Утечка жидкого хлора из трубопровода на участке контейнер-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испаритель в помещении склада хранения хлора</w:t>
            </w:r>
          </w:p>
        </w:tc>
        <w:tc>
          <w:tcPr>
            <w:tcW w:w="1912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1. Загазованность помещения склада хранения хлора: резкий запах; зеленовато-</w:t>
            </w:r>
          </w:p>
          <w:p>
            <w:pPr>
              <w:pStyle w:val="Style15"/>
              <w:jc w:val="both"/>
              <w:rPr/>
            </w:pPr>
            <w:r>
              <w:rPr/>
              <w:t>желтый цвет воздушной среды</w:t>
            </w:r>
          </w:p>
          <w:p>
            <w:pPr>
              <w:pStyle w:val="Style15"/>
              <w:jc w:val="both"/>
              <w:rPr/>
            </w:pPr>
            <w:r>
              <w:rPr/>
              <w:t>2. Срабатывание аварийной вентиляции</w:t>
            </w:r>
          </w:p>
          <w:p>
            <w:pPr>
              <w:pStyle w:val="Style15"/>
              <w:jc w:val="both"/>
              <w:rPr/>
            </w:pPr>
            <w:r>
              <w:rPr/>
              <w:t>3. Шум (свист), создаваемый истекающим из трубопровода хлором</w:t>
            </w:r>
          </w:p>
          <w:p>
            <w:pPr>
              <w:pStyle w:val="Style15"/>
              <w:jc w:val="both"/>
              <w:rPr/>
            </w:pPr>
            <w:r>
              <w:rPr/>
              <w:t>4. Срабатывание звуковой сигнализации, расположенной снаружи у входа в помещение склада, сигнализирующей о превышении ПДК хлора в помещении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5. Повышенный расход и</w:t>
            </w:r>
          </w:p>
        </w:tc>
        <w:tc>
          <w:tcPr>
            <w:tcW w:w="1674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аличие автоматической системы обнаружения и контроля содержания хлора в помещении склада</w:t>
            </w:r>
          </w:p>
        </w:tc>
        <w:tc>
          <w:tcPr>
            <w:tcW w:w="2177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1. Запорная арматура на контейнере с хлором</w:t>
            </w:r>
          </w:p>
          <w:p>
            <w:pPr>
              <w:pStyle w:val="Style15"/>
              <w:jc w:val="both"/>
              <w:rPr/>
            </w:pPr>
            <w:r>
              <w:rPr/>
              <w:t>2. Аварийная вентиляция (12-кратная) с системой поглощения в санитарной колонне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3. Быстромонтируемые герметизирующие хомуты</w:t>
            </w:r>
          </w:p>
        </w:tc>
        <w:tc>
          <w:tcPr>
            <w:tcW w:w="2221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1. Первый заметивший аварию окриком предупреждает об этом остальной рабочий персонал, немедленно оповещает диспетчера предприятия (в первую очередь) и начальника установки (старшего в смене) хлорирования</w:t>
            </w:r>
          </w:p>
          <w:p>
            <w:pPr>
              <w:pStyle w:val="Style15"/>
              <w:jc w:val="both"/>
              <w:rPr/>
            </w:pPr>
            <w:r>
              <w:rPr/>
              <w:t>2. Диспетчер производит оповещение согласно схеме</w:t>
            </w:r>
          </w:p>
          <w:p>
            <w:pPr>
              <w:pStyle w:val="Style15"/>
              <w:jc w:val="both"/>
              <w:rPr/>
            </w:pPr>
            <w:r>
              <w:rPr/>
              <w:t>3. Начальник установки (старший в смене) руководит работами по локализации и ликвидации аварийной ситуации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4. Производственный персонал хлораторной -</w:t>
            </w:r>
          </w:p>
        </w:tc>
      </w:tr>
      <w:tr>
        <w:trPr/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заметное снижение давления хлора в контейнере</w:t>
            </w:r>
          </w:p>
        </w:tc>
        <w:tc>
          <w:tcPr>
            <w:tcW w:w="16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члены нештатного аварийно-</w:t>
            </w:r>
          </w:p>
          <w:p>
            <w:pPr>
              <w:pStyle w:val="Style15"/>
              <w:jc w:val="both"/>
              <w:rPr/>
            </w:pPr>
            <w:r>
              <w:rPr/>
              <w:t>спасательного формирования (НАСФ) по сигналу химической тревоги надевают изолирующие средства защиты органов дыхания и кожи и принимают меры по эвакуации и оказанию первой медицинской помощи возможным пострадавшим</w:t>
            </w:r>
          </w:p>
          <w:p>
            <w:pPr>
              <w:pStyle w:val="Style15"/>
              <w:jc w:val="both"/>
              <w:rPr/>
            </w:pPr>
            <w:r>
              <w:rPr/>
              <w:t>4.1. В составе не менее двух человек проверяют отсутствие людей в помещении склада, загазованного хлором, и принимают меры по эвакуации пострадавших, при этом немедленно включают пострадавшего в изолирующий дыхательный аппарат и выносят на свежий воздух кратчайшим свободным безопасным путем 4.2. До прибытия медицинских работников первую медицинскую помощь пострадавшим оказывают члены НАСФ или работники предприятий, владеющие этими приемами</w:t>
            </w:r>
          </w:p>
          <w:p>
            <w:pPr>
              <w:pStyle w:val="Style15"/>
              <w:jc w:val="both"/>
              <w:rPr/>
            </w:pPr>
            <w:r>
              <w:rPr/>
              <w:t>5. После окончания работ по спасению и выводу людей из загазованной зоны члены НАСФ приступают к локализации аварийной ситуации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5.1. При отказе систем автоматического включения вентиляции и нейтрализации выбросов хлора включить вручную насосы орошения санитарной колонны (абсорбера) нейтрализующим раствором, а затем - аварийную вентиляцию</w:t>
            </w:r>
          </w:p>
        </w:tc>
      </w:tr>
      <w:tr>
        <w:trPr/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5.2. Отключить подачу хлора к трубопроводу, перекрыв запорный вентиль (№1) на контейнере, продолжив хлорирование воды в отделении хлораторной в целях удаления хлора их технологической системы</w:t>
            </w:r>
          </w:p>
        </w:tc>
      </w:tr>
      <w:tr>
        <w:trPr/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5.3. Определить место утечки жидкого хлора</w:t>
            </w:r>
          </w:p>
        </w:tc>
      </w:tr>
      <w:tr>
        <w:trPr/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5.4. Принять меры по устранению утечки хлора из трубопровода: наложить на место утечки резиновый пластырь и стянуть быстромонтируемым герметизирующим хомутом</w:t>
            </w:r>
          </w:p>
        </w:tc>
      </w:tr>
      <w:tr>
        <w:trPr/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5.5. Обезвреживание помещения склада провести путем поглощения испаряющегося хлора в системе санитарной очистки абгазов</w:t>
            </w:r>
          </w:p>
        </w:tc>
      </w:tr>
      <w:tr>
        <w:trPr/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5.6. После устранения утечки и достижения герметичности технологической системы провести опорожнение контейнера с подачей хлора на хлорирование и обеззараживание воды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 противном случае провести продувку технологической системы азотом со стороны абгазов на санитарную колонну</w:t>
            </w:r>
          </w:p>
        </w:tc>
      </w:tr>
      <w:tr>
        <w:trPr/>
        <w:tc>
          <w:tcPr>
            <w:tcW w:w="1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. Отремонтировать или заменить неисправный участок трубопровода</w:t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27"/>
          <w:szCs w:val="27"/>
        </w:rPr>
      </w:pPr>
      <w:r>
        <w:rPr>
          <w:rFonts w:cs="Arial" w:ascii="Arial" w:hAnsi="Arial"/>
          <w:vanish/>
          <w:color w:val="000000"/>
          <w:sz w:val="27"/>
          <w:szCs w:val="27"/>
        </w:rPr>
      </w:r>
    </w:p>
    <w:tbl>
      <w:tblPr>
        <w:tblW w:w="69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0"/>
      </w:tblGrid>
      <w:tr>
        <w:trPr/>
        <w:tc>
          <w:tcPr>
            <w:tcW w:w="6990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>Начальник цеха (установки и т.д.) Главные специалисты цеха (установки и т.д.)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римечание.</w:t>
            </w:r>
            <w:r>
              <w:rPr>
                <w:rStyle w:val="Appleconvertedspace"/>
              </w:rPr>
              <w:t> </w:t>
            </w:r>
            <w:r>
              <w:rPr/>
              <w:t>Достаточно визировать последний блок цеха (установки и т.д.)</w:t>
            </w:r>
          </w:p>
        </w:tc>
      </w:tr>
    </w:tbl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риложение 21</w:t>
      </w:r>
    </w:p>
    <w:p>
      <w:pPr>
        <w:pStyle w:val="Style15"/>
        <w:jc w:val="righ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екомендуемое</w:t>
      </w:r>
    </w:p>
    <w:p>
      <w:pPr>
        <w:pStyle w:val="Style15"/>
        <w:jc w:val="center"/>
        <w:rPr/>
      </w:pPr>
      <w:r>
        <w:rPr/>
        <w:t>Пример оперативной части плана локализации и ликвидации аварийных ситуаций уровня «Б»</w:t>
      </w:r>
    </w:p>
    <w:tbl>
      <w:tblPr>
        <w:tblW w:w="46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35"/>
      </w:tblGrid>
      <w:tr>
        <w:trPr/>
        <w:tc>
          <w:tcPr>
            <w:tcW w:w="4635" w:type="dxa"/>
            <w:tcBorders>
              <w:top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(наименование и номер цеха, установки и т.д.)</w:t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27"/>
          <w:szCs w:val="27"/>
        </w:rPr>
      </w:pPr>
      <w:r>
        <w:rPr>
          <w:rFonts w:cs="Arial" w:ascii="Arial" w:hAnsi="Arial"/>
          <w:vanish/>
          <w:color w:val="000000"/>
          <w:sz w:val="27"/>
          <w:szCs w:val="27"/>
        </w:rPr>
      </w:r>
    </w:p>
    <w:tbl>
      <w:tblPr>
        <w:tblW w:w="838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4"/>
        <w:gridCol w:w="1884"/>
        <w:gridCol w:w="1494"/>
        <w:gridCol w:w="1890"/>
        <w:gridCol w:w="1455"/>
      </w:tblGrid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именование, уровень и место аварийной ситуации</w:t>
            </w:r>
          </w:p>
        </w:tc>
        <w:tc>
          <w:tcPr>
            <w:tcW w:w="1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познавательные признаки аварийной ситуации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Оптимальные способы противо-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аварийной защиты (ПАЗ)</w:t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Технические средства (системы) противо-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аварийной защиты, применяемые при подавлении и локализации аварии (ПАЗ)</w:t>
            </w:r>
          </w:p>
        </w:tc>
        <w:tc>
          <w:tcPr>
            <w:tcW w:w="14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сполнители и порядок их действий</w:t>
            </w:r>
          </w:p>
        </w:tc>
      </w:tr>
      <w:tr>
        <w:trPr/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27"/>
          <w:szCs w:val="27"/>
        </w:rPr>
      </w:pPr>
      <w:r>
        <w:rPr>
          <w:rFonts w:cs="Arial" w:ascii="Arial" w:hAnsi="Arial"/>
          <w:vanish/>
          <w:color w:val="000000"/>
          <w:sz w:val="27"/>
          <w:szCs w:val="27"/>
        </w:rPr>
      </w:r>
    </w:p>
    <w:tbl>
      <w:tblPr>
        <w:tblW w:w="717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70"/>
      </w:tblGrid>
      <w:tr>
        <w:trPr/>
        <w:tc>
          <w:tcPr>
            <w:tcW w:w="7170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>Начальник цеха (установки и т.д.) Главные специалисты производства (организации)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Начальник производст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6.png"/><Relationship Id="rId14" Type="http://schemas.openxmlformats.org/officeDocument/2006/relationships/image" Target="media/image8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6.png"/><Relationship Id="rId21" Type="http://schemas.openxmlformats.org/officeDocument/2006/relationships/image" Target="media/image8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6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2:55:00Z</dcterms:created>
  <dc:creator>11</dc:creator>
  <dc:description/>
  <cp:keywords/>
  <dc:language>en-US</dc:language>
  <cp:lastModifiedBy>11</cp:lastModifiedBy>
  <dcterms:modified xsi:type="dcterms:W3CDTF">2013-01-18T02:56:00Z</dcterms:modified>
  <cp:revision>1</cp:revision>
  <dc:subject/>
  <dc:title>Утверждены</dc:title>
</cp:coreProperties>
</file>