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jc w:val="center"/>
        <w:rPr>
          <w:b/>
          <w:b/>
          <w:color w:val="0000FF"/>
        </w:rPr>
      </w:pPr>
      <w:r>
        <w:rPr>
          <w:b/>
          <w:color w:val="0000FF"/>
        </w:rPr>
        <w:t xml:space="preserve">Если Вас не затруднит, кликните рекламу Google на сайте </w:t>
      </w:r>
    </w:p>
    <w:p>
      <w:pPr>
        <w:pStyle w:val="Style14"/>
        <w:jc w:val="center"/>
        <w:rPr>
          <w:b/>
          <w:b/>
          <w:color w:val="0000FF"/>
        </w:rPr>
      </w:pPr>
      <w:hyperlink r:id="rId2">
        <w:r>
          <w:rPr>
            <w:rStyle w:val="InternetLink"/>
            <w:b/>
          </w:rPr>
          <w:t>http://www.prombez-pro.ru</w:t>
        </w:r>
      </w:hyperlink>
      <w:r>
        <w:rPr>
          <w:b/>
          <w:color w:val="0000FF"/>
        </w:rPr>
        <w:t xml:space="preserve"> </w:t>
      </w:r>
    </w:p>
    <w:p>
      <w:pPr>
        <w:pStyle w:val="Style14"/>
        <w:jc w:val="center"/>
        <w:rPr>
          <w:b/>
          <w:b/>
          <w:color w:val="0000FF"/>
        </w:rPr>
      </w:pPr>
      <w:r>
        <w:rPr>
          <w:b/>
          <w:color w:val="0000FF"/>
        </w:rPr>
        <w:t>для поддержки проекта.</w:t>
      </w:r>
    </w:p>
    <w:p>
      <w:pPr>
        <w:pStyle w:val="Style14"/>
        <w:jc w:val="center"/>
        <w:rPr/>
      </w:pPr>
      <w:r>
        <w:rPr>
          <w:i/>
          <w:color w:val="FF0000"/>
        </w:rPr>
        <w:t>Это ознакомительная версия, полную версию (вопросы с указанием правильного ответа) можно найти тут http://www.prombez-pro.ru/shop</w:t>
      </w:r>
    </w:p>
    <w:p>
      <w:pPr>
        <w:pStyle w:val="Heading5"/>
        <w:ind w:left="176" w:right="176" w:hanging="0"/>
        <w:jc w:val="center"/>
        <w:rPr>
          <w:rFonts w:ascii="Times New Roman" w:hAnsi="Times New Roman" w:cs="Times New Roman"/>
          <w:b w:val="false"/>
          <w:b w:val="false"/>
          <w:i/>
          <w:i/>
          <w:color w:val="000000"/>
        </w:rPr>
      </w:pPr>
      <w:r>
        <w:rPr>
          <w:rFonts w:cs="Times New Roman" w:ascii="Times New Roman" w:hAnsi="Times New Roman"/>
          <w:b w:val="false"/>
          <w:i/>
          <w:color w:val="000000"/>
        </w:rPr>
      </w:r>
    </w:p>
    <w:p>
      <w:pPr>
        <w:pStyle w:val="Heading5"/>
        <w:ind w:left="176" w:right="176" w:hanging="0"/>
        <w:jc w:val="center"/>
        <w:rPr>
          <w:b w:val="false"/>
          <w:b w:val="false"/>
          <w:color w:val="000000"/>
          <w:sz w:val="30"/>
          <w:szCs w:val="30"/>
        </w:rPr>
      </w:pPr>
      <w:r>
        <w:rPr>
          <w:b w:val="false"/>
          <w:color w:val="000000"/>
        </w:rPr>
        <w:t>ПБ</w:t>
      </w:r>
      <w:r>
        <w:rPr>
          <w:rFonts w:cs="Times New Roman" w:ascii="Times New Roman" w:hAnsi="Times New Roman"/>
          <w:b w:val="false"/>
          <w:color w:val="000000"/>
        </w:rPr>
        <w:t>_Т</w:t>
      </w:r>
      <w:r>
        <w:rPr>
          <w:b w:val="false"/>
          <w:color w:val="000000"/>
        </w:rPr>
        <w:t xml:space="preserve"> 111.16. Подготовка и аттестация руководителей и специалистов организаций по основам промышленной безопасности</w:t>
      </w:r>
    </w:p>
    <w:p>
      <w:pPr>
        <w:pStyle w:val="Heading5"/>
        <w:ind w:left="176" w:right="176" w:hanging="0"/>
        <w:jc w:val="center"/>
        <w:rPr>
          <w:b w:val="false"/>
          <w:b w:val="false"/>
          <w:color w:val="000000"/>
          <w:sz w:val="30"/>
          <w:szCs w:val="30"/>
        </w:rPr>
      </w:pPr>
      <w:r>
        <w:rPr>
          <w:b w:val="false"/>
          <w:color w:val="000000"/>
        </w:rPr>
        <w:t>Тема 1. Российское законодательство в области промышленной безопасности</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ое из перечисленных направлений деятельности находится в совместном ведении Российской Федерации и субъектов Российской Федерац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ое устройство и территория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Безопасность и оборон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храна окружающей среды и обеспечение экологическ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етрологическая служба, стандарты, эталон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Ядерная энергетик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нормативные документы не могут приниматься по вопросам промышленной безопасност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ые закон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ормативные правовые акты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ормативные правовые акты субъектов Российской Федерац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В каком нормативном правовом акте содержится перечень критериев, по которым производственный объект относится к категории опасных?</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Федеральном законе "О промышленной безопасности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Постановлении Правительства РФ "О регистрации объектов в государственном реестр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Указе Президента РФ "Об утверждении перечня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Положении о Федеральной службе по экологическому, технологическому и атомному надзору</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Целью ФЗ "О промышленной безопасности опасных производственных объектов" являетс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иквидация чрезвычайных ситуаций, возникших в результате техногенной авар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нижение загрязнения окружающей среды при эксплуатации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едупреждение аварий на опасных производственных объектах и обеспечение готовности организаций, эксплуатирующих опасные производственные объекты, к локализации и ликвидации последствий указанных авари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становление порядка расследования и учета несчастных случаев на опасном производственном объекте</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Промышленная безопасность опасных производственных объектов в соответствии с ФЗ "О промышленной безопасности опасных производственных объектов" - это: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стояние защищенности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истема установленных законом мер, обеспечивающих состояние защищенности жизненно важных интересов личности и общества от аварий на опасных производственных объектах и последствий указанных авар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стояние защищенности жизненно важных интересов личности и общества от аварий на опасных производственных объектах и последствий указанных авар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истема установленных законом запретов, ограничений и предписаний по безопасной эксплуатации опасных производственных объектов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В соответствии с ФЗ "О промышленной безопасности опасных производственных объектов" авария - это...</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ого закона №116-ФЗ от 21.07.1997, других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нтролируемое и (или) неконтролируемое горение, а также взрыв опасного производственного объект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рушение целостности или полное разрушение сооружений и технических устройств опасного производственного объекта при отсутствии взрыва либо выброса опасных веществ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Нормы ФЗ "О промышленной безопасности опасных производственных объектов" распространяются н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се организации независимо от их организационно-правовых форм и форм собственности и индивидуальных предпринимателей, осуществляющих деятельность в области промышленной безопасности опасных производственных объектов на территории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Государственные организации, осуществляющие деятельность в области промышленной безопасности опасных производственных объектов на территории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Государственные и негосударственные некоммерческие организации, эксплуатирующие опасные производственные объекты в порядке, установленном законодательством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коммерческие организации независимо от форм осуществления деятельности в области промышленной безопасности опасных производственных объектов</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Что такое "требования промышленной безопасности" (в соответствии с ФЗ "О промышленной безопасности опасных производственных объект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ловия, запреты, ограничения и другие обязательные требования, содержащиеся в федеральных законах, соблюдение которых обеспечивает промышленную безопасность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ребования, содержащиеся в нормативных технических документах, принимаемых федеральным органом исполнительной власти, специально уполномоченным в области промышленной безопасности в рамках его компетенции и по установленным форма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словия, запреты, ограничения и другие обязательные требования, содержащиеся в 116-ФЗ от 21.07.1997, других федеральных законах и принимаемых в соответствии с ними нормативных правовых актах Президента Российской Федерации, нормативных правовых актах Правительства Российской Федерации, а также федеральных нормах и правилах в области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ловия, запреты, ограничения, установленные в нормативных актах, соблюдение которых обеспечивает состояние защищенности жизненно важных интересов личности и общества от аварий на ОПО и последствий указанных аварий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b w:val="false"/>
          <w:b w:val="false"/>
          <w:color w:val="000000"/>
          <w:sz w:val="30"/>
          <w:szCs w:val="30"/>
        </w:rPr>
      </w:pPr>
      <w:r>
        <w:rPr>
          <w:b w:val="false"/>
          <w:color w:val="000000"/>
        </w:rPr>
        <w:t>Тема 2. Государственное регулирование промышленной безопасности</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 функциям Федеральной службы по экологическому, технологическому и атомному надзору относятс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существление специальных разрешительных, контрольных и надзорных функций в области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атериальное и финансовое обеспечение функционирования систем управления промышленной безопасностью на территории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ординация деятельности органов государственного управления по вопросам промышленной безопасности и контроль за соблюдением соответствующего законодательств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ормативное регулирование области промышленной безопасности и смежных с ней областей прав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Уполномочены ли иные федеральные органы исполнительной власти, помимо Федеральной службы по экологическому, технологическому и атомному надзору, осуществлять специальные разрешительные, контрольные или надзорные функции в области промышленной безопасност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а, если Президентом Российской Федерации или Правительством Российской Федерации им предоставлено такое право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а, только в случае, если указанные органы функционируют в условиях чрезвычайной ситуац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ой нормативный правовой акт содержит наиболее полный перечень задач Ростехнадзор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ый закон "О промышленной безопасности опасных производственных объектов" от 21.07.1997 N 116-ФЗ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каз Президента РФ "Вопросы системы и структуры федеральных органов исполнительной власти" от 12.05.2008 N 724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становление Правительства Российской Федерации "О Федеральной службе по экологическому, технологическому и атомному надзору" от 30.07.2004 г. N 401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В какой из перечисленных областей деятельности Ростехнадзор не осуществляет контроль и надзор?</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блюдение установленного порядка расследования и учета несчастных случаев на производстве и профессиональных заболеван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блюдение требований технических регламентов в установленной сфере деятель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блюдение требований промышленной безопасности при проектировании, строительстве, эксплуатации, консервации и ликвидации опасных производственных объек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блюдение требований пожарной безопасности на подземных объектах и при ведении взрывных работ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Ростехнадзор не осуществляет функции по контролю и надзору:</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 безопасным ведением работ, связанных с пользованием недрам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фере защиты населения и территорий от чрезвычайных ситуаций техногенного характе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 соблюдением требований безопасности гидротехнических сооружений на объектах промышленности и энергетик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 соблюдением требований безопасности электрических станций и сетей</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Должностные лица Ростехнадзора не вправе: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сещать организации, эксплуатирующие опасные производственные объект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давать лицензии на отдельные виды деятельности, связанные с повышенной опасностью промышленных производст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авать указания о выводе людей с рабочих мест, в случае угрозы жизни и здоровью работник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В каком случае должностные лица Ростехнадзора вправе привлекать к административной ответственности лиц, виновных в нарушении требований промышленной безопасност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Это не относится к их компетен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ях, установленных законодательством РФ</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если это сопряжено с направлением в суд материалов о привлечении указанных лиц к уголовной ответствен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Что является предметом проверки при осуществлении федерального государственного надзора в области промышленной безопасност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облюдение юридическим лицом или индивидуальным предпринимателем обязательных требований промышленной безопасности, а также соответствие указанным требованиям используемых зданий, сооружений, технических устройств, оборудования и осуществляемых технологических процесс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облюдение юридическим лицом или индивидуальным предпринимателем в процессе осуществления деятельности обязательных и добровольных требований промышленной безопасности, а также соответствие указанным требованиям используемых зданий, сооружений, технических устройств и осуществляемых технологических процесс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авильность осуществления производственного контроля на опасных производственных объектах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Что является основанием для включения плановой проверки организации в ежегодный план их проведения Ростехнадзором?</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Истечение трех лет со дня принятия объекта в эксплуатаци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Истечение одного года со дня принятия решения о вводе опасного производственного объекта в эксплуатаци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Истечение двух лет с момента регистрации опасного производственного объекта в государственном реестр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Истечение пяти лет со дня окончания проведения последней плановой проверк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В каком случае внеплановая выездная проверка может быть проведена незамедлительно с извещением органа прокуратуры без согласования с ним?</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 истечении срока исполнения юридическим лицом, индивидуальным предприятием выданного органом государственного надзора предписания об устранении выявленного нарушения обязательных требований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поступлении в орган государственного надзора обращений от граждан и юридических лиц или органов государственной власти информации о фактах нарушений обязательных требований промышленной безопасности, если они создают угрозу причинения вреда или угрозу возникновения аварий и (или) чрезвычайных ситуаций техногенного характе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 истечении одного года со дня окончания проведения последней плановой проверки организации по соблюдению обязательных требований промышленной безопасност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то устанавливает перечень опасных производственных объектов, в отношении которых вводится режим постоянного государственного надзора и порядок осуществления этого вида надзор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езидент Российской Федер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авительство Российской Федер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ый орган исполнительной власти в области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убъекты Российской Федерации или органы местного самоуправления, на территории которых эксплуатируется опасный производственный объект</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b w:val="false"/>
          <w:b w:val="false"/>
          <w:color w:val="000000"/>
          <w:sz w:val="30"/>
          <w:szCs w:val="30"/>
        </w:rPr>
      </w:pPr>
      <w:r>
        <w:rPr>
          <w:b w:val="false"/>
          <w:color w:val="000000"/>
        </w:rPr>
        <w:t>Тема 3. Техническое регулирование</w:t>
      </w:r>
    </w:p>
    <w:p>
      <w:pPr>
        <w:pStyle w:val="Normal"/>
        <w:jc w:val="center"/>
        <w:rPr/>
      </w:pPr>
      <w:r>
        <w:rPr>
          <w:rFonts w:cs="Geneva;Arial" w:ascii="Geneva;Arial" w:hAnsi="Geneva;Arial"/>
          <w:bCs/>
          <w:color w:val="000000"/>
          <w:sz w:val="20"/>
          <w:szCs w:val="20"/>
        </w:rPr>
        <w:t>Какими документами могут устанавливаться обязательные требования в сфере технического регулирования?</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ехническими регламентам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циональными стандартами и сводами правил</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ехническими регламентами, национальными стандартами и сводами правил</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Технические регламенты не принимаются по вопросам:</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езопасной эксплуатации и утилизации машин и оборудован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езопасной эксплуатации зданий, строений, сооружений и безопасного использования прилегающих к ним территори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существления деятельности в области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жарной безопасност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Что является объектом технического регулирования?</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ребования к продукции, в том числе зданиям и сооружениям,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продукц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пасные производственные объекты</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дукция и услуги, связанные только с исполнением обязательных требований к процессам проектирования, производства, монтажа, наладки, хранения, перевозки, реализации и утилизац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ими документами могут приниматься технические регламенты?</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федеральными законам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федеральными законами и постановлениями Правительств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юбыми нормативными правовыми актами Российской Федер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еждународными договорами, межправительственными соглашениями, федеральными законами, указами Президента, постановлениями Правительства, нормативными правовыми актами федерального органа исполнительной власти по техническому регулированию</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Что противоречит принципам стандартизац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бровольное применение документов в области стандарт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менение международных стандартов как основы для разработки национальных стандар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бязательное применение стандартов при реализации требований технических регламен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казание в национальных стандартах и сводах правил требований технических регламентов</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ие формы обязательного подтверждения соответствия установлены Федеральным законом "О техническом регулирован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иза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обязательная сертификация продук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бязательная сертификация или декларирование соответствия продук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ценка риска применения продукц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b w:val="false"/>
          <w:b w:val="false"/>
          <w:color w:val="000000"/>
          <w:sz w:val="30"/>
          <w:szCs w:val="30"/>
        </w:rPr>
      </w:pPr>
      <w:r>
        <w:rPr>
          <w:b w:val="false"/>
          <w:color w:val="000000"/>
        </w:rPr>
        <w:t>Тема 4. Лицензирование в области промышленной безопасности</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В каких законах устанавливаются виды деятельности, подлежащие лицензированию в области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в Федеральном законе "О лицензировании отдельных видов деятель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в Федеральном законе "О промышленной безопасности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Федеральных законах "О промышленной безопасности опасных производственных объектов" и "О лицензировании отдельных видов деятель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Федеральных законах "О промышленной безопасности опасных производственных объектов", "О лицензировании отдельных видов деятельности" и "О защите населения и территорий от чрезвычайных ситуаций природного и техногенного характер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Что из перечисленного не относится к полномочиям лицензирующих органов?</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остановление действия лиценз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ормирование и ведение реестра лиценз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Аннулирование лицензии в случае нарушения требований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тверждение формы лиценз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ой минимальный срок действия лицензии установлен Федеральным законом "О лицензировании отдельных видов деятельност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 год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3 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5 ле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ицензия действует бессрочно</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ие из перечисленных документов не вправе требовать лицензирующий орган у соискателя лиценз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пии учредительных документов юридического лица, засвидетельствованные в нотариальном порядк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пии документов, перечень которых определяется положением о лицензировании конкретного вида деятельности и которые свидетельствуют о соответствии соискателя лицензии лицензионным требования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пии документов, свидетельствующие об отсутствии у юридического лица налоговой задолженности за предыдущий год</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кумент, подтверждающий уплату государственной пошлины за предоставление лиценз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В какой срок лицензирующий орган обязан принять решение о предоставлении или об отказе в предоставлении лиценз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позднее 60 календарных дней со дня получения заявления соискателя лицензии со всеми необходимыми документам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позднее 30 рабочих дней со дня получения заявления соискателя лицензии со всеми необходимыми документам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позднее 45 рабочих дней со дня приема заявления о предоставлении лицензии и прилагаемых к нему докумен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пределяется договором между лицензиатом и лицензирующим органом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ем осуществляется контроль за соблюдением лицензиатом лицензионных требований и условий?</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Лицензирующим органом совместно с органом прокуратур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ом исполнительной власти субъекта Российской Федерации, на территории которого эксплуатируется объек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Лицензирующим органо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ом местного самоуправления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В каком случае лицензирующие органы могут приостанавливать действие лиценз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ликвидации юридического лица или прекращения его деятельности в результате ре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неуплаты лицензиатом в течение трех месяцев лицензионного сб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е смены собственника орган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привлечения лицензиата к административной ответственности за неисполнение в установленный срок предписания об устранении грубого нарушения лицензионных требований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В каком случае лицензия может быть аннулирована решением суд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обнаружении недостоверных или искаженных данных в документах, представленных в лицензирующий орган для получения лиценз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ликвидации юридического лица или прекращения его деятельности в результате ре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з-за неуплаты лицензиатом в течение трех месяцев лицензионного сб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Если в установленный судом срок административного наказания в виде административного приостановления деятельности и приостановления действия лицензии лицензиат не устранил грубое нарушение лицензионных требований</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В какой срок и на какой период времени в случае вынесения решения суда или должностного лица федерального органа исполнительной власти, осуществляющего государственный контроль и надзор в сфере промышленной безопасности, о назначении административного наказания в виде административного приостановления деятельности лицензиата лицензирующий орган приостанавливает действие лиценз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суток со дня принятия решения на срок административного приостановления деятельности лицензиат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суток со дня вступления этого решения в законную силу на срок административного приостановления деятельности лицензиат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суток со дня вступления этого решения в законную силу действие на срок не более 30 суток</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трех суток со дня вступления этого решения в законную силу на срок административного приостановления деятельности лицензиат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b w:val="false"/>
          <w:b w:val="false"/>
          <w:color w:val="000000"/>
          <w:sz w:val="30"/>
          <w:szCs w:val="30"/>
        </w:rPr>
      </w:pPr>
      <w:r>
        <w:rPr>
          <w:b w:val="false"/>
          <w:color w:val="000000"/>
        </w:rPr>
        <w:t>Тема 5. Порядок расследования причин аварий и несчастных случаев на опасных производственных объектах</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ем проводится техническое расследование причин аварии на опасном производственном объекте?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пециальной комиссией по расследованию, возглавляемой представителем федерального органа исполнительной власти в области охраны тру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ьной комиссией по расследованию, возглавляемой представителем Ростехнадзора или его территориального орган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миссией по расследованию, возглавляемой либо представителем федерального органа исполнительной власти, специально уполномоченного в области охраны труда либо представителем федерального органа исполнительной власти в области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миссией по расследованию, возглавляемой руководителем эксплуатирующей организации, на которой произошла авария, с обязательным участием представителей федерального органа исполнительной власти в области промышленной без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то имеет право принимать решение о создании государственной комиссии по техническому расследованию причин аварии и назначать председателя указанной комисс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Президент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Правительство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езидент Российской Федерации или Правительство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езидент Российской Федерации, Правительство Российской Федерации или руководитель федерального органа исполнительной власти в области промышленной без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В каком документе устанавливается порядок проведения технического расследования причин аварий?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ФЗ "О промышленной безопасности опасных производственных объек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постановлении Правительства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рудовом кодексе Российской Федер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нормативном документе, утвержденном федеральным органом исполнительной власти в области промышленной без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Могут ли представители организации, эксплуатирующей ОПО, принимать участие в техническом расследовании причин аварии? Если да, то при каком услов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т, они в расследовании не принимают участ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огут, в качестве члена комиссии по расследованию, но их число не должно превышать 25% от общего числа членов комисс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огут, в качестве члена комиссии по расследованию, но их число не должно превышать 50% от общего числа членов комисс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уда организация обязана направить результаты технического расследования причин авар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в федеральный орган исполнительной власти в области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Центральный аппарат или территориальный орган Ростехнадзора, проводивший расследование, в соответствующие органы (организации), представители которых принимали участие в работе комиссии по техническому расследованию причин аварии, и в другие органы (организации), определенные председателем комисс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Центральный аппарат или территориальные органы Ростехнадзора, проводившие расследование, страховую организацию, территориальные органы МЧС Росс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федеральный орган исполнительной власти в области промышленной безопасности, вышестоящий орган, орган местного самоуправления, государственную инспекцию труда субъекта Российской Федерации, территориальное объединение профсоюза, а также в территориальные органы МЧС Росс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В какой срок должен быть составлен акт расследования причин авар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течение 30 календарных дн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15 рабочих дн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течение 20 дн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едельный срок не устанавливается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им образом назначается специальная комиссия по техническому расследованию причин авар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казом руководителя организации, в которой произошла авария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казом по территориальному органу Ростехнадзора или в зависимости от характера и возможных последствий аварии приказом по Ростехнадзору</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вместным приказом Ростехнадзора и МЧС Росс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споряжением Правительства Российской Федерац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На кого возлагается финансирование расходов на техническое расследование причин аварий?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территориальный орган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организацию, эксплуатирующую опасные производственные объект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страховую компанию, в которой застрахована гражданская ответственность эксплуатирующей 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организацию, эксплуатирующую опасные производственные объекты или страховую компанию, в которой застрахована гражданская ответственность этой организац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С какой периодичностью эксплуатирующая организация обязана представлять информацию о произошедших авариях и куд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1 раз в год в территориальный орган Ростехнадзора, на территории деятельности которого располагается эксплуатируемый объек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1 раз в полгода в территориальный орган Ростехнадзора, на территории деятельности которого располагается эксплуатируемый объек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 раз в год в соответствующее отраслевое управление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 раз в полгода в соответствующее отраслевое управление Ростехнадзор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Чем регламентируется порядок проведения работ по установлению причин инцидентов на опасном производственном объекте?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кументом, утвержденным организацией, эксплуатирующей опасные производственные объекты, по согласованию с руководством вышестоящей организации (при ее налич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кументом, утвержденным организацией, эксплуатирующей опасный производственный объект, согласованным с территориальным органом Ростехнадзора, осуществляющим надзор за данными объектам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кументом, утвержденным организацией, эксплуатирующей опасный производственный объект, согласованным с соответствующим отраслевым управлением Ростехнадзора, осуществляющим надзор за данными объектам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Обязана ли организация, эксплуатирующая опасные производственные объекты, сообщать информацию об инцидентах в территориальный орган Ростехнадзора? Если да, то с какой периодичностью?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т, не обязан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а, ежеквартально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а, 1 раз в пол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а, ежегодно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ем проводится расследование группового несчастного случая с числом погибших в результате аварии на опасном производственном объекте более пяти человек?</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ей, в которую входят представители работодателя, Ростехнадзора, государственной инспекции труда. Состав комиссии утверждает и возглавляет работодатель или его представитель</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ей, в которую входят представители работодателя, Ростехнадзора, государственной инспекции труда. Состав комиссии утверждает руководитель территориального органа Ростехнадзора, а возглавляет комиссию работодатель или его представитель</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ей, в которую входят представители работодателя, Ростехнадзора, государственной инспекции труда. Состав комиссии утверждает руководитель территориального органа Ростехнадзора, а возглавляет комиссию представитель этого орган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ей, в которую входят представители работодателя, Ростехнадзора, профсоюзов, соответствующей государственной инспекции труда. Состав комиссии утверждает и возглавляет руководитель территориального органа Ростехнадзор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ие сроки установлены Трудовым кодексом Российской Федерации для проведения расследования несчастного случая с работником в результате аварии на опасном производственном объекте?</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10 дн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15 дн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20 дн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30 дней</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b w:val="false"/>
          <w:b w:val="false"/>
          <w:color w:val="000000"/>
          <w:sz w:val="30"/>
          <w:szCs w:val="30"/>
        </w:rPr>
      </w:pPr>
      <w:r>
        <w:rPr>
          <w:b w:val="false"/>
          <w:color w:val="000000"/>
        </w:rPr>
        <w:t>Тема 6. Порядок подготовки и аттестации работников организаций, осуществляющих деятельность в области промышленной безопасности</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им нормативным документом устанавливается обязательность проведения подготовки и аттестации работников, эксплуатирующих опасные производственные объекты, в области промышленной безопасност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казом Ростехнадзора от 29.01.2007 N 37 "О порядке подготовки и аттестации работников организаций, поднадзорных Федеральной службе по экологическому, технологическому и атомному надзору"</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ым законом от 21.07.1997 №116-ФЗ "О промышленной безопасности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рудовым кодексом Российской Федерац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Для каких категорий работников проводится аттестация в области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всех работников организаций, осуществляющих деятельность в области промышленной безопасности опасных производственных объек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руководителей и специалистов организаций, осуществляющих деятельность в области промышленной безопасности опасных производственных объек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рабочих основных профессий организаций, эксплуатирующих опасные производственные объекты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В каких случаях проводится первичная аттестация в области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Через год после назначения на должность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перерыве в работе 6 месяце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изменении наименования организации или изменении учредительных документов, без изменения должностных обязанностей руководителей и специалис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переходе из одной организации в другую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В каких случаях проводится внеочередная проверка знаний нормативных правовых актов и нормативно-технических документов в области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перерыве в работе более одного год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предписанию должностного лица Ростехнадзора при установлении недостаточных знаний требований безопасности специалистами, аттестованными в комиссии поднадзорной 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ях, предусмотренных Федеральным законом "О промышленной безопасности опасных производственных объектов"</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ие меры предъявляются к лицам, не прошедшим проверку знаний (аттестацию) по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Лицам, не прошедшим проверку знаний, предоставляются три попытки пройти ее повторно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еред лицом, не прошедшим проверку знаний по промышленной безопасности с первого раза, ставится вопрос о соответствии занимаемой долж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Лица, не прошедшие проверку знаний, должны пройти ее повторно в сроки, установленные аттестационной комиссией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В каких организациях может проводиться предаттестационная подготовка по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в организациях, аккредитованных Министерством образования и науки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в образовательных учреждениях, имеющих лицензию Министерства образования и науки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организациях (подразделениях организаций), занимающихся подготовкой по промышленной безопасности, располагающих в необходимом количестве аттестованными специалистами (преподавателям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в организациях, имеющих разрешение на проведение подготовки в области промышленной безопасности, выданное территориальным органом Ростехнадзор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ие виды аттестационных комиссий формируются для прохождения аттестации в области промышленной безопасност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и поднадзорных организаций, территориальные аттестационные комиссии Ростехнадзора и Центральная аттестационная комиссия Ростехнадзо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и поднадзорных организаций и территориальные аттестационные комиссии Ростехнадзо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и учебных центров и комиссии поднадзорных организаци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аттестационные комиссии Ростехнадзор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ая категория руководителей и специалистов подлежит аттестации в Центральной аттестационной комиссии Ростехнадзор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уководители и специалисты экспертных организаций, выполняющих работы для поднадзорных Федеральной службе по экологическому, технологическому и атомному надзору организаци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и и специалисты организаций, осуществляющих подготовку и профессиональное обучение по вопросам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уководители организаций и их заместители, в должностные обязанности которых входят вопросы обеспечения безопасности работ, численность работников которых превышает 2000 человек, а также члены аттестационной комиссии этих организаци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Члены аттестационных комиссий организаций, численность работников которых не превышает 2000 человек</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В какой аттестационной комиссии в случае аварии на объекте должны проходить внеочередную аттестацию руководитель организации или лица, на которых возложена ответственность за безопасное ведение работ на этом объекте?</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рриториальной аттестационной комисс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аттестационной комиссии поднадзорной орган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Центральной аттестационной комиссии или по решению председателя Центральной аттестационной комиссии или его заместителя - в территориальной комисс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этом случае внеочередная аттестация не проводитс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С кем должны быть согласованы учебные программы для предаттестационной подготовки руководителей и специалистов поднадзорных организаций?</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 Минобрнауки Росс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 Ростехнадзор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чебные программы не подлежат согласованию</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В какие сроки в соответствии с РД 03-19-2007 проводится периодическая аттестация руководителей и специалистов организаций, поднадзорных Ростехнадзору, по вопросам промышленной безопасност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год</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три год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пять лет, если другие сроки не предусмотрены иными нормативными актам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ериодичность проверки знаний устанавливается руководителем организац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ая периодичность проверки знаний производственных инструкций установлена для рабочих организаций, поднадзорных Ростехнадзору?</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двенадцать месяце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шесть месяце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три год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пять лет</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то проводит первичный инструктаж по безопасности на рабочем месте, а также повторный и внеплановый инструктажи по безопасности для рабочих основных профессий организаций, поднадзорных Ростехнадзору?</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ист по охране труд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посредственный руководитель рабо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чальник цеха, в котором трудятся эти рабочи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ист службы кадров организац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С кем должны быть согласованы программы профессионального обучения для рабочих организаций, поднадзорных Ростехнадзору?</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 Ростехнадзор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 Рособрнадзор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 службой занятости населения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b w:val="false"/>
          <w:b w:val="false"/>
          <w:color w:val="000000"/>
          <w:sz w:val="30"/>
          <w:szCs w:val="30"/>
        </w:rPr>
      </w:pPr>
      <w:r>
        <w:rPr>
          <w:b w:val="false"/>
          <w:color w:val="000000"/>
        </w:rPr>
        <w:t>Тема 7. Возмещение вреда, причиненного в результате аварии на объектах, поднадзорных Федеральной службе по экологическому, технологическому и атомному надзору</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ие условия должны устанавливаться законом при установлении в нем нормы обязательного страхования гражданской ответствен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личие договора страхования гражданской ответствен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тановление перечня объектов, подлежащих обязательному страхованию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тановление объектов, подлежащих обязательному страхованию, минимальных размеров страховых сумм и рисков, от которых объекты должны быть застрахован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тановление минимальных размеров страховых сумм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Согласно ГК РФ объекты страхования, страховые риски и минимальные размеры страховых сумм для обязательных видов страхования должны быть определены</w:t>
      </w:r>
      <w:r>
        <w:rPr/>
        <w:t>:</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Правилах страхования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указах Президента Российской Федерации и постановлениях Правительства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в федеральных законах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документе, утвержденном Ростехнадзором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то является страхователям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Юридические лица и физические лица, заключившие со страховщиками договоры страхования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ладельцы ОПО (юридические лица или индивидуальные предприниматели), заключившие договор обязательного страхования гражданской ответственности за причинение вреда потерпевшим в результате аварии на опасном объекте </w:t>
                  </w:r>
                </w:p>
              </w:tc>
            </w:tr>
            <w:tr>
              <w:trPr/>
              <w:tc>
                <w:tcPr>
                  <w:tcW w:w="8700" w:type="dxa"/>
                  <w:tcBorders/>
                  <w:vAlign w:val="center"/>
                </w:tcPr>
                <w:p>
                  <w:pPr>
                    <w:pStyle w:val="Normal"/>
                    <w:rPr/>
                  </w:pPr>
                  <w:r>
                    <w:rPr>
                      <w:rFonts w:cs="Geneva;Arial" w:ascii="Geneva;Arial" w:hAnsi="Geneva;Arial"/>
                      <w:color w:val="000000"/>
                      <w:sz w:val="20"/>
                      <w:szCs w:val="20"/>
                    </w:rPr>
                    <w:t xml:space="preserve">Владельцы ОПО, за исключением индивидуальных предпринимателей, заключившие договор обязательного страхования гражданской ответственности за причинение вреда потерпевшим в результате аварии на опасном объекте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 опасным объектам, владельцы которых обязаны осуществлять обязательное страхование относятся...</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пасные производственные объекты, на которых находятся опасные веществ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пасные производственные объекты и гидротехнические сооружен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пасные производственные объекты, гидротехнические сооружения, автозаправочные станции жидкого моторного топлив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объекты, являющиеся источниками повышенной опасност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ой вред не подлежит возмещению в рамках обязательного страхования гражданской ответственности владельца опасного объект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ред, причиненный окружающей сред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ред, причиненный персоналу предприят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ред, причиненный вследствие нарушений условий жизнедеятель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ред, причиненный имуществу юридического лиц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ому вменена обязанность страховать свою ответственность за причинение вреда в результате аварии на опасном объекте?</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ам Ростехнадзо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ектным организация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ладельцам опасного объект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ным организациям</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В каком объеме страховая компания возмещает вред, причиненный здоровью потерпевших в результате аварии на ОПО?</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2 миллионов рубл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более 360 тысяч рубл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более 2 миллионов рубл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более 200 тысяч рублей</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Страховая сумма для декларируемых объектов составляет...</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 7 миллионов рублей в зависимости от количества опас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т 10 миллионов рублей до 6,5 миллиардов рублей в зависимости от количества максимально возможного количества потерпевших, жизни и здоровью которых может быть причинен вред в результате аварии на опасном объект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т 10 миллионов рублей до 50 миллионов рублей в зависимости от отраслевой принадлеж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Договор обязательного страхования заключается...</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отношении всего предприят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отношении каждого опасного объект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отношении только декларируемых опас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отношении групп опасных объектов, объединенных по территориальному принципу или по специфике технологических операций</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На какой срок заключается договор обязательного страхования гражданской ответственности за причинение вреда в результате аварии или инцидента на опасном производственном объекте?</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срок не более одного год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срок не более трех ле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срок не менее чем один год</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срок не менее чем два год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то осуществляет функции по контролю за наличием договора обязательного страхования на опасных производственных объектах?</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остехнадзор</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онд социального страхования РФ</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циональный союз страховщиков ответствен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траховая комп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Событие не признается страховым случаем, есл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результате аварии на опасном объекте в период действия договора страхования причинен вред нескольким потерпевши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чинен вред, явившийся результатом последствий или продолжающегося воздействия аварии, произошедшей в период действия договора обязательного страхования, и выявленный после окончания действия договора обязательного страхован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ред, причиненный в период действия договора страхования, является результатом последствий или продолжающегося воздействия аварии, произошедшей до заключения договора обязательного страхов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b w:val="false"/>
          <w:b w:val="false"/>
          <w:color w:val="000000"/>
          <w:sz w:val="30"/>
          <w:szCs w:val="30"/>
        </w:rPr>
      </w:pPr>
      <w:r>
        <w:rPr>
          <w:b w:val="false"/>
          <w:color w:val="000000"/>
        </w:rPr>
        <w:t>Тема 8. Регистрация опасных производственных объектов</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 опасным производственным объектам не относятся предприятия или их цехи, участки, площадки, а также иные производственные объекты, на которых: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лучаются, используются, перерабатываются, образуются, хранятся, транспортируются, уничтожаются опасные веществ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спользуется оборудование, работающее под давлением более 0,07 МПа или при температуре нагрева воды более 115°С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спользуются стационарно установленные грузоподъемные механизмы, эскалаторы, канатные дороги, фуникулер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спользуется оборудование, работающее под давлением менее 0,07 МПа или при температуре нагрева воды менее 115°С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лучаются расплавы черных и цветных металлов и сплавы на основе этих расплав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едутся горные работы, работы по обогащению полезных ископаемых, а также в подземных условиях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то осуществляет регистрацию объектов в государственном реестре опасных производственных объектов и ведение этого реестр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ая служба по экологическому, технологическому и атомному надзор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егистрационная палата при Правительстве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ая служба по метрологии и техническому регулированию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инистерство промышленности и торговли Российской Федерац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ие из указанных ниже характеристик не включаются в состав информации об опасном производственном объекте, содержащейся в карте учета ОПО?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знаки объектов, по которым они отнесены к опасным производственным объекта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личество опасных вещест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иды деятельности, на осуществление которых требуется лицензия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едомственная принадлежность объек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рриториальная принадлежность объектов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В каком нормативном правовом акте содержится перечень критериев, по которым производственный объект относится к категории опасных?</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Федеральном законе "О промышленной безопасности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Постановлении Правительства РФ "О регистрации объектов в государственном реестр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Указе Президента "Об утверждении перечня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Положении о Федеральной службе по экологическому, технологическому и атомному надзору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В какой срок организация, которая ввела в эксплуатацию опасный производственный объект, представляет документы, необходимые для регистрации в государственном реестре?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позднее 10 дней с начала его эксплуат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позднее тридцати дней с начала его эксплуат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позднее трех месяцев с начала его эксплуат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рок, специально устанавливаемый для производственных объектов в зависимости от типа его 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Целью регистрации опасных производственных объектов в государственном реестре являетс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чет опасных производственных объектов и эксплуатирующих их организаций для накопления, анализа и хранения систематизированной информ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чет опасных производственных объектов и эксплуатирующих их организаций для проведения своевременного освидетельствования оборудования, используемого на данных объектах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истематизация информации, необходимой для ведения отраслевого классификатора промышленных объек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звитие сети правовой информации в области промышленной без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то из перечисленных субъектов осуществляет идентификацию опасных производственных объект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ая служба по экологическому, технологическому и атомному надзор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траховые компан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Государственная регистрационная палат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я, эксплуатирующая опасные производственные объекты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то обязан представлять сведения, необходимые для формирования и ведения государственного реестра опасных производственных объектов в регистрирующий орган?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эксплуатирующие опасные производственные объект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рриториальные органы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ы местного самоуправления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Экспертная организация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ой из перечисленных документов должен быть представлен эксплуатирующей организацией для регистрации принадлежащего ей опасного производственного объекта в государственном реестре?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аключение экспертизы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Лицензия на эксплуатацию опасного производственного объект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арта учета в государственном реестре опасных производственных объек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дентификационные листы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В каком случае может быть увеличен срок подготовки и выдачи свидетельства о регистрации опасных производственных объектов?</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е регистрации в ее составе более 50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предоставлении организацией пакета документов, не соответствующего установленным требования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е регистрации в ее составе более 100 опасных производственных объектов или в случае необходимости предоставления от организации дополнительных сведений</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b w:val="false"/>
          <w:b w:val="false"/>
          <w:color w:val="000000"/>
          <w:sz w:val="30"/>
          <w:szCs w:val="30"/>
        </w:rPr>
      </w:pPr>
      <w:r>
        <w:rPr>
          <w:b w:val="false"/>
          <w:color w:val="000000"/>
        </w:rPr>
        <w:t>Тема 9. Обязанности организаций в обеспечении промышленной безопасности. Ответственность за нарушение законодательства в области промышленной безопасности</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В обязанности организации в области промышленной безопасности в соответствии с ФЗ "О промышленной безопасности опасных производственных объектов" входит: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ведение расследования несчастных случаев на опасных производственных объектах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Аттестация рабочих мест по условиям труд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еспечение укомплектованности штата работников опасного производственного объекта в соответствии с установленными требованиям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трахование работников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В обязанности организации в области промышленной безопасности в соответствии с ФЗ "О промышленной безопасности опасных производственных объектов" входит: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зработка нормативных документов по охране тру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беспечение работников нормативными правовыми актами, устанавливающими требования промышленной безопасности, а также правилами ведения работ на опасном производственном объект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еспечение работников опасного производственного объекта средствами индивидуальной защит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недрение современных средств без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В обязанности организации в области промышленной безопасности в соответствии с ФЗ "О промышленной безопасности опасных производственных объектов" входит: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воевременное и правильное проведение учета и расследования несчастных случаев на производств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учение работников действиям в условиях чрезвычайной ситу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ланирование и осуществление мероприятий по локализации и ликвидации последствий аварий на опасном производственном объект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аключение договоров со службами пожарной охраны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В обязанности организации в области промышленной безопасности в соответствии с ФЗ "О промышленной безопасности опасных производственных объектов" входит: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полнение обязательств по охране труда, предусмотренных коллективными договорами и соглашениям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остановление работы в случае аварии или инцидента на опасном производственном объект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хождение предварительных при поступлении на работу и периодических профилактических медицинских осмотр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частие в рассмотрении вопросов, связанных с обеспечением безопасных условий труда на рабочем месте и в расследовании происшедшего несчастного случая на производстве, или профессионального заболевания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им образом производится ввод в эксплуатацию опасного производственного объект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порядке, установленном законодательством Российской Федерации о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порядке, установленном законодательством Российской Федерации о градостроительной деятель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порядке, установленном законодательством Российской Федерации о техническом регулирован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ая организация осуществляет авторский надзор в процессе капитального ремонта или технического перевооружения опасного производственного объект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изация, эксплуатирующая опасный производственный объек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изация, разработавшая проектную документаци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ерриториальный орган Ростехнадзо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 местного самоуправле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Юридическое лицо признается виновным в совершении административного правонарушения, есл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удет установлено, что у него имелась возможность для соблюдения правил и норм, за нарушение которых предусмотрена административная ответственность, но им не были приняты меры по их соблюдени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лжностное лицо, рассматривающее дело об административном правонарушении, уверено в виновности юридического лиц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Юридическое лицо признало факт совершения административного правонаруше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ая административная ответственность предусмотрена законодательством РФ за нарушение должностными лицами требований промышленной безопасности или условий лицензий на осуществление видов деятельности в области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несение письменного предупреждения, о чем делается соответствующая отметка в личном деле привлеченного к ответственности лица, или штраф в размере до одного минимального размера оплаты тру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Административный арест на срок до 15 суток или административный штраф в размере до тридцати тысяч рубл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справительные работы или административный штраф в размере до пятидесяти тысяч рубл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ложение административного штрафа в размере от двадцати до тридцати тысяч рублей или дисквалификацию на срок от шести месяцев до одного год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Что является грубым нарушением деятельности в области промышленной безопасности в соответствии с Кодексом Российской Федерации об административных правонарушениях?</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рушение требований промышленной безопасности, приведшее к возникновению непосредственной угрозы жизни или здоровью люд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рушение требований промышленной безопасности, которое может привести к длительному простою оборудован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рушение требований промышленной безопасности, которое может привести к остановке технологического процесса предприятия, и, как следствие, к вынужденным отпускам работник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рушение требований промышленной безопасности, результатом которого может быть инцидент на опасном производственном объекте без возникновения угрозы жизни или здоровью работников</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В каком случае нарушение правил безопасности на взрывоопасных объектах или во взрывоопасных цехах наказывается принудительными работами на срок до пяти лет либо лишением свободы на срок до пяти лет?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е, если это могло повлечь смерть человека либо повлекло причинение крупного ущерб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е, если это повлекло по неосторожности смерть двух или более человек</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е, если это повлекло смерть человека по неосторож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если причинение тяжкого и средней тяжести вреда здоровью было вызвано умышленными действиями виновного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Нарушение правил безопасности при ведении строительных работ, повлекшее по неосторожности смерть человек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казывается штрафом в размере от двадцати до сорока тысяч рублей или в размере заработной платы или иного дохода осужденного за период от двух до четырех месяцев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казывается лишением свободы на срок от трех до пяти лет с лишением права занимать определенные должности или заниматься определенной деятельностью на срок до трех лет или без такового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В каком случае предусмотрена уголовная ответственность за нарушение правил учета, хранения, перевозки и использования легковоспламеняющихся вещест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если эти деяния повлекли по неосторожности причинение тяжкого вреда здоровью или смерть человек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если эти деяния могли повлечь тяжкие последствия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е, если эти деяния повлекли причинение крупного ущерб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b w:val="false"/>
          <w:b w:val="false"/>
          <w:color w:val="000000"/>
          <w:sz w:val="30"/>
          <w:szCs w:val="30"/>
        </w:rPr>
      </w:pPr>
      <w:r>
        <w:rPr>
          <w:b w:val="false"/>
          <w:color w:val="000000"/>
        </w:rPr>
        <w:t>Тема 10. Требования к техническим устройствам, применяемым на опасном производственном объекте</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В каких документах устанавливаются формы оценки соответствия обязательным требованиям к техническим устройствам, применяемым на опасном производственном объекте?</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федеральных нормах и правилах в области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хнических регламентах</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оответствующих нормативных правовых актах, утверждаемым Правительством Российской Федер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Федеральном законе "О промышленной безопасности опасных производственных объектов"</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ие формы оценки соответствия обязательным требованиям к техническим устройствам, применяемым на опасном производственном объекте, установлены в Федеральном законе "О техническом регулирован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бровольная или обязательная сертификац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иза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екларирование соответствия и обязательная сертификац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добровольная сертификац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то принимает декларацию о соответствии технических устройств требованиям промышленной безопасност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ый орган исполнительной власти в области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Аккредитованная испытательная лаборатор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явитель</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ная организация, осуществляющая экспертизу промышленной безопасности технического устройств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то имеет право проводить сертификацию технических устройств, применяемых на опасных производственных объектах?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 по сертификации, аккредитованный в порядке, установленном Правительством Российской Федер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аккредитованные федеральным органом исполнительной власти по стандартизации, метрологии и сертифик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аккредитованные федеральным органом исполнительной власти в области промышленной безопасности совместно с федеральным органом исполнительной власти по стандартизации, метрологии и сертификац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Технические устройства, применяемые на опасном производственном объекте, в процессе эксплуатации подлежат: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язательной сертифик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хническому аудит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изе промышленной безопасности, если иные формы оценки соответствия не установлены в технических регламентах</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Общая продолжительность рассмотрения заявления на получение разрешения и сопроводительной документации, оформления и регистрации разрешения на изготовление и применение технического устройства не должна превышать:</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5 дн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30 дн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60 дн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90 дней</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то имеет право выдавать разрешения на применение технических устройств для опасных производственных объект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Центральный аппарат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Центральный аппарат Ростехнадзора или его территориальные органы в зависимости от вида (типа) технического устройств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ое агентство по техническому регулированию и метролог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Аккредитованные органы по сертификац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Ростехнадзор вправе приостановить действие разрешения на применение технических устройств, есл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плановой проверке организации установлено, что лица, обслуживающие технические устройства, не прошли в установленные сроки проверку знаний в области промышленной безопасности</w:t>
                  </w:r>
                </w:p>
              </w:tc>
            </w:tr>
            <w:tr>
              <w:trPr/>
              <w:tc>
                <w:tcPr>
                  <w:tcW w:w="87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Комиссией по расследованию технических причин аварии (инцидента) или произошедшего несчастного случая на опасном производственном объекте документально установлено, что причиной случившегося явились конструктивные недостатки технического устройства, нарушение условий действия разрешения, несогласованное изменение конструкции, влияющее на безопасность производственного персонал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ыявлено, что организация, изготовившая данный тип технического устройства, прекратила свое существование, как юридическое лицо</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им образом устанавливается новый срок безопасной эксплуатации технических устройств, применяемых на опасных производственных объектах?</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ормативными документами по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нструкторской документаци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изой промышленной безопасности этого технического устройств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проведении приемочных испытаний опытных образц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основании технической документации или определяется экспертной организацией</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то выполняет работы по определению возможности продления сроков безопасной эксплуатации технических устройств?</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изация-изготовитель технического устройств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ная организац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луатирующая организац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ектная организац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b w:val="false"/>
          <w:b w:val="false"/>
          <w:color w:val="000000"/>
          <w:sz w:val="30"/>
          <w:szCs w:val="30"/>
        </w:rPr>
      </w:pPr>
      <w:r>
        <w:rPr>
          <w:b w:val="false"/>
          <w:color w:val="000000"/>
        </w:rPr>
        <w:t>Тема 11. Производственный контроль за соблюдением требований промышленной безопасности</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то устанавливает требования к порядку организации и осуществления производственного контроля за соблюдением требований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я, эксплуатирующая опасный производственный объек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авительство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ый орган исполнительной власти в области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ый орган исполнительной власти в области промышленной безопасности совместно с федеральным органом в области гражданской обороны, защиты населения и территорий от чрезвычайных ситуаций природного и техногенного характер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ая из перечисленных задач не относится к задачам производственного контрол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Анализ состояния промышленной безопасности в эксплуатирующей 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ординация работ, направленных на предупреждение аварий на опасных производственных объектах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нтроль за своевременным проведением необходимых испытаний и технических освидетельствований технических устройств, применяемых на опасных производственных объектах, ремонтом и поверкой контрольных средств измерен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нтроль за обеспечением работников опасных производственных объектов индивидуальными средствами защиты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При какой численности работников эксплуатирующей организации, занятых на опасных производственных объектах, рекомендуется организовывать службу производственного контрол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т 150 до 500 человек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выше 500 человек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выше 300 человек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выше 1000 человек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ие квалификационные требования предъявляются к работнику, ответственному за осуществление производственного контрол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сшее техническое образование, стаж работы не менее 3 лет на соответствующей работе на опасном производственном объекте отрасли, удостоверение, подтверждающее прохождение аттестации по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сшее техническое образование, общий стаж работы не менее 3 лет, удостоверение, подтверждающее прохождение аттестации по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сшее или среднее техническое образование, стаж работы не менее 3 лет на соответствующей работе на опасном производственном объекте отрасли, удостоверение, подтверждающее прохождение аттестации по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сшее образование, общий стаж работы не менее 3 лет, удостоверение, подтверждающее прохождение аттестации по промышленной без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 обязанностям работника, ответственного за осуществление производственного контроля, не относитс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ведение комплексных и целевых проверок состояния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зработка плана мероприятий по обеспечению промышленной безопасности на основании результатов проверки состояния промышленной безопасности и аттестации рабочих мес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я и проведение работ по аттестации рабочих мес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частие в техническом расследовании причин аварий, инцидентов и несчастных случаев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Положение о производственном контроле считается принятым после: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тверждения его руководителем организации, эксплуатирующей опасные производственные объект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тверждения его руководителем организации, эксплуатирующей опасные производственные объекты, и согласования с территориальным органом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тверждения его территориальным органом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тверждения его руководителем организации, эксплуатирующей опасные производственные объекты, и согласования с центральным аппаратом Ростехнадзор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им образом устанавливается периодичность проведения службой производственного контроля проверок соблюдения требований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ериодичность устанавливается в Положении о производственном контрол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верки планируются службой производственной контроля, при этом их периодичность устанавливается с учетом важности проверяемой деятельности для обеспечения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ериодичность проверок устанавливается территориальным органом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верки проводятся по приказам руководителя организации и назначаются после аварий, инцидентов или несчастных случаев на опасных производственных объектах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Анализ отступлений от требований промышленной безопасности проводится эксплуатирующей организацией с целью: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зработки мероприятий по устранению и предупреждению отступлений от требований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аблаговременной реализации предупреждающих мероприят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едставления информации в территориальный орган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пределения виновного в нарушении требований промышленной без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Информация об организации производственного контроля по планам на текущий год и по итогам прошедшего года представляетс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течение I квартала текущего 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роки, устанавливаемые соответствующими федеральными органами исполнительной вла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течение первого полугодия текущего 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позднее 1 февраля текущего год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Перечень сведений, которые должны содержаться в информации об организации производственного контроля, установлен 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ом законе "О промышленной безопасности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авилах организации и осуществления производственного контроля за соблюдением требований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етодических рекомендациях по организации производственного контроля за соблюдением требований промышленной безопасности на опасных производственных объектах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о всех перечисленных документах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уда эксплуатирующие организации представляют информацию об организации производственного контроля?</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центральный аппарат Ростехнадзо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рриториальные органы Ростехнадзо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вышестоящую ведомственную организаци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МЧС Росс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b w:val="false"/>
          <w:b w:val="false"/>
          <w:color w:val="000000"/>
          <w:sz w:val="30"/>
          <w:szCs w:val="30"/>
        </w:rPr>
      </w:pPr>
      <w:r>
        <w:rPr>
          <w:b w:val="false"/>
          <w:color w:val="000000"/>
        </w:rPr>
        <w:t>Тема 12. Экспертиза промышленной безопасности</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Что не подлежит экспертизе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кументация на капитальный ремонт, консервацию и ликвидацию опасного производственного объект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хнические устройства, применяемые на опасном производственном объект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ектная документация на строительство опасного производственного объект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дания и сооружения на опасном производственном объект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екларация промышленной безопасности, разрабатываемая в составе документации на техническое перевооружение (в случае, если указанная документация не входит в состав проектной документации опасного производственного объекта, подлежащей государственной экспертизе в соответствии с законодательством РФ о градостроительной деятельности), капитальный ремонт, консервацию и ликвидацию опасного производственного объекта, и иные документы, связанные с эксплуатацией опасного производственного объект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то имеет право на проведение экспертизы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эксплуатирующие опасные производственные объекты, имеющие необходимые подразделения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имеющие лицензию на проведение экспертизы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имеющие квалифицированных экспертов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то утверждает заключение экспертизы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организации, эксплуатирующей опасные производственные объект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ый орган исполнительной власти в области промышленной безопасности или его территориальный орган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экспертной 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Эксперт, аттестованный по промышленной без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ем осуществляется утверждение заключений экспертизы промышленной безопасности, если ее заказчиком выступает иностранная организация?</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рриториальным органом Ростехнадзора, который осуществляет контроль и надзор за деятельностью этой организации в области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Центральным аппаратом Ростехнадзо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ной организацией, проводившей экспертизу промышленной безопасност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ой срок установлен для проведения экспертизы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танавливается в каждом конкретном случае в зависимости от сложности объекта экспертиз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пределяется сложностью объекта экспертизы, но не должен превышать трех месяцев с момента получения комплекта необходимых докумен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должен превышать шести месяцев с момента получения комплекта необходимых докумен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должен превышать шести месяцев с момента подписания договора на проведение экспертизы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ова цель проведения экспертизы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тановление правильности представления информации, соответствия ее требованиям промышленной, пожарной и экологическ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ценка соответствия объекта экспертизы требованиям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ведение комплексной оценки воздействия на окружающую сред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нятие решения о начале строительства или эксплуатации опасного производственного объект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Что должна делать экспертная организация в случае подписания отрицательного заключения по объекту экспертизы, находящемуся в эксплуатац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медленно ставить в известность Ростехнадзор или его территориальный орган для принятия оперативных мер по дальнейшей эксплуатации опасного производственного объект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медленно ставить в известность органы МЧС Росс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медленно ставить в известность органы МНС Росс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Чем определяется обязательность проведения экспертизы промышленной безопасност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Федеральным законом "О промышленной безопасности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предписанием федерального органа исполнительной власти в области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едписанием федерального органа исполнительной власти в области промышленной безопасности или его территориальных орган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ым законом "О промышленной безопасности опасных производственных объектов" или предписанием федерального органа исполнительной власти в области промышленной безопасност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b w:val="false"/>
          <w:b w:val="false"/>
          <w:color w:val="000000"/>
          <w:sz w:val="30"/>
          <w:szCs w:val="30"/>
        </w:rPr>
      </w:pPr>
      <w:r>
        <w:rPr>
          <w:b w:val="false"/>
          <w:color w:val="000000"/>
        </w:rPr>
        <w:t>Тема 13. Декларирование промышленной безопасности. Анализ опасности и риска</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им документом устанавливается перечень сведений, содержащихся в декларации промышленной безопасности и порядок ее оформлени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ым законом "О промышленной безопасности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авилами, утвержденными постановлением Правительства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кументом, утверждаемым Федеральным органом исполнительной власти в области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ложением, утвержденным совместным Приказом Ростехнадзора и МЧС Росс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Для каких опасных производственных объектов обязательна разработка декларации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объектов, на которых получаются, используются, перерабатываются, образуются, хранятся, транспортируются, уничтожаются опасные веществ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всех опасных производственных объек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ля объектов, на которых получаются, используются, перерабатываются, образуются, хранятся, транспортируются, уничтожаются опасные вещества в количествах равных или более количеств, указанных в приложении 2 к Федеральному закону "О промышленной безопасности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ля объектов, на которых получаются, используются, перерабатываются, образуются, хранятся, транспортируются, уничтожаются опасные вещества указанные в приложении 1 к Федеральному закону "О промышленной безопасности опасных производственных объектов"</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то имеет право устанавливать обязательность разработки декларации промышленной безопасности опасных производственных объектов, не указанных в Федеральном законе "О промышленной безопасности опасных производственных объект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Правительство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авительство Российской Федерации или федеральный орган исполнительной власти в области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авительство Российской Федерации, а также по его поручению федеральный орган исполнительной власти в области промышленной безопасности или его территориальные органы</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то устанавливает сроки разработки декларации промышленной безопасности для действующих опасных производственных объект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авительство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ый орган исполнительной власти в области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рриториальный орган федерального органа исполнительной власти в области промышленной без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то утверждает декларацию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территориального органа федерального органа исполнительной власти в области промышленной безопасности или его заместител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экспертной организации, проводящей экспертизу декларации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эксплуатирующей 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эксплуатирующей организации совместно с территориальным органом Ростехнадзор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то осуществляет учет и хранение деклараций промышленной безопасности, а также мониторинг хода декларирования промышленной безопасности опасных производственных объект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остехнадзор и его территориальные орган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Центральный аппарат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рриториальный орган Ростехнадзор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Что включает расчетно-пояснительная записка к декларации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нформацию об организации, представляющей декларацию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нформацию об опасных производственных объектах и основных источниках опасности на них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основание оценки риска аварии и достаточности мер по предупреждению авар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Анализ информации о промышленной безопасности и анализе риск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ой экспертизе подлежит декларация промышленной безопасности, разрабатываемая в составе документации на техническое перевооружение опасного производственного объект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изе промышленной безопасности в установленном порядк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Государственной экспертизе в соответствии с законодательством Российской Федерации о градостроительной деятель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икакую экспертизу декларация промышленной безопасности проходить не должн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Назовите основные поражающие факторы аварии на ОПО.</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оздушная ударная волна; тепловое излучение; токсические нагрузки; летящие осколки элементов оборудования и конструкций; обрушение конструкций, зданий, сооружен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Летящие осколки элементов оборудования и конструкций; радиационное излучени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зрыв; тепловое излучение; токсические нагрузки; летящие осколки элементов оборудования и конструкций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Дайте определение понятию "риск".</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иск - ущерб от реализации возможностей 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иск - источник вреда, ситуация с нанесением вре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иск - мера опасности, характеризующая вероятность возникновения возможных аварий и тяжесть их последств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иск - масштаб последствий реализации 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neva">
    <w:altName w:val="Arial"/>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176" w:after="176"/>
      <w:ind w:left="176" w:right="176" w:hanging="0"/>
      <w:outlineLvl w:val="4"/>
    </w:pPr>
    <w:rPr>
      <w:rFonts w:ascii="Geneva;Arial" w:hAnsi="Geneva;Arial" w:cs="Geneva;Arial"/>
      <w:b/>
      <w:bCs/>
      <w:sz w:val="23"/>
      <w:szCs w:val="23"/>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bez-pro.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52:00Z</dcterms:created>
  <dc:creator>11</dc:creator>
  <dc:description/>
  <cp:keywords/>
  <dc:language>en-US</dc:language>
  <cp:lastModifiedBy>11</cp:lastModifiedBy>
  <dcterms:modified xsi:type="dcterms:W3CDTF">2013-04-01T06:07:00Z</dcterms:modified>
  <cp:revision>20</cp:revision>
  <dc:subject/>
  <dc:title>ПБ 421</dc:title>
</cp:coreProperties>
</file>