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Если Вас не затруднит, кликните рекламу Google на сайте </w:t>
      </w:r>
    </w:p>
    <w:p>
      <w:pPr>
        <w:pStyle w:val="Style14"/>
        <w:jc w:val="center"/>
        <w:rPr>
          <w:b/>
          <w:b/>
          <w:color w:val="0000FF"/>
        </w:rPr>
      </w:pPr>
      <w:hyperlink r:id="rId2">
        <w:r>
          <w:rPr>
            <w:rStyle w:val="InternetLink"/>
            <w:b w:val="false"/>
          </w:rPr>
          <w:t>http://www.prombez-pro.ru</w:t>
        </w:r>
      </w:hyperlink>
      <w:r>
        <w:rPr>
          <w:b/>
          <w:color w:val="0000FF"/>
        </w:rPr>
        <w:t xml:space="preserve"> </w:t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>для поддержки проекта.</w:t>
      </w:r>
    </w:p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П 112.8. Пожарно-технический минимум для руководителей, главных специалистов и лиц, ответственных за обеспечение пожарной безопасности организаций</w:t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1. Законодательство Российской Федерации в области пожарной безопасности. Основные положения.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федеральный закон определяет основы обеспечения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69-ФЗ "О пожарной безопасности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16-ФЗ "О промышленной безопасности опасных производственных объектов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 РФ №2446-1 "О безопасности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23-ФЗ "Технический регламент о требованиях пожарной безопасности"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входит в задачи пожарной профилакт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лючение возникновения пожа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 безопасности людей и материальных ценнос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распространения пожа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здание условий для успешного тушения пожа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окупность превентивных мер, направленных на исключение возможности возникновения пожаров и ограничение их последств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функции возложены на систему обеспечения 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 и осуществление мер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е противопожарной пропаганды и обучение населения мерам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ие государственного пожарного надзора и других контрольных функций по обеспечению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ушение пожаров и проведение аварийно-спасательных работ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 относится к функциям системы обеспечения пожар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 документ из указанных устанавливает общие требования пожарной безопасности к зданиям, сооружениям, промышленным объектам, пожарно-технической продук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"О пожарной безопасности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ожарной безопасности в Российской Федерации (ППБ 01-03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ановление Правительства РФ от 21.12.2004 г. №820 "О государственном пожарном надзоре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"Технический регламент о требованиях пожарной безопасности"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или что входит в состав основных элементов системы обеспечения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органы государственной власти и граждане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ждане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 государственной власти и местного самоуправления, организации и граждане РФ, принимающие участие в обеспечении пожарной безопасности в соответствии с Законодательством РФ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 государственной власти,  органы местного самоуправления и общественные организации в области обеспечения пожар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виды подразделяется пожарная охран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ударственная противопожарная служба, муниципальная и ведомственная пожарная охра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ударственная противопожарная служба, муниципальная, ведомственная, частная и добровольная пожарная охра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ударственная, муниципальная, ведомственная и частная пожарная охран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не входит в задачи добровольной пожарной охра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ие профилактики пожа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асение людей и имущества при пожарах, проведении аварийно-спасательных работ и оказание первой помощи пострадавши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ие в тушении пожаров и проведении аварийно-спасатель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ие в случае необходимости в ликвидации массовых беспоряд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 относится к задачам добровольной пожарной охран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подразделения из перечисленных не относятся к органам государственного пожарного 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орган исполнительной власти, уполномоченный на решение задач в области пожарной безопасности, в лице структурного подразделения его центрального аппарата, в сферу ведения которого входят вопросы организации и осуществления государственного пожарного 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уктурные подразделения региональных центров по делам гражданской обороны, чрезвычайным ситуациям и ликвидации последствий стихийных бедствий, созданные для организации и осуществления государственного пожарного надзора на территориях федеральных округ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уктурные подразделения территориальных органов управления федерального органа исполнительной власти, уполномоченного на решение задач в области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 противопожарной службы, созданные в организациях независимо от формы собствен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несет персональную ответственность за обеспечение пожарной безопасности в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женер по пожарной безопасности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 охраны труда организации во главе с ее руководител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и подразделений (участков)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 какой ответственности могут быть привлечены должностные лица организации за нарушение требований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дисциплинарн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уголовн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административн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любой ответственности из перечисленных в соответствии с действующим законодательством Российской Федер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му административному штрафу могут быть подвергнуты должностные лица организации за нарушение требований пожарной безопасности, установленных стандартами, нормами и правил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одной до двух тысяч руб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одной тысячи до десяти тысяч рублей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десяти тысяч до двадцати тысяч рублей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шести тысяч до пятнадцати тысяч руб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му административному наказанию могут быть подвергнуты должностные лица организации за нарушение требований пожарной безопасности в условиях особого противопожарного режим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му штрафу в размере от пятнадцати тысяч до тридцати тысяч руб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му штрафу в размере от одной тысячи до двух тысяч рублей или административному аресту на срок до пятнадцати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Административному штрафу в размере от десяти тысяч до пятидесяти тысяч рублей или административному приостановлению деятельности на срок до девяноста суток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му штрафу в размере от трех тысяч до четырех тысяч руб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му административному штрафу могут быть подвергнуты юридические лица за несанкционированное перекрытие проездов к зданиям и сооружениям, установленным для пожарных маши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 пятидесяти тысяч до ста тысяч руб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тридцати тысяч до пятидесяти тысяч руб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та двадцати тысяч до ста пятидесяти тысяч руб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орока тысяч до ста тысяч руб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административный штраф может быть наложен на граждан за нарушение требований пожарной безопасности, повлекшее за собой возникновение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одной до двух тысяч руб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одной тысячи до десяти тысяч рублей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десяти тысяч до двадцати тысяч рублей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четырех тысяч до пяти тысяч руб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уголовная ответственность предусмотрена за нарушение правил пожарной безопасности лицом, на котором лежала обязанность по их соблюдению, если это повлекло смерть челове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свободы на срок до трех 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шение свободы на срок до трех лет или лишением свободы на срок до трех лет с лишением права занимать определенные должности или заниматься определенной деятельностью на срок до одного года или без таков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свободы на срок до пяти лет или лишением свободы на срок до трех лет с лишением права занимать определенные должности или заниматься определенной деятельностью на срок до одного года или без таковог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уголовная ответственность предусмотрена за нарушение правил пожарной безопасности лицом, на котором лежала обязанность по их соблюдению, если это повлекло смерть нескольких челове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свободы на срок до трех 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шение свободы на срок до пяти лет или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шение свободы на срок до семи лет с лишением права занимать определенные должности или заниматься определенной деятельностью на срок до трех лет или без таков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свободы на срок до пяти лет или лишением свободы на срок до трех лет с лишением права занимать определенные должности или заниматься определенной деятельностью на срок до одного года или без таковог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 должен поступить государственный инспектор по пожарному надзору в случае обнаружения нарушений выполнения требований пожарной безопасности в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ть руководителю организации предписание по устранению нарушений требований пожарной безопасности на объек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ить работу в организации и привлечь руководителя к административной ответствен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транить руководителя от занимаемой должности без права последующего руковод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 любое из перечисленных действ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е время государственный инспектор пожарного надзора имеет право проводить проверки территории и помещений организации в целях контроля за соблюдением требований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в рабочее врем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абочие дни, а также по суббота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е время, в том числе в нерабочее врем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абочие и выходные дни, за исключением празднич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отношении каких объектов из перечисленных декларация пожарной безопасности не составляетс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й детских дошкольных образовательных учрежд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ктов капитального строительства, для которых законодательством Российской Федерации о градостроительной деятельности предусмотрено проведение государственной экспертиз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о стоящих объектов капитального строительства высотой не более двух этажей, общая площадь которых составляет не более чем 150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и которые не предназначены для осуществления производственной деятельности, за исключением объектов, которые являются особо опасными, технически сложными или уникальными объект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кларация пожарной безопасности составляется для всех объектов без исключ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2. Общие понятия о горении и пожаровзрывоопасных свойствах веществ и материалов, пожарной опасности зданий и сооружений.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относится к опасным факторам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овышенная температура окружающей среды, пламя и искры, тепловой по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е видимости в дыму и пониженная концентрация кислор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ная концентрация токсичных продуктов горения и термического разло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факторы пожара относятся к опасны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классы делятся пожа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 (пожары твердых горючих веществ и материалов), В (пожары жидких горючих жидкостей или плавящихся твердых веществ и материалов), С (пожары газов), D (пожары металлов), Е (пожары горючих веществ и материалов электроустановок, находящихся под напряжением), F (пожары ядерных материалов, радиоактивных отходов и радиоактивных веществ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 (пожары твердых горючих веществ и материалов или плавящихся твердых веществ и материалов), В (пожары жидких горючих жидкостей), С (пожары газов), D (пожары металлов), Е (пожары горючих веществ и материалов электроустановок, находящихся под напряжением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 (пожары твердых и жидких горючих веществ и материалов), В (пожары плавящихся твердых веществ и материалов), С (пожары газов), D (пожары металлов), Е (пожары электроустановок), F (пожары ядерных материалов, радиоактивных отходов и радиоактивных веществ)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группы делятся вещества и материалы по горюче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горючие, трудногорючие и горючи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горючие, плохогорючие и горючи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горючие, трудногорючие, нормально горючие и сильногорюч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зажиг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применения оборудования и режимов проведения технологического процесса, исключающих образование статического электрич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устройства молниезащиты зданий, сооружений и применения электрооборудования, соответствующего классу пожароопасной и (или) взрывоопасной зоны, категории и группе взрывоопасной смес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применения оборудования и режимов проведения технологического процесса, исключающих образование статического электрич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искробезопасного инструмента при работе с легковоспламеняющимися жидкостями и горючими газ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применения любого из перечисленных способов или их комбин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производится исключение условий образования горючей сред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ем негорючих веществ и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м наиболее безопасных способов размещения горючих веществ и материалов, а также материалов, взаимодействие которых друг с другом приводит к образованию горючей сре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держанием безопасной концентрации в среде окислителя и (или) горючих веществ или понижением концентрации окислителя в горючей среде в защищаемом объем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ой пожароопасного оборудования в отдельных помещениях или на открытых площадк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 способ из указанных или их совокупность позволяет исключить условия образования горючей сред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ожарно-техническими характеристиками определяется пожарная опасность строительных материал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ючестью, воспламеняемостью, способностью распространения пламени по поверхности, дымообразующей способностью и токсичностью продуктов гор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ючестью, тлением, распространением пламени по поверхности, дымообразующей способностью и токсичность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ючестью, самовозгоранием, распространением пламени по поверхности, дымообразующей способность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ючестью, воспламеняемостью, возгораемостью, распространением пламени по поверхности, дымообразующей способностью и токсичностью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группы горючести классифицируются горючие строительные материал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абогорючие, среднегорючие, сильногорюч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абогорючие, умеренногорючие, сильногорюч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абогорючие, умеренногорючие, нормальногорючие, сильногорюч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абогорючие, нормальногорючие, сильногорюч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группы по воспламеняемости подразделяются горючие строительные материал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новоспламеняемые, умеренновоспламеняемые, легковоспламеняем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новоспламеняемые, нормальновоспламеняемые, легковоспламеняем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новоспламеняемые, умеренновоспламеняемые, слабовоспламеняем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новоспламеняемые, нормальновоспламеняемые, умеренновоспламеняемые, слабовоспламеняемы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технологическая среда относится к пожаровзрывоопасно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Если возможно образование горючей среды, а также появление источника зажигания достаточной мощности для возникновения взрыва или пожар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возможно образование смесей окислителя с горючими газами, парами легковоспламеняющихся жидкостей, горючими аэрозолями и горючими пылями, в которых при появлении источника зажигания возможно инициирование взрыва и (или) пожа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возможно образование смесей воздуха с горючими газами, парами легковоспламеняющихся жидкостей, горючими жидкостями, горючими аэрозолями и горючими пылями или волокнами и если при определенной концентрации горючего и появлении источника инициирования взрыва (источника зажигания) она способна взрывать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единицах измерения времени устанавливается предел огнестойкости строительных конструкций по времен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екунд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инут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час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утка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обозначают буквы REI в аббревиатуре предела огнестойк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R - потеря несущей способности, E - потеря целостности, I - потеря теплоизолирующей способ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R - потеря несущей способности, E - дымообразующая способность, I - потеря теплоизолирующей способ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R - потеря несущей способности, E - потеря целостности, I - предел воспламен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классы по пожарной опасности подразделяются строительные конструк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жароопасные (К0), малопожароопасные (К1), умереннопожароопасные (К2), пожароопасные (К3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жароопасные (К0), малопожароопасные (К1), пожароопасные (К2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жароопасные (К0), малопожароопасные (К1), пожароопасные (К2), сильнопожароопасные (К3)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категории по взрывопожарной и пожарной опасности подразделяются помещения производственного и складского назнач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, Г, 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1-В4, Г, 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, 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1-В4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категории по взрывопожарной и пожарной опасности подразделяются здания производственного и складского назнач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, Г, 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1-В4, Г, 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, 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1-В4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категории по пожарной опасности подразделяются наружные 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, Г, 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1-В4, Г, 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Н, БН, ВН, ГН, Д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категории А, Б, В1-В4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относится ко вторичным проявлениям опасных факторов пожара, воздействующим на людей и материальные цен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сичные продукты гор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нетушащи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ная температура окружающей сре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факторы являются вторичны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 3. Пожарная опасность организации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br/>
      </w: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классы делятся пожароопасные зо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-I, П-II, П-III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-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-I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>-II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>-III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-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-I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>-II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>-II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-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-I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>-II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lang w:val="en-US"/>
                    </w:rPr>
                    <w:t>-III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зоны из указанных относятся к зонам класса П-II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обращаются горючие жидкости с температурой вспышки 100 и более градуса Цельс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выделяются горючие пыли или волокна, или расположенные в непосредственной близости от ни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обращаются твердые горючие вещества в количестве, при котором удельная пожарная нагрузка составляет не менее 1 мегаджоуля на квадратный ме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не зданий, сооружений, строений, в которых обращаются горючие жидкости с температурой вспышки 61 и более градуса Цельсия или любые твердые горючие веществ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 соответствии с Техническим регламентом о требованиях пожарной безопасности взрывоопасные зоны в зависимости от частоты и длительности присутствия взрывоопасной смеси делятся на несколько классов. Какие зоны из перечисленных относятся к взрывоопасным зонам 2-го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при нормальном режиме работы оборудования выделяются горючие газы или пары легковоспламеняющихся жидкостей, образующие с воздухом взрывоопасные смес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, а возможны только в результате аварии или повреждения технологического оборуд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при нормальном режиме работы оборудования выделяются переходящие во взвешенное состояние горючие пыли или волокна, способные образовывать с воздухом взрывоопасные смеси при концентрации 65 и менее граммов на кубический метр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 соответствии с Техническим регламентом о требованиях пожарной безопасности взрывоопасные зоны в зависимости от частоты и длительности присутствия взрывоопасной смеси делятся на несколько классов. Какие зоны из перечисленных относятся к взрывоопасным зонам 22-го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,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, а возможны только в результате аварии или повреждения технологического оборуд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ы, расположенные в помещениях, в которых при нормальном режиме работы оборудования выделяются переходящие во взвешенное состояние горючие пыли или волокна, способные образовывать с воздухом взрывоопасные смеси при концентрации 65 и менее граммов на кубический метр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обозначает маркировка степени защиты оболочки электрооборудования, например IP 34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ая из цифр обозначает защиту от попадания твердых предметов, вторая - от проникновения воды, в данном случае электрооборудование защищено от внешних твердых предметов диаметром 2,5 и более миллиметра, а также защищено от сплошного обрызгивания любого напр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ая из цифр обозначает защиту от проникновения воды, а вторая от попадания твердых предметов, в данном случае электрооборудование защищено от воды, падающей в виде дождя под углом более 60 градусов и защищено от внешних твердых предметов диаметром 1 и более миллимет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ая цифра обозначает защиту от проникновения пыли, а вторая от попадания твердых предметов, в данном случае электрооборудование пыленепроницаемо и защищено от внешних твердых предметов диаметром 1 и более миллимет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взрывозащищенное электрооборудование относится к 1 уровню взрывозащи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обовзрывобезопасное электрооборудова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обезопасное электрооборудова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е повышенной надежности против взры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онепроницаемое электрооборудован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эксплуатировать неисправные отопительные прибо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обусловлено производственной необходимость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на это есть разрешение инспектора Госпож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пожарной безопасности в РФ это запреще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не угрожает жизни и здоровью люд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периодичность очистки печей и очагов непрерывного действия предусмотрена правилами ППБ 01-03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началом отопительного сезона, далее в течение отопительного сезона не реже 1 раза в 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началом отопительного сезона, далее в течение отопительного сезона не реже 1 раза в 2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началом отопительного сезона, потом в течение отопительного сезона не реже 1 раза в 3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началом отопительного сезона, потом 1 раз в 2 недел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колько вентилей и где должно быть установлено на топливопроводе к каждой форсунке котлов и теплогенераторных 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двух: один - у топки, другой - у емкости с топлив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 одного - у топ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 одного - у емкости с топлив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о вентилей и их установка правилами не регламентирует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имеет право обслуживать котельные установки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, не имеющие медицинских противопоказ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, прошедшие специальное обуч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, прошедшие специальное обучение и имеющие соответствующее квалификационное удостовер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, имеющие определенный опыт работы в котельно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эксплуатировать котельную установку с неисправным манометр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обусловлено производственной необходимость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на это есть разрешение инспектора Госпож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пожарной безопасности это запреще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не угрожает жизни и здоровью люд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есть разрешение инспектора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е время должна быть прекращена топка печей в зданиях и сооружениях (за исключением жилых домов)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полчаса до начала рабочего 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1 час до окончания рабочего 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два часа до окончания рабо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полчаса до окончания работ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ы храниться зола и шлак, выгребаемые из топ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й ям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пролиты водой и удалены в специально отведенное для них безопасное мест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пролиты 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обых требований н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ем должны быть оборудованы дымовые трубы котельных установок, работающих на твердом топливе, для обеспечения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неуловителя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рогасителя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ильтр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отровыми окн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 перечисленны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 часто должна проводиться проверка устройств блокировки вентиляционных систем с автоматическими установками пожарной сигнализации или пожаротуш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установленные в организации сро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ность проверки устанавливает инспектор ГПН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е сроки должна производиться очистка вентиляционных камер и воздуховодов от горючих отходов производ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 в 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 в пять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роки, определенные приказом по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запрещается делать в целях пожарной безопасности при эксплуатации систем вентиляции и кондиционирования воздух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влять двери вентиляционных камер открыты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рывать вытяжные каналы, отверстия и реше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ключать к воздуховодам газовые отопительные прибо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жигать скопившиеся в воздуховодах жировые отложения. пыль и другие горючи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 запрещен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защитные устройства надо предусматривать перед вентилятором для предотвращения попадания в них отходов производ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неуловит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рогасит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ильт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е из перечисленных устройст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системой вентиляции оборудуются помещения окрасочных и краскоприготовительных подразделен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аточно естественной вентиля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ческой приточно-вытяжной вентиля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ческой приточной вентиля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ественной вытяжной вентиляци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электроустановки и электротехнические изделия подлежат отключению в конце рабочего дн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ое освещ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 пожаротушения и противопожарного водоснаб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 пожарной и охранно-пожарной сигнал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 и бытовые электроприборы, в которых по окончании рабочего времени отсутствует дежурный персон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электроустанов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конструкции светильников с лампами накаливания в пожароопасных зон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етильники с лампами накаливания мощностью не более 25 Вт могут иметь такую же конструкцию, как и для обычных помещ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я светильников на напряжение не выше 12 В может не отличаться от конструкции светильников, применяемых в обычных помещен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етильники должны иметь сплошное силикатное стекло, защищающее лампу, и не должны иметь отражателей и рассеивателей из сгораемых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етильники должны иметь металлическую обрешетк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 светильника должен быть в герметичном исполнен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эксплуатировать электронагревательные приборы с неисправным терморегулятором или вообще без нег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обусловлено производственной необходимость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на это есть разрешение инспектора Госпож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пожарной безопасности это запреще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не угрожает жизни и здоровью люд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горючих конструкций должны размещаться прожекто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лжна быть температура теплоносителя для систем отопления в производственных помещениях категорий В1-В4 с выделением горючей пыл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чем на 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 ниже температуры самовоспламенения веществ, находящихся в помещении, но не более 1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чем на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 ниже температуры самовоспламенения веществ, находящихся в помещении, но не более 1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чем на 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 ниже температуры самовоспламенения веществ, находящихся в помещении, но не более 1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чем на 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 ниже температуры самовоспламенения веществ, находящихся в помещении, но не более 1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поверхности стен должны размещаться отопительные приборы в помещениях категории А, Б, В1 и В2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0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5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устанавливается проект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Из каких помещений разрешается не предусматривать системы вытяжной противодымной вентиля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 каждого производственного или складского помещения с постоянными рабочими местами без естественного освещения или с естественным освещением через окна и фонари, не имеющие механизированных (автоматически и дистанционно управляемых) приводов для открывания фрамуг в окнах (на уровне 2,2 м и выше от пола до низа фрамуг) и проемов в фонарях (в обоих случаях площадью, достаточной для удаления дыма при пожаре), если помещения отнесены к категориям А, Б, В1-В3 в зданиях I-IV степени огнестойкости, а также В4, Г или Д в зданиях IV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 помещений площадью 5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и более с постоянными рабочими местами, предназначенными для хранения или использования горючих веществ и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 помещений, оборудованных установками автоматического газового, аэрозольного или порошкового пожаротушения (кроме автостоянок)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объекты относятся к специальным объектам по степени опасности поражения молни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лые и административные стро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кты, представляющие опасность для непосредственного окружения, социальной и физической окружающей сре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 высотой не более 60 м, предназначенные для торговли и промышленного производ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объект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объекты относятся к обычным объектам по степени опасности поражения молни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жилые и административные стро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кты, представляющие опасность для непосредственного окружения, социальной и физической окружающей сре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 высотой не более 60 м, предназначенные для торговли и промышленного производства, а также жилые и административные зд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объект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конструктивные элементы зданий и сооружений могут рассматриваться как естественные молниепри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ие конструкции крыши (фермы, соединенная между собой стальная арматура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ие элементы типа водосточных труб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е металлические трубы и резервуары, выполненные из металла толщиной не менее 2,5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е элементы из перечислен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ую степень защиты должны иметь переносные светильники в пожароопасных зонах любого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IP 5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IP 5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IP 2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ую из перечислен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степенью защиты необходимо устанавливать светильники с лампами накаливания в пожароопасных зонах класса П-III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IP5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IP2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редусмотрены средства коллективной защиты от статического электриче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яющие устрой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изато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влажняющие устрой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нтиэлектростатически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ранирующие устрой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е из перечислен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такое нейтрализатор статического электриче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, обеспечивающее необходимую влажность поверхности или объема заряженного материа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, обеспечивающее снижение напряженности электростатического поля и количество аэроионов в рабочей зоне до допустимых значений за счет их концентрации в ограниченном объеме вне этой зо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, предназначенное для снижения уровня электростатических зарядов путем ионизации электризующегося материала или среды вблизи его поверх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 совокупность заземлителя и заземляющих проводн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можно хранить в помещениях закрытых распределительных устройст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Электротехническое оборудовани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асные ча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 пожаротуш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ЗРУ запрещается устраивать кладовые разного р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течение какого времени кабели и провода систем противопожарной защиты, систем оповещения и управления эвакуацией людей при пожаре должны сохранять работоспособность в условиях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одного час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 зависит от типа систем противопожарной защи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времени, необходимого для полной эвакуации людей в безопасную зон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двух час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4. Меры пожарной безопасности при проведении пожароопасных работ и при хранении веществ и материалов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течение какого времени разрешается проводить окрасочные работы при отключенных системах вентиля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одного час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четырех 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азрешается производить окрасочные работы при отключенных системах вентиля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 проведения работ при отключенных системах вентиляции устанавливается в наряде-допуске на проведение раб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ы убираться пролитые на пол лакокрасочные материал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опилок или во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растворител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любого подручного сред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ветоши, смоченной в бензин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количестве на рабочем месте должны храниться горючие веще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суточную потреб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сменную потреб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трехдневную потреб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недельную потребность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средствами пожаротушения должны быть обеспечены места варки битум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нетушителями, ведрами с 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щиками с сухим песком, лопатами и огнетушителя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ми автоматического пожаротуш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ми средствами из перечислен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имеет право проводить огневые рабо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, прошедшие специальный инструктаж на рабочем мес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, имеющие квалификационное удостоверение и талон по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, не имеющие медицинских противопоказ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, прошедшие обучение по пожар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максимальной длины должны быть шланги, используемые при проведении газосварочн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0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5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30 метр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зданий и сооружений III степени огнестойкости разрешается устанавливать котлы для разогрева битумной маст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3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4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а осуществляться доставка горячего битума на рабочие мес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х металлических бачках, имеющих форму усеченного конуса, с плотно закрывающейся крышк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едрах, прикрытых крыш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ини-котлах, в которых производилась варка битумной масти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м из приведенных способ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места проведения огневых работ следует размещать переносные ацетиленовые генерато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3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1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12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мест хранения известкового ила, удаляемого из ацетиленового генератора, разрешается курить или пользоваться открытым огн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адиусе более 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 радиусе более 7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адиусе более 1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адиусе более 1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количество карбида кальция разрешается хранить в помещениях ацетиленовых установок при отсутствии промежуточного склада хран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ьше 100 к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ьше 150 к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ьше 200 к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ьше 250 к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ьше 300 кг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а осуществляться доставка газовых баллонов к месту проведения сварочн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специально оборудованных тележк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переноситься на рук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перекатывать по зем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м из приведенных способ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хранить в одном помещении кислородные баллоны, карбид кальция и крас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разрешено инспектором Госпож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расстояние между ними не менее 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тегорически запреща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это вызвано производственной необходимостью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е место сварщик должен убирать огарки электродов, применяемых при свар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тоящее рядом ведро с 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тоящий рядом ящик с песк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й металлический ящи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ую пустую емкость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ем необходимо обрабатывать труднодоступные для очистки от пыли места в пожароопасных зонах класса П-II при проведении электросварочн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м раствором пенообразовате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ющими негорючими сред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хой ветошью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периодичность проверки паяльных ламп на прочность и герметичность  установлена Правилами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й день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ы располагаться ямы для гашения изве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асстоянии не менее 5 м от склада ее хранения и других зданий и сооруж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асстоянии не менее 3 м от склада ее хранения и не менее 5 м от других зданий и сооруж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асстоянии не менее 7 м от склада ее хранения и не менее 10 м от других зданий и сооруж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асстоянии не менее 5 м от склада ее хранения и не менее 15 м от других зданий и сооруже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кладах разрешается хранить малоопасные вещества и материал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 и I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 складах всех степеней огнестойкости, кроме V степени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кладах рекомендуется хранить опасные вещества и материал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I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 и I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 складах всех степеней огнестойкости, кроме V степени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кладах рекомендуется хранить особоопасные вещества и материал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I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I степени огнестой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I и II степени огнестойкости преимущественно в отдельно стоящих здан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кладах всех степеней огнестойкости, кроме V степени, преимущественно в отдельно стоящих здания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От какого атмосферного воздействия должны быть защищены баллоны с ГГ, емкости с ЛВЖ и ГЖ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осадков в виде дождей и снег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олнечного и иного теплового воздейств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остерегать от замороз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всех перечислен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расстояние должно предусматриваться в складских помещениях от светильников до хранящихся товар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4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7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количестве в цеховых кладовых должны храниться ЛВЖ и ГЖ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суточную потреб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сменную потреб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трехдневную потреб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ревышающем установленные на предприятии норм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электронагревательные приборы можно использовать в помещениях склад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ные во взрывозащищенном исполне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 в своем устройстве тероморегулято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я электронагревательных приборов в складах запреще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е электронагревательные приборы, разрешенные к эксплуатации в складских помещения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количество ЛВЖ и ГЖ в таре допускается при их совместном хранении в одном помеще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бщем количестве не более 10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бщем количестве не более 15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бщем количестве не более 20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бщем количестве не более 25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окнам помещений, где хранятся баллоны с га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быть оборудованы жалюз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 быть не долж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быть окрашены в белый цвет или оборудованы солнцезащитными негорючи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кнах должны быть глухие занавеси из негорючих материал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работы разрешается проводить на складах лесоматериал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газосварочные работы по наряду-допуск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работы, связанные с хранением лесо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личные строительно-монтажные рабо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е работы, отвечающие противопожарным нормам и правила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ую стеклянную тару с ЛВЖ и ГЖ следует устанавливать в плетеные корзины или деревянные обрешетки при их перемеще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ью до 10 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Емкостью 10 л и боле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ью более 15 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ью более 25 л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исключительном случае допускается погрузка баллонов с горючими и ядовитыми газами без защитных колец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между каждым рядом баллонов будут прокладки из досок с вырезами гнезд для баллон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между каждым рядом баллонов будут прокладки из соломы или мягкой тка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 защитных колец погрузка таких баллонов запрещен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должно быть установлено на транспортных средствах, осуществляющих перевозку взрывопожароопасных вещест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сные флаж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ки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етоиллюминац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запрещается на погрузочной площадке во время слива и налива СУГ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 пожароопасные работы и курить на расстоянии менее 100 м от цистер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 ремонтные работы на цистернах или вблизи ни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зжать к месту работ на автомоби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ься на эстакаде посторонним людям, не имеющим отношения к сливоналивным операция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виде должны подаваться транспортные средства под погрузку взрывопожароопасных и пожароопасных веществ и материал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ы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ыми и очищенными от посторонни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чистом вид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, пригодном для использ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контрольно-измерительным прибором должны быть оборудованы трубопроводы сливоналивных эстакад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момет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е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 учет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5. Системы противопожарной защиты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м количестве людей, единовременно находящихся на этажах зданий и сооружений, на видных местах должны вывешиваться планы эвакуации люд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5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5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2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25 человек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м массовом пребывании людей в дополнение к плану эвакуации должна быть разработана инструкция, определяющая действие персонала по обеспечению безопасной и быстрой эвакуации люд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5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5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20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250 человек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периодичность проведения практических тренировок по эвакуации людей в случае пожара установлена Правилами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олугод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евять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ыберите из перечисленных выходов из зданий и сооружений один, который может быть эвакуационны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ащающиеся двери и турнике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ходы из помещений первого этажа наружу через коридор и лестничную клетк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ходы, в которых установлены подъемно-опускные двер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выходы являются эвакуационны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колько эвакуационных выходов должны иметь помещения, предназначенные для одновременного пребывания 70 челове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аточно одн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дву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 три вых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ативными документами не регламентирует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е время на путях эвакуации должны включаться объемные самосветящиеся знаки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окончании рабочего 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быть постоянно включе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15 часов в зимнее время и в 18 часов в летнее время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возникшего пожа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периодичность эксплуатационных испытаний наружных пожарных лестниц предусмотрена Правилами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 в пол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ы открываться двери на путях эваку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ободно, по направлению выхода из зд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ободно, по направлению входа в зда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гламентиру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ри должны быть вращающими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не соответствует требованиям пожарной безопасности, предъявляемым к эвакуационным выходам складских и производственных зданий класса Ф5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 категорий А и Б с численностью работающих в наиболее многочисленной смене более 5 человек должны иметь не менее двух эвакуационных выход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ирина эвакуационных выходов должна быть не менее 0,8 м при числе эвакуирующихся более 50 челове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омещениях категорий А, Б и В1,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 Г1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 категории В с численностью работающих в наиболее многочисленной смене более 25 человек или площадью более 100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к зданиям и сооружениям производственных объектов должен быть обеспечен подъезд пожарных автомобилей только с одной сторо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ширина здания, сооружения или строения составляет не менее 1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ширина здания, сооружения или строения составляет не более 1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высота зданий, сооружений и строений не превышает 2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площадь застройки составляет не более 5 000 квадратных метр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лжна быть ширина проезда для пожарной техники на территории производственного объек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3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6 метров, в общую ширину проезда не допускается включать тротуар, примыкающий к проезд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6 метров, в общую ширину проезда допускается включать тротуар, примыкающий к проезд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ирина противопожарного проезда должна обеспечивать свободный разворот двух пожарных машин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 </w:t>
      </w:r>
      <w:r>
        <w:rPr>
          <w:rFonts w:cs="Geneva;Arial" w:ascii="Geneva;Arial" w:hAnsi="Geneva;Arial"/>
          <w:bCs/>
          <w:color w:val="000000"/>
          <w:sz w:val="20"/>
          <w:szCs w:val="20"/>
        </w:rPr>
        <w:t>Каким должно быть минимальное противопожарное расстояние между административным зданием I степени огнестойкости и производственным зданием IV степени огнестойк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9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2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 мет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8 метр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й высоте должны располагаться настенные звуковые и речевые оповещатели о пожар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0 м от пола, но расстояние от потолка до верхней части оповещателя должно быть не менее 10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1 м от пола, но расстояние от потолка до верхней части оповещателя должно быть не менее 25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2 м от пола, но расстояние от потолка до верхней части оповещателя должно быть не менее 15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3 м от пола, но расстояние от потолка до верхней части оповещателя должно быть не менее 15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,4 м от пола, но расстояние от потолка до верхней части оповещателя должно быть не менее 50 м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применять горючие материалы для отделки, облицовки и окраски стен и потолков эвакуационных пу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запреща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на эти материалы есть сертификат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 применять только в зданиях V степени огнестойк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о осуществляться оповещение людей о пожар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подачи звуковых или световых сигналов во все помещения здания с постоянным или временным пребыванием люд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трансляции специально разработанных текстов о необходимости эвакуации и путях эваку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 помощью включения эвакуационного (аварийного) освещ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Любым из перечисленных способов или их комбинацией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этапе строительства объекта должен вводиться в действие внутренний противопожарный водопровод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началу основных строитель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началу отделоч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моменту пусконаладоч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полному окончанию строительств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этапе строительства объекта должны вводиться в действие автоматические системы пожаротушения и сигнал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началу основных строитель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началу отделоч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моменту пусконаладоч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 полному окончанию строительств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относится к первичным средствам пожаротуш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ереносные и передвижные огнетушит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сок и 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носные и передвижные огнетушители, пожарные краны и средства обеспечения их использования, пожарный инвентарь, покрывала для изоляции очага возгор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нетушители, песок, лопаты, покрывала для изоляции очага пожа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ожар какого класса можно потушить водным огнетушител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 класса 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 класса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 класса 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 класса D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классы пожар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Электрооборудование с каким максимальным напряжением можно тушить углекислотным огнетушител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выше 1 к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выше 6 к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выше 10 к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выше 32 к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ля тушения каких пожаров применяют воздушно-пенные огнетушител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в класса 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в класса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в класса 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в класса А и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 перечисленных классов пожар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информация должна содержаться в журнале учета огнетушителей на объек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а огнетушителя, присвоенный ему номер, дата ввода в эксплуатацию, место его установ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метры огнетушителя при первоначальном осмотре (масса, давление, марка заряженного ОТВ, заметки о техническом состоянии огнетушителя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 проведения осмотра огнетушителя и замечания о его состоянии, дата проведенного технического обслуживания со вскрытием огнетушите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 проведения проверки или замены заряда ОТВ, его марка, наименование организации, производившей перезарядк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ь, фамилия, имя, отчество ответственного ли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я перечисленная информация должна указываться в журнал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е сроки углекислотные огнетушители подлежат перезаряд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е сроки подлежат перезарядке огнетушители, используемые для защиты транспортных средств, кроме порошковых огнетушителей, устанавливаемых вне кабины или салон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не подлежит контролю в процессе ежеквартальной проверки огнетушител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 предохранительного устрой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асса огнетушителя, а также масса ОТВ в огнетушител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 места установки огнетушителей и подходов к ни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 утечки вытесняющего газа из газового баллона или ОТВ из газовых огнетушите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 часто должна осуществляться проверка работоспособности сетей противопожарного водопровод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 раз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двух раз в год (весной и осенью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трех раз в год (летом)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указывают цифры на пожарном гидран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до водоисточ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 ввода в эксплуатаци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 технического обслужи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 в водопроводной се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установлена периодичность перекатки рукавов внутреннего противопожарного водопровод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шесть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периодичностью пожарные насосы должны подвергаться провер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неде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месяч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использовать запас воды, предназначенный для нужд пожаротушения, в хозяйственных и производственных целя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по приказу руководителя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но только половинный зап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с разрешения представителей Госпож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азрешает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емкости установок пожаротушения подлежат дозарядке или перезаряд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масса огнетушащего вещества и давление ниже расчетных значений на 3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масса огнетушащего вещества и давление ниже расчетных значений на 5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масса огнетушащего вещества и давление ниже расчетных значений на 10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масса огнетушащего вещества и давление ниже расчетных значений на 15%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имеет право проводить регламентные работы по техническому обслуживанию и ремонту автоматических установок пожарной сигнализации и пожаротушения, систем противодымной защиты, оповещения людей о пожар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 персонал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й персонал организации или персонал специализированной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 обученный обслуживающий персонал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 обученный обслуживающий персонал организации или персонал специализированной организации, имеющей лицензию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установке системы противодымной защиты объект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 должна обеспечивать защиту людей на путях эвакуации и в безопасных зонах от воздействия опасных факторов пожара в течение времени, необходимого для эвакуации людей в безопасную зону, или всего времени развития и тушения пожара посредством удаления продуктов горения и термического разложения и (или) предотвращения их распростран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 должна обеспечивать удаление продуктов горения и термического разло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 должна обеспечивать незадымление и защиту материальных ценност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колько пожарных извещателей нужно устанавливать в защищаемом помеще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аточно одн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двух, включенных по логической схеме "ИЛИ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 и 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двух, включенных по логической схеме "И"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устанавливаются пожарные извещатели пламен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перекрытиях, стенах, на технологическом оборудова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о стенам и на потолк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перекрытиях, стенах и других строительных конструкциях зданий и сооружений, а также на технологическом оборудован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ожарные извещатели необходимо устанавливать в помещениях, оборудованных вычислительной технико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е, тепловые, пламе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е, пламе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, пламен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ожарные извещатели необходимо устанавливать в складских помещениях, предназначенных для хранения лаков, красок, растворителей, ЛВЖ, ГЖ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е, тепловые, пламе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е, пламе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, пламен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 часто асбестовые полотна должны просушиваться и очищаться о пыл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ол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происходит автоматическое включение дренчерных 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сигналу побудительной систем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сигналу установок пожарной сигнал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сигналу датчиков технологического оборуд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сигналу одного из указанного технического средств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 часто должны подвергаться техническому осмотру и проверяться на работоспособность пожарные гидранты и пожарные краны?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шесть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неделю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й цвет должны быть окрашены пожарные шкаф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бел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рас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цвет ст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белый с красными полоска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должно быть наибольшее расстояние от возможного очага пожара до места размещения огнетушителя в помещениях категорий А, Б и 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не должно превышать 2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должно быть не более 3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должно быть не более 4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должно быть не более 7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ую минимальную вместимость должны иметь бочки, предназначенные для хранения воды для пожаротуш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10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20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15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250 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6. Организационные основы обеспечения пожарной безопасности в организации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одразделения могут создаваться в организациях с целью предупреждения и борьбы с пожарами на объект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 охраны тру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 пожарного надзора и контро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-технические комиссии и добровольные пожарные формир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-технический отдел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противопожарный инструктаж должны проходить работники организации в момент приема на работ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противопожарный инструктаж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противопожарный инструктаж должны проходить работники организации в момент приема на работу непосредственно на рабочем мес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противопожарный инструктаж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противопожарный инструктаж проводится с газосварщиками перед проведением разов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противопожарный инструктаж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вид противопожарного инструктажа должен быть проведен в организации при подготовке в проведении собрания трудового коллектива с количеством участников более 100 челове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 противопожарный инструктаж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противопожарный инструктаж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окументы по пожарной безопасности должны быть разработаны в организации для каждого пожароопасного участ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ожарной безопасности на объек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 о мерах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е инструк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е регламент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вопросы должны обязательно отражаться в инструкции о мерах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 содержания территории, зданий и помещений, в том числе эвакуационных пу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и и действия работников при пожар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 курения и применения открытого ог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 и нормы хранения и транспортировки взрывопожароопасных веществ и пожароопасных веществ и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вопросы должны быть в инструк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олжен ли руководитель организации обеспечить обучение своих работников мерам пожар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организации делает это по своему усмотрени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организации обязан это дела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, если это предусмотрено коллективным догово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бязанности руководителя организации это не входи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периодичность обучения пожарно-техническому минимуму установлена для руководителей и специалистов организаций, не связанных с взрывопожароопасным производств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одного раза в пять 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гламентирует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периодичность обучения пожарно-техническому минимуму установлена для руководителей и специалистов организаций, связанных с взрывопожароопасным производств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одного раза в пять 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егламентиру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должна проводиться внеочередная проверка знаний требований пожарной безопасности работников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утверждении новых или внесении изменений в нормативные правовые акты, содержащие требования пожарной безопасност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ерерыве в работе в данной должности более одного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из перечисленных случа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входит в состав квалификационной комиссии по проверке знаний требований пожарной безопасности, создаваемой непосредственно в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став комиссии включается не менее трех человек, прошедших проверку знаний требований пожарной безопасности в установленном порядке, с обязательным участием представителя органа государственного пожарного 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став комиссии включается не менее трех человек, прошедших проверку знаний требований пожарной безопасности в установленном порядк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став комиссии включается не менее пяти человек, прошедших проверку знаний требований пожарной безопасности в установленном порядке, с обязательным участием представителя органа государственного пожарного 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став комиссии включается не менее трех человек, прошедших проверку знаний требований пожарной безопасности в установленном порядке, комиссию в обязательном порядке возглавляет руководитель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в организации устанавливается противопожарный режи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определены и оборудованы места для кур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определены места и допустимое количество единовременного хранения в помещениях сырья, полуфабрикатов и готовой продук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 быть установлен порядок уборки горючих отходов и пыли, хранения промасленной спецодеж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 быть определен порядок обесточивания электрооборудования в случае пожара и по окончании рабочего 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проведены все перечисленные мероприят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роки уборки территории организации от горючих отходов, мусора, тары, сухих листьев и травы предусмотрены Правилами пожарной безопасности в Российской Федер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орка проводится только в специально назначаемые дни, два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орка проводится по графику, не реже одного раза в пол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орка должна проводиться своевременн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месте разрешается производить сжигание отходов и та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специальных площадках, удаленных от зданий и сооружений на расстояние не менее 2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 отведенных для этого местах, не ближе 50 м до зданий и сооружений, только под контролем обслуживающего персона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м контейнере, установленном в самом удаленном от зданий мест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на окнах устанавливать решет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есть разрешение Госпож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тегорически запреща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они распашны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ожарной безопасности предъявляются к чердачным помещения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быть закрыты на ключ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дверях должно быть указано местонахождение ключ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на чердаков должны быть остеклены и закры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 должны выполнять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а храниться использованная промасленная ветошь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еталлических ящиках с плотно закрывающейся крышк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х контейнер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 отведенных для хранения мест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удобном мест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а производиться сушка одежды и обув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о на рабочем мес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 приспособленных для этого помещен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ушилках, устроенных в тамбурах строящихся зд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удобном мест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знак пожарной безопасности используется на путях эвакуации для указания направления движения к эвакуационному выход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13155" cy="619760"/>
                        <wp:effectExtent l="0" t="0" r="0" b="0"/>
                        <wp:docPr id="167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32" t="-58" r="-32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315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51205" cy="1524635"/>
                        <wp:effectExtent l="0" t="0" r="0" b="0"/>
                        <wp:docPr id="168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8" t="-24" r="-4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1205" cy="1524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highlight w:val="red"/>
                    </w:rPr>
                    <w:drawing>
                      <wp:inline distT="0" distB="0" distL="0" distR="0">
                        <wp:extent cx="1075055" cy="1181735"/>
                        <wp:effectExtent l="0" t="0" r="0" b="0"/>
                        <wp:docPr id="169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33" t="-30" r="-3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055" cy="1181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highlight w:val="red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highlight w:val="red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  <w:highlight w:val="red"/>
                    </w:rPr>
                    <w:t xml:space="preserve">правильный ответ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ое значение имеет данный знак пожарной безопасности?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742950" cy="7321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 кури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 тушить 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 пользоваться открытым огнем и кури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опасн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знаком обозначается пожарный кра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42950" cy="742950"/>
                        <wp:effectExtent l="0" t="0" r="0" b="0"/>
                        <wp:docPr id="173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48" t="-48" r="-4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t>правильный отв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42950" cy="742950"/>
                        <wp:effectExtent l="0" t="0" r="0" b="0"/>
                        <wp:docPr id="174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48" t="-48" r="-4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42950" cy="742950"/>
                        <wp:effectExtent l="0" t="0" r="0" b="0"/>
                        <wp:docPr id="175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48" t="-48" r="-4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42950" cy="751205"/>
                        <wp:effectExtent l="0" t="0" r="0" b="0"/>
                        <wp:docPr id="176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8" t="-48" r="-4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751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7. Действия работников организации при пожаре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единый номер телефона необходимо набрать в случае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ведения необходимо сообщать во время звонка в пожарную охрану в случае возникновения пожара?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рес, по которому случилось возгорание, количество пострадавши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рес объекта, место возгорания, количество пострадавши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рес объекта, место возгорания, данные позвонивше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рес объекта, место возгорания, количество пострадавших, данные позвонившег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ыберите правильную последовательность мероприятий, проводимых при возникновении пожар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ть эвакуацию людей, позвонить по телефону 01, проверить включение автоматических средств пожаротушения, начать спасение материальных ценнос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вонить по телефону 01, начать эвакуацию людей и спасение материальных ценностей, проверить включение автоматических средств пожаротуш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вонить по телефону 01, начать эвакуацию людей, проверить включение автоматических средств пожаротушения, начать спасение материальных ценност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осуществляет непосредственное руководство тушением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организации, в которой произошел пожа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 лицо организации по пожар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ывший на пожар старшее оперативное должностное лиц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 пожарной охраны муниципального образования, в котором находится объект возгор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обязан исполнять указания руководителя тушения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йцы пожарной части, прибывшие для тушения пожа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чный состав пожарной охраны и ответственное лицо по пожарной безопасности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чный состав пожарной охраны и руководство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, без исключения, присутствующие на территории, на которой осуществляются действия по тушению пожа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ведения руководство организации должно сообщить прибывшему на место руководителю тушения пожа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тивные и технологические особенности объекта, причины возгорания, масштабы пожа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тивные и технологические особенности объекта, сведения о прилегающих строениях, количество и пожароопасные свойства хранимых и применяемых веществ и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едения о прилегающих строениях, количество и пожароопасные свойства хранимых и применяемых веществ и материалов, причины возгор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тивные и технологические особенности объекта, количество и пожароопасные свойства хранимых и применяемых веществ и материал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ascii="Geneva;Arial" w:hAnsi="Geneva;Arial" w:cs="Geneva;Arial"/>
      <w:b/>
      <w:bCs/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bez-pr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3.png"/><Relationship Id="rId171" Type="http://schemas.openxmlformats.org/officeDocument/2006/relationships/image" Target="media/image4.png"/><Relationship Id="rId172" Type="http://schemas.openxmlformats.org/officeDocument/2006/relationships/image" Target="media/image5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6.png"/><Relationship Id="rId176" Type="http://schemas.openxmlformats.org/officeDocument/2006/relationships/image" Target="media/image7.png"/><Relationship Id="rId177" Type="http://schemas.openxmlformats.org/officeDocument/2006/relationships/image" Target="media/image8.png"/><Relationship Id="rId178" Type="http://schemas.openxmlformats.org/officeDocument/2006/relationships/image" Target="media/image9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<Relationship Id="rId18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7:00Z</dcterms:created>
  <dc:creator>11</dc:creator>
  <dc:description/>
  <cp:keywords/>
  <dc:language>en-US</dc:language>
  <cp:lastModifiedBy>11</cp:lastModifiedBy>
  <dcterms:modified xsi:type="dcterms:W3CDTF">2013-01-22T07:31:00Z</dcterms:modified>
  <cp:revision>201</cp:revision>
  <dc:subject/>
  <dc:title>ПБ 421</dc:title>
</cp:coreProperties>
</file>